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Journ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to use the I'M NO ACCOUNTAN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I'M NO ACCOUNTANT templates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assistance.  A registered user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of the templates, and will also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'M NO ACCOUNTANT software templates and manual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.  Willis E. Howard, III and 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No liability is assumed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                 # COPIES: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($3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 ($2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use in on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($20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unlimited worldwid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VERSION YOU ALREADY HAVE (OR NONE)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DIA:  ( ) 3-1/2" disk    ( )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KHART, IN  46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