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'M NO ACCOUNTAN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Business Journa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Willis E. Howard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JOUR10.W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Single Business Journal Template JOUR1.WK1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aster to use, it is recommended that you start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.  The manual JOUR1.DOC gives detailed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of the single journal template.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the manual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operate several businesses from on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, the Multiple Business Journal Template JOUR10.WK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template to use.  For example, you may wish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e and expenses for various rental properties separ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only one check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'M NO ACCOUNTANT template JOUR10.WK1 allows you to opera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10 different businesses from one checking accoun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introducing a new classification, the BUSINESS NUMBER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values from 0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SINESS NUMBER appears in the journal, ledger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outs.  It is requested on data entry screens, and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using template JOUR10.WK1, first issue the command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o set up the overall business name, starting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checking balance.  This is the same way that JOUR1.W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for each business, issue the JOURNAL MODIFY BUSINE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ssociate a business number with a business name.  Kee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numbers handy so that you can enter them on the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osit, and Salar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ive a BUSINESS NUMBER on the EXTRACT INPUT scree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urnal entries for the specified business will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all business number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xamine where the information is stored in the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otice that the ledgers require many more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JOUR10.WK1.  When the journal is balan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s are transferred to the ledgers, there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to do.  This also takes more time, making JOUR10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U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need to operate multiple businesses out of on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, it is faster and easier to use JOUR1.WK1.  If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BUSINESS NUMBER feature, it will be to your advan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JOUR10.W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