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 our  official  permission  to install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on your BBS for public downloads.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 all  files:  BEGIN.BAT,  UC.EXE,   UC.DOC,   UC.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DOC and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eff Na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vember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