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will begin this demonstration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of a house.   To do thi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lect the DRAW fun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shown acros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unction list ha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more detailed draw fun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ing of functions makes using Sof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since never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s. Simply choose the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and if more detailed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other function lis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exterior walls we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 TYPE function (F8) from the dra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or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x4 hollow with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th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wall all we do is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where we wish to start drawing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hen move the curso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here we wish to end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use the same method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exterior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interior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again select the W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ctivate the list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we will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x4 partition for the interior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raw the interior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s time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he wall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eature on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asy to draw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turn this lock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pressing F9 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us to draw wal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bject at the angl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zoom in a littl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detail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ll the wal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e will ad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w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ND/DOOR fun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list ha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window a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ish to start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WINDOWS (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window we us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where we wish to begin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and how large to dra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measurer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shows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e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remai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door all we nee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oor fun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door using the sa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used to draw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e same method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indows and do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add the dimen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loor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for example outsid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hoose to add extens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we will add the actu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Plan can automatically ad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end of the wall an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door on the wall.  We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mension to either the c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each window 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ish we can also add a sing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us to plac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edge or center of a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door to be 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xtension lines are in pla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gin to add the dimension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dimensioning is very eas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do is show where we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ension string and where we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t.  SoftPlan will scan all ite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s and automatically add a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rrow styles are availabl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how quickly you can draw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or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easy it is to make extensiv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orplan select the next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ing chan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0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