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Elevations feature of Soft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information you defined as you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plan to automatically creat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feature of the eleva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and easily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f style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define the pitch, overha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style and SoftPlan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f to the floor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elevation you now see on the scree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the floorplan you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plan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SoftPlan will automatically set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vation view, add the windows and doors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defined by the floorplan, and add the roof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rawing we must add information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floor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mbol libraries, special function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eatures, exact detail can quick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is initial drawing to a complet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tart by using the symbol libraries to add pi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trance, outside lights beside the front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door, and a decorative vent in the garage 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provides many specialized features to quickly draw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extra windows or doors, fascia boards, and quoin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st case the windows,doors and fascia boa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you are free to use these tools to quickly modify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designs quoin corners are added to the brick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ppearance of the building. With SoftPlan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using the automatic quoi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quoin column select the QUOIN function (F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w a box to show the size of the quoi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generated by the Elevations feature can be eras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Plan ERASE or 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DIT feature to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in blocks, and the space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specify alternate block siz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awing styles to accent the coi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y detail you require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hape drawing tools provided by Soft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sh to cover the eaves of the gar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terial than the garage wall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divide the eaves from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eature can also be used to select alternate window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SoftPlan provides many window or door styles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dd to the list by simply drawing the window or door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eneral shapes, then adding it to the appropriat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f door will then be available for all your futur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use ED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grill patter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brick soldier course across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hut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EDIT to quickly see how the buildin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window styles, for example we c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u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style can be created using the basic shap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oftPlan, for example a round to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chimney caps are easily add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details have been added you can use the 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extures such as siding, brick or roofing, to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