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CALC 1.8                                                 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ALC is a memory resident calculator program which runs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in the foreground.   Once it pops up, you can calc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splayed on the screen by simply moving the cursor und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umbers can be entered manually.   The operation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gular hand-held calculators with mem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program, run SCR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p up the calculator, press the hot key (Alt and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SCRCALC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8 (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A bug fix. (If T=0 and N&lt;0.1, subtraction did not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7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emoval function added.  /R parameter removes the installed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s the occupied memory.  (SCRCALC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Changing the hot key to your choice.  (SCRCALC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Changing the color of the pop up calculator line.  (SCRCALC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orward/backward tab to go to next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 and Shift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Inserting total numbers without comma. (Alt Ins or Al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ixing a bug which locked the keyboard when the PC h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IOS.  It generally happened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ress the hot key, then the calculator line will show up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Move the cursor under a number displayed on the screen.   Th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e number appearing in the number (N=) field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Alternatively, at this moment,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one of the math operation keys (+ - * /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operation will be highlighted.   And the numbe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=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Move the cursor under the next number which you want to calc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reviously selected.   Then press RETURN or next 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n the result will be displayed in the total (T=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memory area is shown by M=.   Using right/lef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/minus keys with the Ctrl key held down, you can move,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(T=) number to/from the memorized (M=) number.   PCs, X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AT compatible do not support combinations of Ctrl and key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keys.   For such computers, please see the "Operations for PC, 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o clear each field (N=, T= or M=), press C, Alt and C, or Ctr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If overflow occurs, you have to clear th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e next calculation.   If Alt/Ctrl and other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ork, please see "Operations for PC, XT and 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By pressing the Delete key, you can clear all numbers (N=, T= and M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th operation (it goes back to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If you want to place the cursor under the next number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can press Tab key.   The number will be picked up by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in N= field regularly.   Shift Tab works as backwar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lumn/r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umbers in a column or row, yo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number and sweep the column or row by moving the curs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rrow key while holding down the Alt key.   While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lumn/row, the total will be obtained automatically in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=) field.   If the cursor does not move with Alt and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see "Operations for PC, XT and 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ing the total into the foregrou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field, the total field and the memory field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fter you exit to the foreground software.  The sam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next time you press the hot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the total into the foreground document or tex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fter getting a total, exit to the foreground softwar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Move the cursor where you want to insert the total.   If necessa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 by following the operation for the softwar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the hot key (Alt and +) again and display the calculato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, then press Ins key.   The total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text under edit in the foreground.   If inser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the foreground software, the total number will be over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where the cursor is.   Alternative to pressing Ins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s "i" o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f you want to insert the total without comma, press Ins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Alt key.   Alt i or Alt I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s for PC, XT and other 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or XTs which do not use enhanced key boards may have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key stroke with Alt (or Ctrl) and other keys.   It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AT compatible machines may have such difficulty even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re similar to the IBM enhanced keyboards.   For suc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 are available.   These operations are also valid 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s and PS/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lumn/row to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"t" key, it goes to the column/row total mode.  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) in T= blinks so that you know you are in the column/row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goes to the column/row total mode, any numbers swept by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to the total.   To get out of this mode, press any key.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ple operation of getting a total of number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Place the cursor under the first number in the column. 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in N=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Press "t".   Then the equal sign in T= start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necessary, press "c".   It clears 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Move the cursor along the column by holding down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You see the numbers automatically added up in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Press any key to get out the column/row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emory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"m", it goes to the memory operation mode.  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in M= blinks so that you know you are in the memory operation mod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memory operation mode, by pressing right/left arrow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s, you can move, add or subtract the total (T=) number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(M=) number.   Pressing "c" while you are in the mem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lears a number in the memory field.   If other keys are pressed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mory operation mode.   Unlike the column/row total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valid key will terminate the memory operation mod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serting total number withou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t Ins does not work, the same result can be obtained by Alt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ing the hot key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and color can be changed very easily.  Just run SCRCAL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 or /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AL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displayed on the screen.   It includ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hang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anging the color in the pop up calcul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setting the hot key and color to the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it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saved, they become effective permanent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xt.   If, at that time, SCRCALC is resident in the memory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ade to the resident portion and becom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boot your machine to make the change effective to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n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board lock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of SCRCALC may have locked the keyboar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memory.  It happened if the PC has older keyboard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the enhanced keyboard.  This problem has been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blem still happens, please try to load SCRCALC with /O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ALC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ing the installed SCRCALC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move the program and release the occupied memor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with /R parameter.  This operation has to be done only when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program loaded into the memory.  If you try to remov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 loaded after SCRCALC are active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must not try to remove it unless SCRCALC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ast, even though you do not se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AL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roduct helps you, it is suggested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so that the author is encouraged to develop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Or, any comments will be welcome.   Please send any amount or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Somer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