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312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OPT312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OPT312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OPT312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OPT312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OPT312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OPT312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OPT312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SCIENCE OP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OPT3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TICS MANUAL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tics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ers and students. Topics: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; IR sources; ref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erical and spherical; lenses: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and compound; lensmaker formula;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; lateral magnification;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; mirrors: aspherical and sph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SCIENCE OP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TERACTIVE OPTICS MANUAL with AstroFormula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PT312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