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a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Copyright (C) 1990, Keith F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Ke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P.O. Box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Citrus Heights, California  9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CompuServe (76220, 2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kef@sactoh0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ames!pacbell!sactoh0!k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Trademark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Microsoft, MS-DOS, Windows, and Microsoft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Unix is a trademark of American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Telegraph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TesSeRact is a trademark of the TesS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CompuServe is a registered trademark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SideKick is a registered trademark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International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NUMERATOR 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 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's Start-Up Options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.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onversions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. . . .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With the User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Precedence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s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Results 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Conversions and Constants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. . . . . . . .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COPYRIGHT INFORMATION 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WARRANTY INFORMATION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REGISTRATION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Numerator II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 OVERVIEW OF NUM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a tool for performing math in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tuitive  way.    It  is  part   calculator  and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combined  with features that 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used concurrently with other comput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spiration  for  providing  Numerator  ro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 the bitter complaints of those forced to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working  to conform to  the simple way some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.   For  example, electronic  calculators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of cryptically labeled keys,  their fixed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igid rules for using  numbers require that peopl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in an unnatural way.  Incredibly, many recen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merely  imitate  calculators,  right  dow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of keys that appear on the display and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other  input device to  simulate a person's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ing a button.   Numerator  was built to  go beyo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was also designed to furnish a way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 simple  applications that  can be  used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 stay resident (TSR) programs  or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For  those unfamiliar  with TSR utiliti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grams that are loaded into your computer'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 active  so that  they can  be  invoked at 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 by pressing  a  particular sequence  of key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orland's Sidekick  is a  popular TSR ut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 to edit text,  work with a scheduler,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, or perform calculations whil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with most TSRs  (and most regula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at  they  usually fail  to  do  all  you nee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, however,  users create  custom TSRs tha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nd  of repetitive calculations  most of  us f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  Read  further in this  manual for more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's TSR and programm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talk some more about doing math. 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of  us approach  arithmetic:   we  add two 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"2 +  3 equals 5".   Some calculators,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fix   calculators   (sometimes   called   reverse-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or  RPN calculators), want  us to  add two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 by thinking of  addition as "2  3 +".   RP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,  but  the  technique is  uncomfortable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nd is unnecessary.   Even calculators that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N  are  unwieldy  in  their  use  of  parentheses,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s, function "modes", and programmabi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is   definitely  not   an  RPN  or  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.  Numerator contains  what is known as  an "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", but  don't let that  phrase scare  you.  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s merely use  numbers and do calculations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used to do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imple example, let's do  an easy calcu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olish  notation (RPN) calculator.  We 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e expression  (2 + 3)  / (4 + 5).   Her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you'd enter on your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IV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umerator, you  merely enter what you 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on a  piece of paper if  you were doing the 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 + 3) / (4 + 5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 providing this intuitive way  of doing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ator provides the 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A rich set of mathematic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ully  nestable parenthesized  expressions -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2 + 3) * (4 * (2 + 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ary and hexadecimal number usag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orted, and operators for  AND, OR,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OR (exclusive or)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ull use of  variables, including length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Input of variables at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User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Execution of formulas from formul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asting results of calcu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Full trigonometr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Useful, user configurable symbolic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utomatic conversions between different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sur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 extensible and  editable conversion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onsta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umerator can be used as a resident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 resident, or  TSR) program, or as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resid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utput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imple flow contro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djustable precis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W TO USE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describes  how to use Numerator 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 calculations on  your  MS-DOS based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assumes  you are  somewhat familiar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:  that  you know,  for example, how  to cop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 your  system.   Some  familiarity  with  math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,  but you  don't have to  be a math  "wizard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ator eff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 who  want to  get  Numerator working 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ult  the section  entitled "Getting  Start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 and some brief advice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Users who would  like a more in-dep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erator may want to read  the entire manual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sample programs befo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 examples  are  provided, 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al convention  for examples is used 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Words appearing between angle brackets &lt; &gt;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n your keyboard.  For  example &lt;ENTER&gt; mean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 your keyboard, and  &lt;ALT&gt; - &lt;LEFT SHIFT&gt; - &lt;E&gt;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, LEFT SHIFT, and 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 that Numerator  provides  in response 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followed by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n the following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k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kg                    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.01322773573 ton        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ee the user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ator resp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us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program gave the con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.01322773573 t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asks  of  parsing  and  lexical  analysi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able  using  the ideas  and  methods describ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  text  "Compilers  --  Principles,  Techniqu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", by Aho,  Sethi, and Ullman.  I  am indeb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and  to the creators  of the "dragon  slaying"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Unix operating  system environment --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, aw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the  developers of the TesSeRact 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e terminate and stay resid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cellent  source for unit convers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its  of Measurement", Stephen  Dresner, Harvey M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calf Ltd, Aylesbury England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designed  to run  on machines with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 PC-DOS)  version  2.0  or  later.   A  minimum  of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obytes of  available memory is  required, but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is recommended to  take advantage of Num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stay resident (TSR) capability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mory on your computer can  be determ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CHKD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is a  list of  files which  make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system.  Please note that additiona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ese are described in the file NUMERATR.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.exe   - Numerat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.con   - File  containing  Numerator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.cvt   - File  containing Numerator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.rls   - Numerator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.doc   - Numerator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.ref   - Numerator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ollection  of  sample Numerator  programs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and  these are  described further  in the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and use Numerator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opy  the   distribution  f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Modify the  MS-DOS PATH variable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ory to  which you copied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  probably   want   to   change 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 file to  reflect the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Numerator  can be started as a 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y resident (TSR) program, or as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 Load Numerator as  a TS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at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era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ator (v X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- Left Shift - E activates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Activate  Numerator by  pressing the 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EFT SHIFT&gt;,  and &lt;E&gt; keys on 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Alternatively,  you can  run Numerat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ular DOS (non-resident)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atr -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umerator star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Numerator workspace appear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corner of the computer  dis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to work for you.   Use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expressions   onto    the 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it  has  been  loaded  as a  terminate 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 program  (TSR),  you can  use  Numerator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memory is available for it  to ru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 editing  a document  in  your 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ALT&gt;  &lt;LEFT SHIFT&gt;  &lt;E&gt; simultaneously 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 following sections  describes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 Numerator.   Numerous examples 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examples  of the use  of Numerator, see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accompany this release of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ator's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cognizes several  commands at the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 it.   These commands are described below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mmand line characters can  be entered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Non-TSR Mode:  -N /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he -n command instructs Numerator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immediately, without  waiting for  the key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used when  it is  invoked as a  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 application.    When you  terminate  Numer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ing an OFF  or END commands, Numerator  stop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unavailable as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r -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's default is to begin operation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Background Color:  -B /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hange  the background color Numerator  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-b command when you  start Numerato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command with  a number indicating  the color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for a  background color.   Colors and 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des on most  displays are as follows (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lightly different, or may  not display colors -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ing with the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Numerator window's background  color to b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b 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's default background color f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Text Color:  -T /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setting  the Numerator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you  can set the  color of the text  and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Numerator  window with the -t option. 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t command  with the number  of the color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appear in.   The color values are the 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t the Numera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umerator's text color to r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's default text color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ndow Location and Size:  -U / -u and -L /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choose where to place the  Numerato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play, and you can make the Numerator window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eed by using the -u and -l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u  option specifies the  upper left cor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 the  -l specifies  the  lower righ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's window.   Each of the options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wo numbers.  The first  number specifies the colum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 location, and the second  numb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's row.  The upper left  corner of you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oordinates  (1, 1),  and for  most  monitors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's coordinates are (80,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Numerator's window appear in the ce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with a  width of 20 columns and a height of 10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u 30 7 -l 50 17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ake  a tiny  Numerator  window in  the 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your display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u 1 20 -l 6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comes up in  the right  hand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Numerator Without an END Command:  -Q /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load Numerator without issuing an END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 Numerator,  use  the   -q  command. 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 option if  you've  written a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ommand program  (see -C option below)  tha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through the use of a COPY or OFF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Automatic Command Execution:  -C /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an  extremely powerful Numerator 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pecify  a  command that  begins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Numerator  starts up.   You can give  any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n the command line  when you invoke Numera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ll execute that  command immediately for non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up,  or  will execute  the  command  when 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th the proper key press sequence for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imple example, say you want to  quick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 of  two numbers and paste the  results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veral spots.  You can start Numera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c "get a; get b; a + b; 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every  time you  invoke  Numerator with  the "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", you enter the two numbers you want to add.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s  the  two  numbers and  pastes  the  results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(Since you will be unable to issue a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mmand from  within Numerator, you will have 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using the -q command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nother example, if  you are  working in 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are doing a number of temperatur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rite a simple  Numerator program named "t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se calculations for you.   When you load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at   you  want  "tconvert"  to  begi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r -c "do \"tconvert\""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ackslash  characters are  necessary 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  will not be misinterpreted by MS-DO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 through to  Numerator to  delimit the  D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 See  the  section  on   the  DO  comman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MS-DOS batch files to set up and sav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start  options.    For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program that gives the simple  interest on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want the  Numerator window  to always pop  up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ocation and with a  particular col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spreadsheet program, you might 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NTEREST.BAT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atr -u 30 7 -l 50 17 -b 2 -c "do \"interes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 having to type this  line each time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Numerator with these options, yo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MS-DOS documentation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Numerator in two  different way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workspace  appears on  the  screen you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on  the workspace using the keyboard --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 suited  for   quick  calculations.  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can read commands from a file that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ext editor.   This method is powerful in  tha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mulas and programs can be saved and us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 and  CALL commands for more information 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Numerator program, and  examine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is release of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recognizes  numbers   in  standard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in scientific notation, in hexadecimal no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nary notation.  To  contrast these different n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the same number in four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x4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01001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 0100 1011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are all equivalent to the number "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lve hundred."  The  first number is written as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 number.  The second number is written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and is equivalent to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times 10 raised to the thi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number is in hexadecimal (or base 16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 and fifth  numbers are  in binary  (base 2)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and  binary  notation  are  used  frequ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cognizes numbers preced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x"  as hexadecimal  numbers.   Programmers will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s the notation  for hexadecimal numbers  that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 prefixed  with "0xb"  are  taken to 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You can place spaces within binary numb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more readable, as you see in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and  binary numbers are  no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Hence, when you are  in hexadecimal or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sults  are given  in  hexadecimal or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For example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64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f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111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handles all numbers in  hex mode a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100.213 is converted to 0x64 and 15.5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,  the hexadecimal equivalent  of 15, and  to 0b11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number for decim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 provides   a  rich   set   of 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 +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8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1 + 2.2 + 3.3 +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-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2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nary minus (changes operand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(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4e3 * 23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12e+012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.66666667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 ^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Bitwise Complement  - changes true bits 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 bi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ffffffed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11111111111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   Bitwise AND - logically AND (1 &amp; 0 = 0, 1 &amp; 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bit  of first  operand with each  bi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&amp;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&amp; 0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1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Bitwise OR - logically OR (1 | 0 = 1, 1 | 1 =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0 = 0) each  bit of first  operand with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|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3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| 0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Bitwise Exclusive OR - exclusive OR  (1 XOR 1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XOR 0  =  0, 1  XOR 0  = 1)  each bit 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with each bit of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XOR 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2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11 XOR 0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10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  Bitwise  Shift Left -  shift left each 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perand the value of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&lt;&l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0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  Bitwise shift right - shift right each bi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perand the value of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0 &gt;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0 &g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b1000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relational  operators to  test certain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  of  the use  of  a relational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"true" or "false".   The value Numerat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"true" is 1 and 0 for "fal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 whether  two  expressions  are 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b10000000000000000 == 2 ^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=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whether two expressions are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!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 2 + 2 !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2 and 2 are not 5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and 2 are not 5!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whether one expression is less tha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10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PI &l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I is less than 4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 is less than 4!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 whether  one  expression  i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express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5 &gt;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&gt; 0 &amp;&amp; 3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whether  one expression  is greater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another express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&gt;= 2.71828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s whether one expression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othe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b1000 &gt;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:  Condi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of a conditio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1 ? expression 2 : exres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expression  1  is  true, 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 is  the  value  of  expression 2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1  is  not  true,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is the value of expression 3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 confusing,   but  a  simple   examp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nstrate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= a &gt; b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nditional  operator  is used  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 maximum of two variables.  Variable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greater  than variable a's value,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x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parentheses  to  group  expressions  an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nce  within  an  expression. 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losed within parentheses are evaluated fir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ve highest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example,  notice  the  result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+ 3 * 4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 + 3) * (4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ator  also  recognizes  parenthe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y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)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283185307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Factorial - (for example, 6! is 6 multiplied 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ed by 4 multiplied by 3 multipli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6288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   Percent - the operand multiplied by 1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45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"Of"  (multiplication) -  first operand 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 % of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5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/20 of 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4.6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IV Integer  Division -  the  integer remaind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ding the first operan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i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 idi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   Statement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 semicolon to separate  Num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atement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; a = 0x7f; b = 0x33; a &amp; b; a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110011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b1111111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 Display with n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the colon  to display  expressions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f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64; "Cube root of "; a: ; " is "; a ^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be root of 64 is 4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 (Set numeric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PREC  command to  adjust the numeric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t which number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1592654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uses a default precision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(Last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%% always contains the result of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, and you  can use this  value in any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 ^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on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7.18474 kg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7.18474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(Show Results as Hexa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 HEX command instructs  Numerator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tegers  in hexadecimal,  or  base  16 forma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system  is  often  used  in  computer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 are 0, 1, 2, 3, 4,  5, 6, 7, 8, 9, 0, 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C, D, E,  and F, and they take on the decimal valu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of  the use of the HEX  comman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see, two raised to the fourth  power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when Numerator  is using  the decimal system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hexadecimal format, Numerator  shows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uses the format for hexadecimal 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' programming  language uses.  Any  number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0' and 'x'  is taken to be  a hexadecimal number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mbers  in hexadecimal,  binary,   or decima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 of what format Numerator is us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 numbers entered  in both  hexadecimal and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Numerator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00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0000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ortant consideration when using  HEX mo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sults  from  Numerator  are  expressed  as 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point  numbers  can  certainly  be 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, but such representation is rarely used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you get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3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(Show Results as 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DEC command to make Numerator outpu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mal, or base 10 system.  This is Numerato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8435456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(Show Results as Binary (Base 2)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 the BIN command  instructs Numerator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tegers in binary, or base  2 format.  Lik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 this  numeric  system is  often  used 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Binary numbers are  prefix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b" and  the numbers  themselves are  made up  of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of  the use of the BIN  comman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see, two raised to  the fourth power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when Numerator  is using  the decimal system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to  binary  format, Numerator  shows  the 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umber  preceded by '0'  and 'b'  is taken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number.    You  can  enter numbers  in 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,  or   decimal  format  regardless   of  wha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is using.   For example, here  are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ecimal,  hexadecimal  and  binary  during  a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10000000000000000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^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10000000000000000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ortant consideration when using  BIN mo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sults  from  Numerator  are  expressed  as 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point numbers  can  certainly  be  repres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,  but  such  representation  is  rarely used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ming.   Notice the  results you  g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11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onditional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(End of Conditional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F  and   ENDIF  commands  are  used 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based  on  testing  the  truth o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You  can use IF  statements to write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make processing decisions.  The forma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at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look at a simple example.  Say you 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rticular message based on the value of a variab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might display  the full name  of a mon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based on  the month's number.   The 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shows how the  IF and ENDIF statements 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onth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Januar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onth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important point:  every  IF statemen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ENDIF.   ENDIF tells  Numerator to stop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st of the  expression's truth to  th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lational  operators (e.g. '&gt;',  '&lt;='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used in the IF  expression, bu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 about  using  other operators.    Fo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s will always print "Hello world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evaluates to a non-FALS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 is 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is 3"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n this fragment, the assignment operato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 in the expression associated with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 this was to make the variable 'a'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3.  The value of this expression is 3, which 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an TRUE  (non-FALSE) by  Numerator, and  the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  If  the  equivalence operator  '=='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e string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a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 is 3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(Suspend 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FF  command  causes the  Numerator  window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your display.   If you started Numerator 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mode, typing the  OFF command will suspend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until you press the "hot-key" sequence you 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 Numerator.   If  you  started Numerator  in non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(i.e. you used the -n startup option), the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Numerator so that it has to be re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(End 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command removes the  Numerator window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terminates operation of Numerator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Copy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PY  command  copies  the   result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 into your  keyboard's  buffer, and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s  Numerator if  you are in  TSR mode. 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you don't have  to laboriously typ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erator calculations 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for the symbolic constant "h", (Planck'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2559e-034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(Use commands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 command causes commands to be take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ntax of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filename" is a DOS  file name.  You must 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n double  quotes.  The DO  command is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command described below, except that when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DO file has been executed, processing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Execute statements 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 DO command, CALL  causes commands to 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hosen  file rather than  from the keyboard.  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differs  from DO  in that  if you  issue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within a file,  control reverts to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hen  the  called  file  finishes.    This  may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, but it's actually quite simple and useful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L as operating  like a subroutine or function 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look at a trivial example.  Create a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calling" wi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other file named "called" wi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"call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see, control reverted back to "calling" when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(Get variable value from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ET command fills a variable  with a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.  The syntax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umerator receives this command, it waits f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 a number.   The variable  used in the 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n the value of the number ente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t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 (Write response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R  command specifies  a file  Numerator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s  responses to.   The  OUTR command  is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results  of calculations  for later retrieval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  The format of the OUT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 is a  correctly constructed  DOS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uble  quotes enclosing  the  file name 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  given  without  a  file  name  stops  copy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pecified file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 "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% of 14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6.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% of 1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66.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5 % of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5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 although the results of 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ing placed in  the file "tape", the results 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Numerato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  DOS commands TYPE or PRINT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ke a hard copy of the contents of the file "ta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 (Write statement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S command  specifies a  file to which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the commands it is given.  Use the OUTS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noted  for the  OUTR command,  the  file name 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 constructed  DOS file  name,  enclosed in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 You can use the OUTS  command to save and re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s you give Numerator during a session.  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no  filename  instructs  Numerator  to   stop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to the previously specified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gross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00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Salary = netSalary - (netSalary * 7.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e:  I used this calculation for the sales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file "save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gross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Salary = netSalary - (netSalary * 7.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te:  I used this calculation for the sales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 the same  file for both  the OU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 commands.   Both the  commands and the  resul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then copie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S (Don't use constants or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normally loads constant and conver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in evaluating expressions,  but these value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rtion of memory.   If you don't need these 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, use the NOSYMS command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s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 NOSYMS,  you  will  be  unabl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or use constants until you restart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Documenting your Numerat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 'C' style comments in  Numerat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 conversion and  constant files.   Comm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-- you can't write com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is is a /* comment */ inside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 is an example of a simple Numerator progra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ample num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July 1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Ask user for a temperature in Centigrade degre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degrees Cels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onvert to degrees Kelv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elvin temperature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sius +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Remove al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and removes all variables from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d  two variables,  "a" and "b"  which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34  and  45  respectively.   Using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 these variables  from memory  and effectively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lue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  recognizes    several    constant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s, chemistry, and  physics.   Examples of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   ratio of circle's circumference to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base of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   Avogadro's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Speed of light (m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    Boltzmann's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    Electron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    Gas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   Planck's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ecognizes many other constants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 constant file  NUMERATR.CON for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n  example of  using  constants in  a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 problem of  finding the  area of  a sphe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5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u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= PI * radius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erator provides you with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2.6990817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s  are  set from  the  Numerator consta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CON.  The values in this  file are edit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dd constants or change the names or valu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equently use.  Use a  text editor o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values  in this file.   See  the sec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 entitled   CONFIGURING   NUMERATOR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 the strengths  of Numerator  is its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and  convert between different  units of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nits of  measure are  extensible and configur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 so if you  don't find a unit  con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, you can  add it by  simply editing the Numerat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MERATR.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 units  of measure,  enter  an 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recognizable unit of measur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onvert  this  value to  pounds,  simply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for the pounds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display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.91094292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maintains  the value of the last 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lass of units of measure. 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 concerned with  mass (technically  weight). 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 convert  the  original 24  kilograms  to  gra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0376.6005 grain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e correct conversion from kilograms to g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conversions that do  not make sen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If you enter the unit for liter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liter is a unit of volume, not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  of  measure  are   extensible  by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conversions file.  See the section on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for more details on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re  just sequences of  characters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.   Strings can be  used to prompt the 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display  characters and  words  on the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pace.    All  characters in  double  quotes 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to the workspace  as they are encountered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s are a triviality.  Life alone is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ator program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are a triviality.  Life alone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ypically  use strings  to prompt  the user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descriptive  messages, as  in  the  follow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airspeed in k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speed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peed in miles per hour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recognizes  some  special character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   To  display  a  string  followed  by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ppend the special character '\n'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lo worl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double-quote character ("), pref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23' 14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' 14"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supports  arbitrary  length variab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such  variable names to evaluate formula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consider the formula  from mathematics for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ypotenuse of a right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otenuse  =  square  root  (opposite length ^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jacent length ^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erator program for finding such a hypoten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plength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length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otenuse = sqrt (opplength^2 + adjlength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.07680962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l  strength  of the  use  of variables  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that you  save and reuse.   For example, a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find the hypotenuse of any right triang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ngth of opposite 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op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ngth of adjacent 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dj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ypotenuse length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(opplength^2 + adjlength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, the  user is prompted  for the leng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ides and the result is calculated.  See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put for more details on using the GE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ing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store  information  from  the  user with  th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forma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and  places the  value  of whatever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on  the  keyboard  after the  GET  comman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pecified.  Consider 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 any command,  you can  enter GET  in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les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understands the common  arithmetic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 we all use.  For example,  if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+ 3 * 4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supplies the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multiplication takes precedence over ad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understands  parenthetical  statement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 + 3)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able  shows the precedence  of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in decreasing order 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()             Parenthesiza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-              Unary minu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! %            Factorial, perce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~              One's complement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^              Exponentiation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* / of IDIV    Multiply, divide, "of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(multiply), integer divi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+ -            Addition, subtraction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&lt;&lt; &gt;&gt;          Left shift, right shift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&lt;= &gt;= &lt; &gt;      Less than or equal, grea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than or equal, less than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greater th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== !=          Equal to, not equal t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&amp;              Bitwise an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XOR            Bitwise exclusive 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              Bitwise 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?:             Conditional opera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&amp;&amp; ||          Logical and, logical 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=              Assignment opera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 noted   above,   parenthesized  expressions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.   Parenthesizing  expressions  will  ofte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y precedence in your Numera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contains a variety of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 section  describes   each  of   Num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describes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tod 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expression 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od ( 2 *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tor 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s expression 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or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1592654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(x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tegral portion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 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bsolute valu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( -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mod (x, y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loating point remainder after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x by th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od (7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                     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ractional part of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1415926536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, returns the  sine, cosine, or 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gle x express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large magnitudes of x may give imprec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in and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 (PI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 (dtor(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,  returns  the arc  sine,  arc cos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tangent of the angle x expressed in radians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sine and arc cosine, an error occurs if the range 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range -1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70796327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o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os:  DOMAIN error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62627256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h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he  hyperbolic  sine,   cosine,  and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 of the angle x expressed in radians.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can occur for sufficiently large angles  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h and 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01787493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h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59195328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h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 (y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 arctangent of the  ratio of  y to 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an angle between -  PI and PI radians.  The 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wo arguments determine the quadrant  where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.  An error occurs if both argument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2 (1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7853981634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ypot function calculate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ypotenuse of the right triangle which has sides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ot (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14213562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ot (2^(1/2), 2^(1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arith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s the natural logarithm of x.   Errors occ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x or 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02585093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s the logarithm  to the  base 10 of  x.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for negative x or 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(1e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exponential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18281828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(l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ow function determines the value of x ra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 (2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536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 (27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turns the number of combination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aken 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 ( 7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turns the number of permutation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aken 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 (4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 smallest integral  value  greater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il (4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or  function finds the  smallest integr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or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 square root of x.   An error  occurs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 (9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the absolute value of a compl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using x as the real part, and y as the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(3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random integer in the range 0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                    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copy the result  of your last calcul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you  were  working in  before  you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.    For example,  if  you're editing  a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and need to insert the  equivalent in mile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peed of ligh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m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inserts the  correct value  into your docum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ing Conversion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ailor Numerator to  your own need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ants and  conversion factors it recogniz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nd  conversion factors  are set  in tw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NUMERATR.CON  for  constants,  and  NUMERATR.CV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factors.  The following sections describ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how you can modify these file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NUMERATR.CON contains the 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by  Numerator.    You  can  edit  this  file, 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, or deleting  constants.  The  format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ant_n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'C' language  style comments  in the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by Numerator, and serve to document your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ants file.  Comments look like thos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and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do not nest, so the 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This is not a vali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can  appear anywhere in the file,  EXCEP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name  and its  value.   For example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ZEN /* this is a dozen */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enter a constant for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les per  hour, you might enter  a line that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PH 186000    /* speed of light in mp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MPH"  is the  name  of the  constant  that Numera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, and 186000  is the value  it will assign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your editor to change  the constan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 save this file as  plain ASCII text.  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embed control codes  in files as they save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se  word processors  can also  usually save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with  a special  command.   For  example, to 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(R) to edit this file, you  would sav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n/Out key (Ctrl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UMERATR.CVT  contains the conversion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by  Numerator.    You  can  edit  this  file, 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,  or  deleting  conversions.    The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_of_measure  type_of_measure  conversion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a conversion  for  furlongs per  fortn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long\fortnight   SPEED     1.2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rlong\fortnight"  is the  name  of  the  con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will recognize,  SPEED is the type  of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rlong\fortnight" is, and  1.22323 is  the number of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that comprise this measurement. 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hows m\s (meters/second) as the base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 of type SPEED.   All base units have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as their  conversion factor.  If  you add a new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, be sure to make an entry for a base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conversion factor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reful  not to embed  the '/' symbol  i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as  this  is  the  operand  for division. 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'\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can be used to document the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.   These comments follow  the same rules a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Numerator programs and the Numerator const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can appear anywhere in  the conversions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 unit of measure and type of  measure,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measure and conver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ted above,  when you use  your editor,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is file as plain ASCII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attempts to  provide you  with a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 when something goes  wrong.  Listed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Numerator  uses, along with further 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ay have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 entered  a   statement   that  Numerator 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.  Check your syntax wit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oating point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rror  occurred in  performing  math on 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expression.   You  may  be  attempting some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 math  operation.    Dividing by  zero  is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ma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mai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gument you used with  a math fun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rying  to find  the  natural logarith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 results in a 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g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argument  used  in  a  math  function  was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 too  large).    For example,  trying  to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l (exp()) of  a very large  number causes a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ls nested too de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complaining that it's unabl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 the CALL statements your Numerator program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.   Your program is  calling files which ar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, which are calling still  other files, etc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ran  out of  memory while  running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o many  other programs  operating while Num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load or  run, or you may have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your computer.   Try starting Numerator  aga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rograms are not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f the NEW  and NOSYMS  command, and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 the conversion and constant files  also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of memory Numerator need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dif without an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encountered  and "endif" statement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 "if"   statement.     Remember 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mpt  is  missing a  double quote. 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re enclos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mpt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mpt  was too long.   The limit  on prompts is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is a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ied to  assign a value  to a constant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CON.  Choose  another variable name, or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is a unit of m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ried  to assign  a  value  to a  unit 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  defined  in   NUMERATR.CVT.    Choo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, or change the unit of measur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: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is  copyrighted software.   However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 to  copy  and  share  Numerator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stip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ator program(s), documentation,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 files may  be  freely cop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d as  long  as all  files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use either Numerator or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code for  commercial purpo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 consent  from  us.    Al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ator files (except the  Numer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)  may be freely  copied and 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, so  long as no  charge is ma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may be  distributed via modem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l  files are archived 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.  No files may be distribu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file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 Numerator  source, or  if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ator for commercial  purposes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 your  copy.   Registr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th the latest  version of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 source   code   for   the  program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 provides  us  with  a  wa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te updates and control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ource  code.     The  registration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rays the cost of distribu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egister,  please 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REGISTRATION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B: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makes  no representation o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spect  to  this document  or  the  produ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describes.  This statement  is in lieu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implied warranties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 a particular  purpose.  Addi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s  not  liable for  any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(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 business profits, business 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business  information,  or  other pecuniary  l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product  signifies your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effort  has been  made to  insur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works without  error.   However Num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files,  documentation, and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guaranteed to be error-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re interested  in improving  this produ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benefit,  and we welcome reports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product,  and suggestions  for 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 comments about the program 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rus Heights, California  9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ontact u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76220, 27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f@sacto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s!pacbell!sactoh0!k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: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register  and  receive  the  source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ersion  of Numerator,  send  a  check 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$25.00 along with shipping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rus Heights, CA  95611-3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 whether you  prefer 5  inch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 diskettes.   Sorry,  but  we can't 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CODs or purchase orders.  Foreign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d by a check or money order in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,  drawn on  a United  States bank.   A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 Money  Order  in   US  Dollars  is 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ign  (overseas)  orders must  includ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2.00 to cover extra shipping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nd bound copies of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re always extremely interested  in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you  need  in Numerator,  or  details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you've encountered.    Write 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or contact us on CompuServe (76220, 27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uses  the TesSeRact (TM) Ram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and supports the  TesSeRact Standard  fo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 Communication.  Fo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lenside, PA 190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continued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D:  Numer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is a  list of  new featur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version of Numerator, which  is being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  If you are  interested in this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programming constructs:  WHILE 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r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unction grap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OS/2  and Microsoft Windows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are under development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line with no line fee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ith conditional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sepa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ial operato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qual operato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multiplication operator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group expression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operato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operato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ry minu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ation operato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opera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iation opera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operato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left operat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or equal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operat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perator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or equal to operato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right operat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ope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 last result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AND operat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character used in conversion name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newline character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OR operat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complement operator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arc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 LEFT-SHIF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to invoke Numerat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arc 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arc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to  find  the arc  tangent  of  rati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s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to  find the  arc  tangent of  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conversion names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ouble quote escape charact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results as binary numbers comman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statements and return command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to   find  smallest   integer  greater 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 finding combinations  of x  taken y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 (retrieve last result)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(show results as binary numbers)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execute statements from file and return)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(copy results to application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(show results as decimal numbers)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(use statements from a file)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(end Numerator processing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 (end of conditional execution)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(fill in variable from user value)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(show results as hexadecimal numbers)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onditional execution)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(remove all variables)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SYMS (no usage of constants or conversions)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(suspend Numerator)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 (write responses to file)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 (write statements to file)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 (set numeric conversion)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tant file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n documenting Numerator programs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 absolute value of comple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contents of conversion fil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esults to application comm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returning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erbolic co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results as decimal numbers comman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tatements from a file command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converting degrees to radian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Numerator comm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conditional execution command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find exponential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for  finding   smallest  integer  less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od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floating point remainde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 (x) - find absolute value of expression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os (x) - return arc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in (x) - returns arc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n (x) - return arc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n2  (y,  x)  -  returns  arc  tangent  of  rati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il (x) -  find smallest  integral value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 (x, y)  - return  combinations of x  taken y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(x, y) - return absolute value of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 (x) - return cosine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h (x) - return hyperbolic co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or (x) - convert degrees to radians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(x) - return exponential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or  (x)   -  return  smallest   integer  less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od (x, y) - find floating point remainde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c (x) - find fractional part of real number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ot (x,  y) -  return length  of hypotenuse 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x) - return integral part of expression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 (x) - return natural logarithm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(x) - return base 10 logarithm of expressio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arithmic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 (x,  y) - return  permutations of x  taken y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 (x, y) - return expression raised to a power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 (x) - return random integer in a rang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od (x) - convert radians to degre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(x) - return sin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h (x) - return hyperbolic 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t (x) - return square root of 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al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 (x) - return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h (x) - return hyperbolic tangent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onometric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n variable value from us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results as base 16 numbers comma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otenuse of right tri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division ope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execution command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x calcula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for  finding   the  integrat   part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al conven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 finding natural  logarithm of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base 10 logarithm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for running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require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variables command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remove variables command)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ato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usage of constants or conversions command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al conven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ing with hot ke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gular DOS program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command executio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using DOS batch fil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background col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ext col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up option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ading without END comma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information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 II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ATR.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 fil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fil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contents of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R.RL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and binary numbers are integer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spaces for readabilit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ultiplication" operato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Numerator comm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f" (multiplication)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wise AN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men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 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iation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ial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or equal to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divisi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or equal to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qual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onal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lef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righ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rac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ry minu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responses to file command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statements to file command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find  permutations of x  taken y at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fix calculators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find the value of an expression ra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umeric precision comma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, tabl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result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to degre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random number in a rang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Operator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-polish nota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verse polish notation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converting radians to degrees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i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sin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erbolic sine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find square root of an expression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/ -b  (setting background color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/ -c  (automatic command execution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/ -n  (non-TSR mode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Q / -q  (unloading without END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/ -t  (setting text color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tangent of angl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h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for finding hyperbolic tangent of ang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stay resident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Numerator as TS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SeRact  6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lman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sive OR operato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of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tor User's Guide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Copyright (C)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