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at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_______________       Zip Code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      ______   3 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   5 1/4 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s a Numerator user and receive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Numerator, please complete the informa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close the $25 registration fee in the form of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we can't accept credit cards, COD orders, or purchase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orders must be accompanied by a check or money order in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dollars, drawn on a United States Bank.  A Canadian Posta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U. S. dollars is acceptable.  Foreign (overseas) ord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additional $2.00 to cover extra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your complet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ith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rus Heights, CA  95611-39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