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DataFitter 3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1-1993,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73, Botsford, CT.  06404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203) 270-9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DataFitter 3 program and all oth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s distributed or shipped with it are Copyright PCSCC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1- 1993, and are protected by U.S. 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ies.  In the rest of this document, this collection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simply as "AstroDataFitter 3". 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use your copy of AstroDataFitter 3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and conditions specified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registered" copy of AstroDataFitter 3 is a cop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ette bearing the original PCSCC and AstroDataFit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rademarks, purchased from PCSCC, Inc.  or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d re- seller, accompanied by a printe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hareware" copy of AstroDataFitter 3 is a cop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or via an electronic bulletin board, on-line servi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eans, obtained from a shareware disk vendor, 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individual, without any printed documentation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tain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pies of AstroDataFitter 3 are distribut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ry the program before you pay for it.  They are Copyright 198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PCSCC, Inc., and do not constitute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You may use a shareware copy of AstroDataFitter 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 for a trial period of up to 30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stroDataFitter 3 after that period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copy.  If you choose not to purchase a registered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op using AstroDataFitter 3, though you may kee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ss them along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ered copy of AstroDataFitter 3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omputer at any given time, unless you have a site licen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se, AstroDataFitter 3 may only be u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specified in your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stall your registered copy of AstroDataFitter 3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attached to a network, or remove it from on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it on a different one, provided there is no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py will be used by more than one user, unless you hav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, in which case there should be no possibilit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used by more users than it is licensed for.  A "user"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ne keyboard which is connected to a computer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DataFitter 3 is installed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of the keyboard is aware of the installa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DataFitter 3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py any version of AstroDataFitter 3 for norm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, and you may give 'UNREGISTERED' copies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individuals, which they may also use and copy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.  If you copy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DataFitter 3 for others, you must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it, including this one.  You may not make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inted and bound AstroDataFitter 3 manual, o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d version of this file without explici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istribute AstroDataFitter 3 other tha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ies of the SHAREWARE version passed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for their individual use.  Specifically,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AL3.EXE or any part of the AstroDataFitter 3 pack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library, or distribute it with any other produc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tive to purchase any other product, without permission from PC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, disassemble, modify, decompile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works of the product.  You acknowledge that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certain trade secrets and confidential information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the copyrighted intellectual property of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DataFitter 3 is a registered trademark of PCSCC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troDataFitter 3 User's Manual is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are reserved.  The reproduction of any docu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DataFitter 3 diskette, in whole or part, or its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ectronic medium are prohibited unless prior consent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by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uperComputer Capital, Inc.  (PCSCC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particular purpose.  PCSCC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loss of profits, lost savings or any other reason, even if PC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gent of PCSCC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In no event shall PCSCC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price paid for the license to use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of the claim.  The person using the Software bears all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quality and performance of the Software. 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 or proceeding brought by either party agains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ing out of or related to this agreement shall be brought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COURT of competent jurisdiction located in Fairfield Cou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cut.  The parties hereby consent to in personam jurisd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