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PACKING.LST to be sure that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ccompany EVAL are there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PACKING.LS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's manual is 12 pages in length.  It is configured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o either dot matrix/daisywheel or laser/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dot matrix or daisywheel printer, adjust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s top is between 1/2 to 3/4-inch above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head contacts the paper.  The manual should then pri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EVAL's manua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MANUAL.DOC PRN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