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AL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cAda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register Eval, see "Registering Eval" on page 11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Eval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Eval From Memory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Keys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Window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val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Order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ting Different Number Bases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Answers in Different Number Bases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's Limits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&amp; Agreement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Eval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Copyright 1993 by T.C. McAdams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 is a pop-up TSR expression evaluator and number 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sion program.  EVAL can act as both a four-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ating point calculator and as a programmer's number 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er, translating numbers to and from binary, octal, deci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exadecimal number bases.  Version 2.3 has several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: a "money" type has been added, giving accurate rou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wo decimal places; the program will now "get out of your way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moving about the screen; and, since some applications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lor palette (sometimes succeeding in making EVAL har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), EVAL can now change its own colors.  Finally, EVAL is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le to run in most text modes, including Super-VG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 is completely modeless in its operation and dispen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rely with the conventional "pushbutton" calculator paradig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of this you are encouraged to read this manual to g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out of EVAL.  EVAL should work on any DOS computer ru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2.1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 can be run as a standalone program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DOS command line.  All of the program's abilities, exce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ability to output a result to the running applic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in this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 can be made memory resident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 /r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command line.  Equally valid would be /R, -r or -R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stands for "residen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program has been successfully loaded into memor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 resident, it will beep once.  This is EVAL's way of sa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thing is fine.  If you hear TWO beeps, it means that EVAL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able to make itself resident in memory.  The main reason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o occur is that a copy of EVAL is already resident.  EV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rogrammed to "check for itself" before loading to keep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ore memory than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EVAL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t is memory resident, EVAL can be removed from memory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 /k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/K, -k and -K are all acceptable.  The "K" means "kill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".  If EVAL successfully removes itself from memory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r one beep.  If the program is unable to remove itsel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hear TWO beeps.  Possible reasons for this are 1)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as not resident to begin with, 2) a program was 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EVAL that altered one or more of the interrupts EVAL us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ing it impossible to safely change them back to their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.  If this happens, the only way to remove EVAL from 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rebo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VAL is memory-resident, the program is invoked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TRL + SPACE].  This means hold down the [CTRL] key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[SPACE] key.  The basic control keys will be s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on the bottom lines of the program window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ESC]Quit [ENTER]Evaluate [-&gt;&lt;-] [Backspace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Home] [End] [Del] [Ins] [F3]Clear [F4]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what they all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 Leaves EV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  Evaluates the expression inside the number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-&gt;&lt;-]      The arrow keys move the cursor to the left and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thin an expression, without erasing any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moves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Backspace] Erases the character to the cursor's immediate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moves the remainder of the expression (anyth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right of the cursor)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Home]      Moves the block cursor to the far left of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End]       Moves the block cursor to the position immediate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the last character of an ex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   The delete key erases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Ins]       The insert key controls the input mode.  Insert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the default, and is shown by the short block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ursor.  If the cursor is moved inside an expres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 key is struck in insert mode, that character is inse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the string and all characters to the right are moved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right.  Pressing the insert key shifts the mod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strike and causes the cursor to change appearance (to a lar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 cursor).  Typing inside an expression in overstrike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es the newly typed characters to replace whatever was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.  The Insert key in EVAL operates identically to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       Clears everything inside the number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       Changes EVAL's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on the menu but nonetheless important, when EVAL is resi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CTRL + SPACE] again from inside the program will ex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's answer to the running application.  When EVAL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nt, pressing [CTRL + SPACE] when the program is running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as pressing [ENTER].  Also, the [F2] key (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mulator key, described below) will serve to recall the res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revious calculation, if EVAL has just been popped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[ENTER] has been pressed, and an answer is displayed,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control keys appea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ESC]Quit [F1]Expression [F2]Accumul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3]Clear [F4]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 Same as previously.  "Pops down"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      Redisplays the original ex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2]        Uses the answer to the last expression as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the n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       Clears ever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       Changes EVAL's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's window can be moved about your screen at any tim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ding down the [SHIFT] key and pressing one of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SHIFT + ARROW]     Moves the window one increment left, righ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SHIFT + Home]      Moves the window to the far lef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SHIFT + End]       Moves the window to the far righ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 + PGUP]      Moves the window to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 + PGDN]      Moves the window to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 is a four-function expression evaluator.  What this mean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nstead of merely pushing buttons, you can instead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(32.5+19.5)/16*9.7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get as a result -0.335051546391753.  Keep reading; all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plain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et the results you expect from a calculation, you should k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EVAL evaluates an expression string.  EVAL evaluate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to right, within parentheses, in operator order.  Opera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ways evaluat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  Operator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*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/      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+      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-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evious example, the sub-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(32.5+19.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first to be evaluated, since it is inside parentheses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, the overall expression then looks (to EVAL)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52/16*9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the 16*9.7 is evaluated (multiplication is done first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u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52/155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n evaluated to give the result -0.33505154639175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ting Different Number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arlier example was entirely decimal, or base ten. 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ppen if we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fe57 * 0b110 + 098 * .36 [ENTER]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ould get 390666, of course!  To explain, the following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IXES are what are used to denote different number bas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        Number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 (zero-"b")  binary (base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(zero)      octal (base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            decimal (base 10)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thing&gt;      decimal (base 10, default, same as "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 (zero-"x")  hexadecimal (base 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- or lower-case doesn't matter: "0B" is the same as "0b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0X" is equivalent to "0x".  Note that where zeros are used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they must ALWAYS be zeros; letter O's will not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mers among you will already have noticed that al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fixes except that for binary are standard C-langu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.  No accident, since EVAL was written in C.  Since 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n't support binary numbers, however, a prefix had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ed, which is the reason for the "0b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When a result is output to the running applicatio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CTRL + SPACE], all number prefixes are strip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nswers In Different Number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prefixes explained above are for individual numb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as not to confuse EVAL, a different method has to be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the output, or overall expression, number base.  Inst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number prefixes, then, we use EXPRESSION PREFIXES, which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that can be used at the beginning of an ex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expression prefixes EVAL recogniz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      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    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    oc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   decimal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    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fore, upper- or lower-case doesn't ma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pression prefix "d" (for decimal) is provid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stency, but isn't really necessary since decimal outpu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's defaul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.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255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0b11111111, which is 255 in binary (base 2).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255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0xff, which is 255 in hexadecimal. 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"m" (for "money") expression prefix gives accu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nding to two decimal places.  For example, if you wan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 the total price for an item costing $19.95, and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ales tax is 8.25%, you woul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19.95*1.08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VAL would return 21.60.  If you hadn't used the "m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prefix, the answer would have been 21.59587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combine number and expression prefixes in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0x214*03777+0b11110000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gives us an answer of 0b100001001111011011100.  See how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: The first character of the expression, "b", 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all expression prefix, specifying base 2 output. 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the expression has the hexadecimal number prefix "0x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number the octal "0" prefix and the third numb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"0b" number pref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e how easy things are to change, type the previous ex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EVAL and press [ENTER].  Then press [F1] (to bring back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expression), [Home] (to move the cursor to the begi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expression), and [Delete] (to delete the binary expres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ix, placing us back into default decimal output mode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tting [ENTER] again gives the decimal result 1089244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ating the process, but this time putting an "O" (letter "O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"octal", this time, not zero) expression prefix at the 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xpression, gives us the base 8 answer of 0411733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thing to remember, when using EVAL to convert number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rom various number bases, is the idea of NUMBER PREFIX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 PREFIXES.  Number prefixes govern how a numb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preted.  Expression prefixes determine how an answ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'S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is a table of the maximum and minimum values EV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nd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         Maximum               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         1000000000000          -1000000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ary         8589934591             -4294967295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tal          5.070602400912918e+030 -6.338253001141147e+0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       1.7e+308               -1.7e+3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ractions&gt;    1.7e-307               -1.7e-3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           5.444517870735015e+039 -3.402823669209385e+0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se limits are exceeded an overflow or underflow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s.  When this happens, press [F1] to re-edit the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, or [F3] to clear the number box.  When deci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become greater than 999999999999999, or small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999999999999999, EVAL switches automatically to exponent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where, for example, 1.7e+308 means the decimal po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moved 308 places to the right, and 1.7e-30 mea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oint should be moved 30 places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 (base 10) is the only number base in which frac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are handled.  Inputting something like 0xff.f3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 in an answer of 255; everything after the decimal po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's error checking is minimal, in order to save memory,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e should be taken not to input a number too large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base specified by the number prefix.  To show wha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s, if you input 01238 [ENTER], the answer would be 83.  Si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.  To see why, input 08 [ENTER].  The answer is zero,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ctal number base is comprised only of numerals from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7, and EVAL quits parsing (breaking down) a nondeci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when the numeral it's looking at exceeds the spec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things clearer, here are all possible numerals in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          Possibl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0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0, 1, 2, 3, 4, 5,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0, 1, 2, 3, 4, 5, 6, 7,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 0, 1, 2, 3, 4, 5, 6, 7, 8, 9, A, B, C, D, E,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base 16, "number" A is the same as 10 decimal, B repres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, and so on through F = 15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EVAL uses the compiler's floating point math librar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ecimal (base 10) calculations, the response to inputs bey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se 10 numerals differs from that described for nondeci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.  For example, inputting e5 (229 hex), without a h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prefix, would be evaluated as 5, since the "e" is skipp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EVAL treats it as a decimal number.  And 5e is taken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, because EVAL thinks it's an exponential format number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ly speaking, assume that if you input nonexistent numbe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nondecimal numbers without the necessary number prefix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silly answers in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for programmers:  Since EVAL uses the Microsoft floa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math library, bitwise operations are not possible.  Bitw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fting can be accomplished, however, by multiply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ing by powers of tw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shifted           Number to multiply/divi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         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&amp;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EVAL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VAL is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tial, which may result from the use of EVAL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are using EVAL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ation payment of $20 to McAdams Associates.  The $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EVAL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EVAL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ting McAdams Associ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EVAL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contact McAdams Associates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ization.  This authorization will be automatically gra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tributors recognized by the ASP as adhering to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idelines for shareware distributors, and such distributor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 offering EVAL immediately (However McAdams Associates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ll be advised so that the distributor can be kept up-to-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test version of EVAL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EVAL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is is shareware and I am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, please rea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his program is produced by a member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ion of Shareware Professionals (ASP). 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s to make sure that the shareware principle wor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ber directly, ASP may be able to help. The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mbudsman can help you resolve a dispute or probl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 for members' products. Please write to the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at 545 Grover Road, Muskegon, MI USA 49442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427, FAX 616-788-2765, or send a CompuServe ma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ASP Ombudsman 70007,3536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ing EVAL costs $20 and includes one year's free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hone, mail and CompuServe e-mail, free bug fixes, the lat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of EVAL, a typeset manual, plus TWO handy disk ut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: 1) SEARCH, a multitalented disk scanning file-fi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and 2) TO/RET, a "two-in-one" combo that work togeth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abling you to change to any disk/directory and return insta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tarting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 EVAL, simply print and fill out the file REGISTER.DO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end it, along with $20 (checks or M.O.s drawn on a U.S. ba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, please)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Adam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.O. Box 83550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chardson, TX  75083-55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S PPN 70353,16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 was created using QuickC and MASM, which are trademark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&gt;&lt;-] arrow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ving window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number box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or, see [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in different bases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, signifying success, 2,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, signifying failure, 2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-shifting (simulating)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program box, see [F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(changing), see [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+ SPACE]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inside EVAL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hot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]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 expression, see Contro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base,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flow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flow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 compatibility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's limits, 7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order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prefixes, 6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key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key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key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key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n answer, see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(for popping up), see [CTRL + SPA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ting a number/expression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]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window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prefixes, 5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als (all possible)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precedence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UP] key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key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ing original expression, see [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EVAL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V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ommand line,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emory resident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] key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VAL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