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files that should be included in CM101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LIST DOC      796  04-01-94  1:01a  This Packing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321  04-01-94  1:01a  A Description of Convers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5,989  04-01-94  1:01a 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   2,143  04-01-94  1:01a  Conversion Mas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DOC   20,174  04-01-94  1:01a  Manual for Convers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541  04-01-94  1:01a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EXE  157,092  04-01-94  1:01a  The Conversion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ICO      766  04-01-94  1:01a  Windows 3.1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if any of these files are missing or corrupted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for the lastest vers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yorit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, IA  52302-4219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