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ersonal CHEMCOM, Version 4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SONAL CHEMCOM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HEMCOM package, version 4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INVOIC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exclusive copyright holder for Personal CHEMCOM, Reed Cons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g Services authorizes on-line distribution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ollowing restrictions.  Disk Vend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sonal CHEMCOM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Personal CHEMCOM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that are part of the Personal CHEMCO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ersonal CHEMCOM, Version 4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ed Consulting Services prohibits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dated versions of the Personal CHEMCOM package, wi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written permission from Reed Consulting Servic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sion you have obtained is over twelve (12) mon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, please contact us to ensure that you have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U.S. Government Information:  Use, duplication, or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cumentation in this package shall be subj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.227-7013 (DFARS 52.227-7013).  The contractor/man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urer is Reed Consulting Services, RR 4  Box 10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lidaysburg, PA  166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not expressly granted here are reserved to Reed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lt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ersonal CHEMCOM, Version 4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 of January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-To-Know Tr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S Retail Sa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ool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INVOICE.DOC for our mailing address and 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