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 FAX                                                           STAC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acking a Floppyless Notebook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ER NOTE TEC026 - 02/20/92                         STAC FAX Index #200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cedure is for Stacker 2.0 users with a single partition C: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ability to transfer files from a second "host" compu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ppy drive, to the note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STACKER directory on the C: drive of the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ransfer the STACKER files from the host computer to the S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the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 the Autoexec.bat on the notebook's C drive and add ;C:\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hange to the STACKER directory on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Type the following:     INSTALL /=F  &lt;ENTER&gt;  This will person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cker files.  When you get to the point where install want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disk, escape out of install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ype the following:     INSTALL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During install, you want to choose to "Build an empty Stacker dr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to use for the Stacker drive is 1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Reboot the notebook to mount the empty drive 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Copy the Stacker files from C:\STACKER to D:\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ype D:\Install 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hoose to "Stack an existing drive with its 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hoose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he Install program will reboot your compu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has been created.  Change to C:\STACK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ype :  SREMOVE D: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move the temporary D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Edit the Config.sys on drive C: to remove the 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mporary D drive. The line should rea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STACKER\STACKER.COM C:\STACVOL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Reboot.  Your hardisk is now "Stacked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Stac Electronics                    STAC FAX (619) 431-6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