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Performance Differences Between Stacker Software and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(AT/16 and MC/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10 - 2/20/92                          STAC FAX Index #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's software is supplemented and enhanced by the coprocessor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er coprocessor card yields the highest compression o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device driver and the fastes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formance increases will I see with the 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ardware compression offers as much as 10-20% more disk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Disk reads and writes are 5-15% faster.  This high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specially apparent on slower 8088/8086 and 802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device driver memory requirements with the Stacker coprocesso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little as 14k vs. a minimum of 26k for th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coprocessor stops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processor card does not respond to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when the system starts up, Stacker will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ode and produce the following message: &lt;coprocess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ing -- invoking software driver&gt;.  This means that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ully operational,  only it is running without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d.   For AT/16 trouble shooting guidelines see STACKE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008 (STAC FAX index #2001), "Stacker Coprocessor Car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li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s difficult to upgrade to the coprocessor from the soft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the software to the coprocessor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re-stack your drives.  However, only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drive with the coprocessor benefit from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.  With Stacker 2.0, all the files can be re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Stacker coprocessor by running Stacker's SDEFRAG disk optim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/R parameter.  For example, to recompress Stacker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SDEFRAG /R C: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