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 FAX                                                           STAC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Stacker 1.x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NOTE TEC005 - 5/15/92                          STAC FAX Index #2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er device driver, STACKER.COM , requires a modes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conventional memory.  The resident size of the Stack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depends on the Stacker product being used, and o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is configured.  During the initialization phase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mounting the Stacker drives, it require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n when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following tables to determine how much memory the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requires.  These numbers should be used as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Stacker is installed, observe the Stacker.COM displ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arts to see the exact amount of memory the driver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sizes in bytes, without Stacker cache (/M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processor          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 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st volume  (with 4KB clusters): 21,504                30,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ith 8KB clusters): 25,600                38,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'l volumes:    3,072 each            3,072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Stacker loads at boot time, the size of the driver (both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sident)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the Stacker cache affect the device driver siz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Stacker cache has been specified, the driver siz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rease by the amount specified (in Kbytes) for cache alloc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ze is specified with the /M=xx switch on the Stacker device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.sys.  Values range from 0-64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ICE=C:\STACKER\STACKER.COM C:\STACVOL.000 /m=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/m=64 will create a 64 K cache and add 64K to the size of the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find your programs complain about insufficient memory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r will not load into upper memory, reduce the size of the cach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the device driver can be reduced by an additional 9K if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rocessor, and setting /m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the Stacker driver be loaded into Upper Mem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tacker device driver can be loaded "high" like any other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follow your memory manager's instructions.  It is desirabl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 as small as possible, so it may be necessary to redu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cache. See STACKER NOTE Tec015 (STAC FAX index # 2102) "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cker High with DOS 5.0" for more on using the DOS 5.0/Windows 3.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nager to load Stacker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Stac Electronics                    STAC FAX (619) 431-67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