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2.x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24 - 2/20/92                           STAC FAX Index #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er device driver, STACKER.COM , requires a mod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conventional memory.  The resident size of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depends on the Stacker product being used, and on the way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figured.  During the initialization phase, as it is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nting the Stacker drives, it requires slightly more memory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following tables to determine how much memory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driver requires.  These numbers should be used as guidelin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is installed, observe the STACKER.COM display as the syste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exact amount of memory the driv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ble represents memory required for each Stacker produ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tacker drive using 8k clusters.  It also show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ystem where Stacker is using EMS memory.  When St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available EMS memory, it will use 64k of EM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              With EMS             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sident/(Initial))   (Resident/(Initi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Software            26K/(40K)               41K/(4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/16, MC/16, XT/8      14K/(40K)               30K/(4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more than one Stacker drive, the device driver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memory to map each addition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              With EMS             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                 1.2K                    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K vs. 8K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fault cluster size of 8k offers better compression than 4k 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vice memory required to achieve the better compression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er than the 4k option.  With 4k clusters, the base drive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by the amount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r Siz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              With EMS            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Software                4K          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/16, MC/16, XT/8                     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