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tacker AT/16 Coprocessor Installation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 NOTE TEC008 - 2/20/92                          STAC FAX Index #20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er AT/16 coprocessor card is installed by placing the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vailable expansion slot in your computer, then running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to select an address for the card.  Norm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needs to be done (no jumpers or special setting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note outlines trouble shooting guidelines for those rare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card does not resp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tacker AT/16 coprocessor exhibiting the following symptoms will me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nvesti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During the I/O address test phase of the installatio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at the card fails to respond at any of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fter successfully selecting an I/O address for the card,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boot you may encounter the Stacker message: &lt;Coprocessor car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ing. Invoking software driver&gt;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Check to ensure the card is properly seated in the expansion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nection should be snug, and the bracket anchored secure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he expansion slot may be defective, try the coprocessor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If you receive the message that the card is not functio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time, check the Stacker device driver statement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nsure that a valid coprocessor address is listed.  The /B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designates the I/O address the coprocessor is to 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are possible address values: 200, 220, 240, 260, 2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A0, 2E0.  Run the Stacker Install to test all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are still unsuccessful after step 3, it i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 is not properly resetting the addresses after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boots the machine.  Try manually adding each address,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, to the Stacker device driver in Config.sys, then rebo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to test address 200, edit the Stacker device dri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STACKER\STACKER.COM /B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the file and perform a "cold boot"  ( Use the Reset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wer down then up).  A cold boot is necessary to reset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ry rearranging the order of the cards in the expansion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Something (usually another add-in card) may be conflic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 of your AT/16 card. Check the hardware addresse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rds or change the hardware address for the AT/16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The system buss speed may be greater than the AT standard of 8 Mh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value can sometimes be set in the system BIOS setup.  Exam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OS to determine the speed of your buss.  It is usually se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ck speed (CLK) divided by some number.  Try setting the sp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 Mhz or less to test.  (See your computer documentatio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editing the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Try disabling Shadow RAM, if present. Shadow RAM is a set of system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OS routines that have been copied into RAM for increased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dow RAM can usually be enabled/disabled in your system BIOS set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some memory mana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If possible, try the card in a 2nd machine to see if the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after completing the above steps you are still unable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/16 coprocessor to function, call Stac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 STAC FAX (619) 431-6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