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                           STACK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Stacker 3.0 Compatibility with Microsof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#043 - 01/20/93                           STAC FAX Index #3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recent message threads on CompuServe Information  System (C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Microsoft Access Test Group and a user, it  was repor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  Electronics' Stacker 3.0 product had incompatibilities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's  Access  database program.  These message threads w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mis-interpretation  of an error message generated by Stack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program when  run with  an  undocumented  engineering  switch. The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ngineering  switch and it's mis-interpreted output  are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in STACKER NOTE #s 041 and 042 (STAC FAX Index #s 3002 and 3003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gineering switch was recommended for use by Stac  Technical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s a temporary  work-around  for  a condition unrelated to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soft Access, while Stac addressed a more permane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further discussions between Microsoft and Stac Electronics, a follow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ication message was posted on CompuServe by the Microsoft Access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which sta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t  turns out that there was a misunderstanding  o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regarding the severity of the problem.  The  '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 groups' errors being reported by 'CHECK /=D  /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100%  benign.  The Access files are not corru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way.   My  understanding is that thes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 switches  are low level internal debugging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use  by their developers.  When used with  /=D  /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 is  very  zealous about reporting *all*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 no  matter  how benign.   It  will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messages  that imply that  files  are 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y  really  aren't.  This is what  is 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ccess  files.  I really want to put the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ccess/Stacker 3.0 'incompatibility' to rest.  '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 group' error messages from 'CHECK  /=D  /F'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al errors, and should be completely igno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 result of the discussions between Stac  Electronics  and Microsof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as  confirmed that there  are  NO  compatibility problem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3.0 and Microsof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Stac Electroni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