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rite-Protected Stack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35 - 6/10/92                          STAC FAX Index #2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file corruption such as a damaged temp file is detected, Stac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-protect the drive as a means of safeguarding data.  This for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to run Stacker's SCHECK /F, to repair logical data structur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thing else can be written to the drive.  Stacker will als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 a mounted drive if it has not been "padded" to its full siz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 for this condition involves the SCREATE program and i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detail in section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xing Errors with SCHECK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CK is similar to the DOS CHKDSK program in that it checks f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airs allocation unit errors.  Unlike CHKDSK and its work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uster level, SCHECK will diagnose and repair at the sector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cker's ability to store on a sector-by-sector basis makes th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ity.  Because SCHECK only repairs sector allocation error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mend using CHKDSK to fix any DOS cluster allocation error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detected.  Sometimes SCHECK will offer to delete dama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ble to do this even though the drive is write-protected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s to do this, make a backup copy of the file and let SCHEC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it.  After SCHECK has made its repairs, the write protec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removed by rebooting or by unmounting then re-mounting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rcing SCHECK to remove the writ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errors can be repaired by CHKDSK or another disk repair utilit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Norton Disk Doctor or PCTOOLS Diskfix.  Because SCHECK will not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OS errors, it may be necessary to force SCHECK to remove t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ion before one of these utilities may be used.  This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one AFTER SCHECK /F has repaired any Stacker errors. 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 protection by typing:     SCHECK /=W   D:    where D: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-protecte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DO NOT use this option if the Stacker drive has been mou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ZE MISMATCH) (Write-Protected).  See section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pairing a (Size-Mismatched), (Write-Protected)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cking a drive is a three step process.  First, constru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cker drive companion file (STACVOL.DSK) begins as compressed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 into it.  After all the files have been added, Norton Spee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o defragment this file and optimize the host drive.  The las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 "pad" the file (add the free space).  If the process halt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, such as Speedisk discovering a bad sector or someone tr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he power cord, the Stacvol file will be undersized.  Upon re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drive is mounted, the message (Size Mismatched)  (Write Protec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displayed.  In order to continue where Speedisk left off and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, it is necessary to use the Screate program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nsert the Stacker program diskette and issue these commands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loppy drive prompt. If you are using the 5.25" Stack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use the Program Disk (Disk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Unmount the Stacker drive by typing:  Stacker -C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: is the letter of the drive you wish to unmou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Run SCREATE D: /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re D: is the letter of the host driv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tacvol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After receiving the message  "Volume Created Successfully"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oot to moun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