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:QM Quarterdeck Memory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veloper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deck Memory Driver interface is available in version 4.2x and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  It allows the developer(s) of third party application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emory Driver (QDMEM) is present, which driver (QEMM, VIDRAM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it will enable the third party developer to determine wher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hai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permits this through the INT 2F Resident Program Commun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CI).  For the rest of this documentation, the term 'driver' will normal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 that uses RPCI irrespective of its method of implementation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TSR).  If you are unfamiliar with RPCI or INT 2FH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for information on using this specification to communicate with a Q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municate with a QDMEM driver such as QEMM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PCI identification number.  Trying different values for the R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and calling the 2FH vector using the QDMEM_CHECK_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your program can determine the identification code a QDMEM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f the call returns with a special response signatur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being tested is the correct number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your program follow the convention of trying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ing at D2H to FFH, then C0H to D1H.  Following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pecified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whether an identification number is free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MEM_CHECK_PRESENCE call), the driver can utilize the following two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gment of the previous INT 2FH vector is 0 (zero) then the vect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lized yet and hence nothing has hooked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 register returns with a non-zero value (usually FFH)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een set to 00H and the previous INT 2FH cal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in AH is probably in use by a driver - this is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n use by many software manufacturers.  If however, the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 equal to 00H, then that identification number is consider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MEM_CHECK_PRESENCE call uses this convention, but also set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 BX,CX and DX if a special calling signature resid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hen the call was made.  This was done so that an RPCI driver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RPCI specific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PREFERRED_ID  EQU  0D2H ;First function number (AH) to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RPCI ID number to use when determining the QDMEM driver RPCI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D number is determined, it should be passed in AH with eac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NT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CHECK_PRESENCE          Check for Quarterdeck Memory Drive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   =    00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QD' ;(5144h)  QDMEM_B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   'ME' ;(4D45h)  QDMEM_C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=    'M0' ;(4D30H)  QDMEM_D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unction should be called by your program to determine the Q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(RPCI identification).  If a QDMEM driver is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 number, it 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 =    FFH  ;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ME' ;(4D45H)  QDMEM_B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=    'MD' ;(4D44H)  QDMEM_C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=    'VR' ;(5652H)  QDMEM_D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DVR_ID                  ;Determine Quarterdeck Memory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 =    01H            ;Sub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unction should be called with the following signature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DMEM driver installed is QEMM, if there is High RAM present, 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DRAM and HIMEM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to check for QEMM (subfunc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QE' ;(5145H)  QDMEM_QEMM_B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=    'MM' ;(4D4DH)  QDMEM_QEMM_C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=    '42' ;(3432H)  QDMEM_QEMM_D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om QEMM (subfunc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OK' ;(4F4B)   QDMEM_QEMM_B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in ES:DI the function entry point.  The following call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at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routines return CY if not supported or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_GET_STATUS         EQU     0 ;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Returns AL = 0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AL = 1 if auto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AL = 2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AL = 3 if auto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_SET_STATUS         EQU     1 ;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akes   AL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_GET_VERSION        EQU     3 ;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X =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to check for high RAM driver (subfunc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HI' ;(4849H)  QDMEM_HIGHRAM_B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=    'RA' ;(5241H)  QDMEM_HIGHRAM_C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=    'M0' ;(4D30H)  QDMEM_HIGHRAM_D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om high RAM driver (subfunc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OK' ;(4F4BH)  QDMEM_HIGHRAM_B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n CX the first high segment, in DX the reserved owner.  QEMM u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tructure for the high memory chain as DOS does for its mem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 You should follow the same procedures you would normally to trave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hain using the segment returned in CX as the start of the ch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familiar with the DOS memory chain, please see APPENDIX A f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provide informati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to check for HIMEM (subfunc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HI' ;(4849H)  QDMEM_HIMEM_B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=    'ME' ;(4D45H)  QDMEM_HIMEM_C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=    'MQ' ;(4D51H)  QDMEM_HIMEM_D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om QD HIMEM driver (subfunc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OK' ;(4F4BH)  QDMEM_HIMEM_B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n ES:DI the func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to check for VIDRAM (subfunc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VI' ;(5649H)  QDMEM_VIDRAM_B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=    'DR' ;(4452H)  QDMEM_VIDRAM_C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=    'AM' ;(414DH)  QDMEM_VIDRAM_D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om QD VIDRAM driver (subfunc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=    'OK' ;(4F4BH)  QDMEM_VIDRAM_B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n ES:DI the func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procedure to check for the presence of a QDMEM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PCI ID number that it i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qdmem.equ ; equates ar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QDMEM_Presence (Checks for presence of QDMEM driv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QDMEM_Presence bombs A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Succes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ah=QDMEM QDI ID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Failure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ah=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Presence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x,352fh                ; DOS Get Vector returns es: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  cx,cx                   ; segment of 2F handler is 0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qdmem_noqdmem           ; no 2f handl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QDMEM_PREFERRED_ID   ; RPCI iden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QDMEM_CHECK_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try_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QDMEM_B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QDMEM_C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QDMEM_DX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di,0ffh                 ;And off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qdmem_noqdmem           ;If no response, this func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di,0ffh                 ;Someone responded incorrectl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qdmem_bump_func         ;If so, cannot use this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x,QDMEM_BX_RESPONSE    ;Signature ma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qdmem_bump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cx,QDMEM_C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qdmem_bump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x,QDMEM_DX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qdmem_done              ;AH = xdi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bump_fu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ah                      ;Bump fun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qdmem_check_done        ;Jump if not yet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c0h                 ;Wrap down to 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check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h,QDMEM_PREFERRED_ID   ;Wrapped back to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qdmem_try_next          ;If not, try this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noqd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h,ah                   ;no response so zero out ah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mem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MEM_Presence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ite Group's MS-DOS Papers for MS-DOS Developers and Power Users.</w:t>
      </w:r>
    </w:p>
    <w:p>
      <w:pPr>
        <w:pStyle w:val="PreformattedText"/>
        <w:bidi w:val="0"/>
        <w:jc w:val="left"/>
        <w:rPr/>
      </w:pPr>
      <w:r>
        <w:rPr/>
        <w:t>Howard W. Sams &amp; Company - ISBN# 0-672-22594-8</w:t>
      </w:r>
    </w:p>
    <w:p>
      <w:pPr>
        <w:pStyle w:val="PreformattedText"/>
        <w:bidi w:val="0"/>
        <w:jc w:val="left"/>
        <w:rPr/>
      </w:pPr>
      <w:r>
        <w:rPr/>
        <w:t>Chapter 6,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ite Group's MS-DOS Bible - Second Edition by Steven Simrin</w:t>
      </w:r>
    </w:p>
    <w:p>
      <w:pPr>
        <w:pStyle w:val="PreformattedText"/>
        <w:bidi w:val="0"/>
        <w:jc w:val="left"/>
        <w:rPr/>
      </w:pPr>
      <w:r>
        <w:rPr/>
        <w:t>Howard W. Sams &amp; Company - ISBN# 0-672-22617-0</w:t>
      </w:r>
    </w:p>
    <w:p>
      <w:pPr>
        <w:pStyle w:val="PreformattedText"/>
        <w:bidi w:val="0"/>
        <w:jc w:val="left"/>
        <w:rPr/>
      </w:pPr>
      <w:r>
        <w:rPr/>
        <w:t>Chapter 12, page 2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-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F Resident Program Communication Interface (RP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Program Commun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deck's specification for communicating with external drivers.  These</w:t>
      </w:r>
    </w:p>
    <w:p>
      <w:pPr>
        <w:pStyle w:val="PreformattedText"/>
        <w:bidi w:val="0"/>
        <w:jc w:val="left"/>
        <w:rPr/>
      </w:pPr>
      <w:r>
        <w:rPr/>
        <w:t>drivers may be implemented either as a DOS device driver (loaded by CONFIG.SYS),</w:t>
      </w:r>
    </w:p>
    <w:p>
      <w:pPr>
        <w:pStyle w:val="PreformattedText"/>
        <w:bidi w:val="0"/>
        <w:jc w:val="left"/>
        <w:rPr/>
      </w:pPr>
      <w:r>
        <w:rPr/>
        <w:t>or a Terminate and Stay Resident program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est of this documentation, the term 'driver' will normally refer to a</w:t>
      </w:r>
    </w:p>
    <w:p>
      <w:pPr>
        <w:pStyle w:val="PreformattedText"/>
        <w:bidi w:val="0"/>
        <w:jc w:val="left"/>
        <w:rPr/>
      </w:pPr>
      <w:r>
        <w:rPr/>
        <w:t>program that uses the RPCI irrespective of its method of implementation (device</w:t>
      </w:r>
    </w:p>
    <w:p>
      <w:pPr>
        <w:pStyle w:val="PreformattedText"/>
        <w:bidi w:val="0"/>
        <w:jc w:val="left"/>
        <w:rPr/>
      </w:pPr>
      <w:r>
        <w:rPr/>
        <w:t>driver or 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2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communication with the external driver occurs through interrupt 2FH. As this</w:t>
      </w:r>
    </w:p>
    <w:p>
      <w:pPr>
        <w:pStyle w:val="PreformattedText"/>
        <w:bidi w:val="0"/>
        <w:jc w:val="left"/>
        <w:rPr/>
      </w:pPr>
      <w:r>
        <w:rPr/>
        <w:t>interrupt vector is often multiplexed for several different functions, RPCI uses</w:t>
      </w:r>
    </w:p>
    <w:p>
      <w:pPr>
        <w:pStyle w:val="PreformattedText"/>
        <w:bidi w:val="0"/>
        <w:jc w:val="left"/>
        <w:rPr/>
      </w:pPr>
      <w:r>
        <w:rPr/>
        <w:t>an identification number (passed in the AH register) to identify the call as an</w:t>
      </w:r>
    </w:p>
    <w:p>
      <w:pPr>
        <w:pStyle w:val="PreformattedText"/>
        <w:bidi w:val="0"/>
        <w:jc w:val="left"/>
        <w:rPr/>
      </w:pPr>
      <w:r>
        <w:rPr/>
        <w:t>RPCI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maximum flexibility, this identification number may vary from</w:t>
      </w:r>
    </w:p>
    <w:p>
      <w:pPr>
        <w:pStyle w:val="PreformattedText"/>
        <w:bidi w:val="0"/>
        <w:jc w:val="left"/>
        <w:rPr/>
      </w:pPr>
      <w:r>
        <w:rPr/>
        <w:t>configuration to configuration.  A later section describes the convention a driver</w:t>
      </w:r>
    </w:p>
    <w:p>
      <w:pPr>
        <w:pStyle w:val="PreformattedText"/>
        <w:bidi w:val="0"/>
        <w:jc w:val="left"/>
        <w:rPr/>
      </w:pPr>
      <w:r>
        <w:rPr/>
        <w:t>should use to determine the RPCI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ading Interrupt 2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"Hooking up" to INT 2FH is performed by pointing the INT 2FH vector to a program's</w:t>
      </w:r>
    </w:p>
    <w:p>
      <w:pPr>
        <w:pStyle w:val="PreformattedText"/>
        <w:bidi w:val="0"/>
        <w:jc w:val="left"/>
        <w:rPr/>
      </w:pPr>
      <w:r>
        <w:rPr/>
        <w:t>own INT 2FH handler code using the DOS Set Vector call.  It is this piece of code</w:t>
      </w:r>
    </w:p>
    <w:p>
      <w:pPr>
        <w:pStyle w:val="PreformattedText"/>
        <w:bidi w:val="0"/>
        <w:jc w:val="left"/>
        <w:rPr/>
      </w:pPr>
      <w:r>
        <w:rPr/>
        <w:t>which monitors the AH register whenever it is called to determine if the call is</w:t>
      </w:r>
    </w:p>
    <w:p>
      <w:pPr>
        <w:pStyle w:val="PreformattedText"/>
        <w:bidi w:val="0"/>
        <w:jc w:val="left"/>
        <w:rPr/>
      </w:pPr>
      <w:r>
        <w:rPr/>
        <w:t>in fact an RPCI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, however, that an RPCI driver must log the previous interrupt 2FH vector when</w:t>
      </w:r>
    </w:p>
    <w:p>
      <w:pPr>
        <w:pStyle w:val="PreformattedText"/>
        <w:bidi w:val="0"/>
        <w:jc w:val="left"/>
        <w:rPr/>
      </w:pPr>
      <w:r>
        <w:rPr/>
        <w:t>it is initializing since it is necessary for the RPCI subfunction routines to</w:t>
      </w:r>
    </w:p>
    <w:p>
      <w:pPr>
        <w:pStyle w:val="PreformattedText"/>
        <w:bidi w:val="0"/>
        <w:jc w:val="left"/>
        <w:rPr/>
      </w:pPr>
      <w:r>
        <w:rPr/>
        <w:t>"cascade" to any other driver that was loaded before itself. This requirement is</w:t>
      </w:r>
    </w:p>
    <w:p>
      <w:pPr>
        <w:pStyle w:val="PreformattedText"/>
        <w:bidi w:val="0"/>
        <w:jc w:val="left"/>
        <w:rPr/>
      </w:pPr>
      <w:r>
        <w:rPr/>
        <w:t>necessary for multiple RPCI drivers to coexist in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"Cascading" is the process of calling the code that was being pointed to by an</w:t>
      </w:r>
    </w:p>
    <w:p>
      <w:pPr>
        <w:pStyle w:val="PreformattedText"/>
        <w:bidi w:val="0"/>
        <w:jc w:val="left"/>
        <w:rPr/>
      </w:pPr>
      <w:r>
        <w:rPr/>
        <w:t>interrupt vector before it was redirected to a program's new interrupt handling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sic principle behind the operation of the Resident Program</w:t>
      </w:r>
    </w:p>
    <w:p>
      <w:pPr>
        <w:pStyle w:val="PreformattedText"/>
        <w:bidi w:val="0"/>
        <w:jc w:val="left"/>
        <w:rPr/>
      </w:pPr>
      <w:r>
        <w:rPr/>
        <w:t>Communicatio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Implementation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RPCI driver can be implemented in one of two ways - as a device driver, or as</w:t>
      </w:r>
    </w:p>
    <w:p>
      <w:pPr>
        <w:pStyle w:val="PreformattedText"/>
        <w:bidi w:val="0"/>
        <w:jc w:val="left"/>
        <w:rPr/>
      </w:pPr>
      <w:r>
        <w:rPr/>
        <w:t>a Terminate and Stay Resident program (TS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CI Device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mplementing an RPCI device driver (loaded by CONFIG.SYS), hooking up to the</w:t>
      </w:r>
    </w:p>
    <w:p>
      <w:pPr>
        <w:pStyle w:val="PreformattedText"/>
        <w:bidi w:val="0"/>
        <w:jc w:val="left"/>
        <w:rPr/>
      </w:pPr>
      <w:r>
        <w:rPr/>
        <w:t>RPCI will be performed in the driver's initialization procedure (driver command</w:t>
      </w:r>
    </w:p>
    <w:p>
      <w:pPr>
        <w:pStyle w:val="PreformattedText"/>
        <w:bidi w:val="0"/>
        <w:jc w:val="left"/>
        <w:rPr/>
      </w:pPr>
      <w:r>
        <w:rPr/>
        <w:t>code 0).  The 2FH interrupt and RPCI subfunction routines may be located anywhere</w:t>
      </w:r>
    </w:p>
    <w:p>
      <w:pPr>
        <w:pStyle w:val="PreformattedText"/>
        <w:bidi w:val="0"/>
        <w:jc w:val="left"/>
        <w:rPr/>
      </w:pPr>
      <w:r>
        <w:rPr/>
        <w:t>within the device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CI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TSR program normally consists of two parts - a resident portion and a transient</w:t>
      </w:r>
    </w:p>
    <w:p>
      <w:pPr>
        <w:pStyle w:val="PreformattedText"/>
        <w:bidi w:val="0"/>
        <w:jc w:val="left"/>
        <w:rPr/>
      </w:pPr>
      <w:r>
        <w:rPr/>
        <w:t>portion.  The transient portion (which often performs initialization and installs</w:t>
      </w:r>
    </w:p>
    <w:p>
      <w:pPr>
        <w:pStyle w:val="PreformattedText"/>
        <w:bidi w:val="0"/>
        <w:jc w:val="left"/>
        <w:rPr/>
      </w:pPr>
      <w:r>
        <w:rPr/>
        <w:t xml:space="preserve">the resident portion) will usually contain the routines to hook up to the RPCI. </w:t>
      </w:r>
    </w:p>
    <w:p>
      <w:pPr>
        <w:pStyle w:val="PreformattedText"/>
        <w:bidi w:val="0"/>
        <w:jc w:val="left"/>
        <w:rPr/>
      </w:pPr>
      <w:r>
        <w:rPr/>
        <w:t>The resident portion will contain the 2FH interrupt and RPCI subfunc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king up to the RPC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hook up to the RPCI, a driver must perform several tasks.  It must</w:t>
      </w:r>
    </w:p>
    <w:p>
      <w:pPr>
        <w:pStyle w:val="PreformattedText"/>
        <w:bidi w:val="0"/>
        <w:jc w:val="left"/>
        <w:rPr/>
      </w:pPr>
      <w:r>
        <w:rPr/>
        <w:t>determine the RPCI identification number that it will use.  In addition, it must</w:t>
      </w:r>
    </w:p>
    <w:p>
      <w:pPr>
        <w:pStyle w:val="PreformattedText"/>
        <w:bidi w:val="0"/>
        <w:jc w:val="left"/>
        <w:rPr/>
      </w:pPr>
      <w:r>
        <w:rPr/>
        <w:t>both save the previous INT 2FH vector as well as setting the vector to point to</w:t>
      </w:r>
    </w:p>
    <w:p>
      <w:pPr>
        <w:pStyle w:val="PreformattedText"/>
        <w:bidi w:val="0"/>
        <w:jc w:val="left"/>
        <w:rPr/>
      </w:pPr>
      <w:r>
        <w:rPr/>
        <w:t>the driver's 2FH interrupt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it is the first RPCI driver loaded that will choose the RPCI</w:t>
      </w:r>
    </w:p>
    <w:p>
      <w:pPr>
        <w:pStyle w:val="PreformattedText"/>
        <w:bidi w:val="0"/>
        <w:jc w:val="left"/>
        <w:rPr/>
      </w:pPr>
      <w:r>
        <w:rPr/>
        <w:t>identification number (it does this by determining that it is the only RPCI driver</w:t>
      </w:r>
    </w:p>
    <w:p>
      <w:pPr>
        <w:pStyle w:val="PreformattedText"/>
        <w:bidi w:val="0"/>
        <w:jc w:val="left"/>
        <w:rPr/>
      </w:pPr>
      <w:r>
        <w:rPr/>
        <w:t>in the system) and all subsequent RPCI drivers inquire the RPCI driver loaded</w:t>
      </w:r>
    </w:p>
    <w:p>
      <w:pPr>
        <w:pStyle w:val="PreformattedText"/>
        <w:bidi w:val="0"/>
        <w:jc w:val="left"/>
        <w:rPr/>
      </w:pPr>
      <w:r>
        <w:rPr/>
        <w:t>previous to it what the identification number is. Because of this "chaining</w:t>
      </w:r>
    </w:p>
    <w:p>
      <w:pPr>
        <w:pStyle w:val="PreformattedText"/>
        <w:bidi w:val="0"/>
        <w:jc w:val="left"/>
        <w:rPr/>
      </w:pPr>
      <w:r>
        <w:rPr/>
        <w:t>effect", all RPCI drivers must implement an RPCI call (the RPCI_CHECK_PRESENCE</w:t>
      </w:r>
    </w:p>
    <w:p>
      <w:pPr>
        <w:pStyle w:val="PreformattedText"/>
        <w:bidi w:val="0"/>
        <w:jc w:val="left"/>
        <w:rPr/>
      </w:pPr>
      <w:r>
        <w:rPr/>
        <w:t xml:space="preserve">call, described later)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CI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the RPCI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RPCI call that should be made is the RPCI_CHECK_PRESENCE call.  Trying</w:t>
      </w:r>
    </w:p>
    <w:p>
      <w:pPr>
        <w:pStyle w:val="PreformattedText"/>
        <w:bidi w:val="0"/>
        <w:jc w:val="left"/>
        <w:rPr/>
      </w:pPr>
      <w:r>
        <w:rPr/>
        <w:t>different values for the RPCI identification number and calling the previous 2FH</w:t>
      </w:r>
    </w:p>
    <w:p>
      <w:pPr>
        <w:pStyle w:val="PreformattedText"/>
        <w:bidi w:val="0"/>
        <w:jc w:val="left"/>
        <w:rPr/>
      </w:pPr>
      <w:r>
        <w:rPr/>
        <w:t>vector using the RPCI_CHECK_PRESENCE subfunction a driver can determine the</w:t>
      </w:r>
    </w:p>
    <w:p>
      <w:pPr>
        <w:pStyle w:val="PreformattedText"/>
        <w:bidi w:val="0"/>
        <w:jc w:val="left"/>
        <w:rPr/>
      </w:pPr>
      <w:r>
        <w:rPr/>
        <w:t>identification code when loaded after another RPCI driver.  If the call returns</w:t>
      </w:r>
    </w:p>
    <w:p>
      <w:pPr>
        <w:pStyle w:val="PreformattedText"/>
        <w:bidi w:val="0"/>
        <w:jc w:val="left"/>
        <w:rPr/>
      </w:pPr>
      <w:r>
        <w:rPr/>
        <w:t>with a special response signature, then the identification number previously used</w:t>
      </w:r>
    </w:p>
    <w:p>
      <w:pPr>
        <w:pStyle w:val="PreformattedText"/>
        <w:bidi w:val="0"/>
        <w:jc w:val="left"/>
        <w:rPr/>
      </w:pPr>
      <w:r>
        <w:rPr/>
        <w:t>is the correct number for tha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RPCI driver is the first one loaded into the system, then this technique</w:t>
      </w:r>
    </w:p>
    <w:p>
      <w:pPr>
        <w:pStyle w:val="PreformattedText"/>
        <w:bidi w:val="0"/>
        <w:jc w:val="left"/>
        <w:rPr/>
      </w:pPr>
      <w:r>
        <w:rPr/>
        <w:t>used as is would fail and needs to be extended (since no driver would already</w:t>
      </w:r>
    </w:p>
    <w:p>
      <w:pPr>
        <w:pStyle w:val="PreformattedText"/>
        <w:bidi w:val="0"/>
        <w:jc w:val="left"/>
        <w:rPr/>
      </w:pPr>
      <w:r>
        <w:rPr/>
        <w:t>exist to respond to the RPCI_CHECK_PRESENCE call).  Consequently, in addition to</w:t>
      </w:r>
    </w:p>
    <w:p>
      <w:pPr>
        <w:pStyle w:val="PreformattedText"/>
        <w:bidi w:val="0"/>
        <w:jc w:val="left"/>
        <w:rPr/>
      </w:pPr>
      <w:r>
        <w:rPr/>
        <w:t>the above, if the RPCI driver finds a free identification number that is not being</w:t>
      </w:r>
    </w:p>
    <w:p>
      <w:pPr>
        <w:pStyle w:val="PreformattedText"/>
        <w:bidi w:val="0"/>
        <w:jc w:val="left"/>
        <w:rPr/>
      </w:pPr>
      <w:r>
        <w:rPr/>
        <w:t>used by any other driver (whether RPCI or otherwise) then it should assume that</w:t>
      </w:r>
    </w:p>
    <w:p>
      <w:pPr>
        <w:pStyle w:val="PreformattedText"/>
        <w:bidi w:val="0"/>
        <w:jc w:val="left"/>
        <w:rPr/>
      </w:pPr>
      <w:r>
        <w:rPr/>
        <w:t>it should mark it the RPCI identificat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for this extended technique to perform correctly, it is necessary that</w:t>
      </w:r>
    </w:p>
    <w:p>
      <w:pPr>
        <w:pStyle w:val="PreformattedText"/>
        <w:bidi w:val="0"/>
        <w:jc w:val="left"/>
        <w:rPr/>
      </w:pPr>
      <w:r>
        <w:rPr/>
        <w:t>the driver follows the convention of trying identification numbers starting at DEH</w:t>
      </w:r>
    </w:p>
    <w:p>
      <w:pPr>
        <w:pStyle w:val="PreformattedText"/>
        <w:bidi w:val="0"/>
        <w:jc w:val="left"/>
        <w:rPr/>
      </w:pPr>
      <w:r>
        <w:rPr/>
        <w:t>up to FFH, then C0H to DDH.  Following this convention exactly as specified is</w:t>
      </w:r>
    </w:p>
    <w:p>
      <w:pPr>
        <w:pStyle w:val="PreformattedText"/>
        <w:bidi w:val="0"/>
        <w:jc w:val="left"/>
        <w:rPr/>
      </w:pPr>
      <w:r>
        <w:rPr/>
        <w:t>very 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determine whether an identification number is free (in addition to the</w:t>
      </w:r>
    </w:p>
    <w:p>
      <w:pPr>
        <w:pStyle w:val="PreformattedText"/>
        <w:bidi w:val="0"/>
        <w:jc w:val="left"/>
        <w:rPr/>
      </w:pPr>
      <w:r>
        <w:rPr/>
        <w:t>RPCI_CHECK_PRESENCE call), the driver can utilize the following two fa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egment of the previous INT 2FH vector is 0 (zero) then the vector has not</w:t>
      </w:r>
    </w:p>
    <w:p>
      <w:pPr>
        <w:pStyle w:val="PreformattedText"/>
        <w:bidi w:val="0"/>
        <w:jc w:val="left"/>
        <w:rPr/>
      </w:pPr>
      <w:r>
        <w:rPr/>
        <w:t>been initialized yet and hence any identification number could (theoretically) be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AL register returns with a non-zero value (usually FFH) when it has</w:t>
      </w:r>
    </w:p>
    <w:p>
      <w:pPr>
        <w:pStyle w:val="PreformattedText"/>
        <w:bidi w:val="0"/>
        <w:jc w:val="left"/>
        <w:rPr/>
      </w:pPr>
      <w:r>
        <w:rPr/>
        <w:t>originally been set to 00H and the previous INT 2FH called, then the</w:t>
      </w:r>
    </w:p>
    <w:p>
      <w:pPr>
        <w:pStyle w:val="PreformattedText"/>
        <w:bidi w:val="0"/>
        <w:jc w:val="left"/>
        <w:rPr/>
      </w:pPr>
      <w:r>
        <w:rPr/>
        <w:t>identification number in AH is probably already in use by some other driver - this</w:t>
      </w:r>
    </w:p>
    <w:p>
      <w:pPr>
        <w:pStyle w:val="PreformattedText"/>
        <w:bidi w:val="0"/>
        <w:jc w:val="left"/>
        <w:rPr/>
      </w:pPr>
      <w:r>
        <w:rPr/>
        <w:t>is a generalized convention in use by many software manufacturers. If however, the</w:t>
      </w:r>
    </w:p>
    <w:p>
      <w:pPr>
        <w:pStyle w:val="PreformattedText"/>
        <w:bidi w:val="0"/>
        <w:jc w:val="left"/>
        <w:rPr/>
      </w:pPr>
      <w:r>
        <w:rPr/>
        <w:t>call returns with AL equal to 00H, then that identification number is considered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PCI_CHECK_PRESENCE call uses this convention, but also sets a response</w:t>
      </w:r>
    </w:p>
    <w:p>
      <w:pPr>
        <w:pStyle w:val="PreformattedText"/>
        <w:bidi w:val="0"/>
        <w:jc w:val="left"/>
        <w:rPr/>
      </w:pPr>
      <w:r>
        <w:rPr/>
        <w:t>signature in BX,CX and DX if a special calling signature resides in those</w:t>
      </w:r>
    </w:p>
    <w:p>
      <w:pPr>
        <w:pStyle w:val="PreformattedText"/>
        <w:bidi w:val="0"/>
        <w:jc w:val="left"/>
        <w:rPr/>
      </w:pPr>
      <w:r>
        <w:rPr/>
        <w:t>registers when the call was made.  This was done so that an RPCI driver can check</w:t>
      </w:r>
    </w:p>
    <w:p>
      <w:pPr>
        <w:pStyle w:val="PreformattedText"/>
        <w:bidi w:val="0"/>
        <w:jc w:val="left"/>
        <w:rPr/>
      </w:pPr>
      <w:r>
        <w:rPr/>
        <w:t>if another RPCI specific driver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the 2FH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e identification number is found, the driver can point the INT 2FH vector</w:t>
      </w:r>
    </w:p>
    <w:p>
      <w:pPr>
        <w:pStyle w:val="PreformattedText"/>
        <w:bidi w:val="0"/>
        <w:jc w:val="left"/>
        <w:rPr/>
      </w:pPr>
      <w:r>
        <w:rPr/>
        <w:t>to its own 2FH interrupt handling routine.  This should be done by using the DOS</w:t>
      </w:r>
    </w:p>
    <w:p>
      <w:pPr>
        <w:pStyle w:val="PreformattedText"/>
        <w:bidi w:val="0"/>
        <w:jc w:val="left"/>
        <w:rPr/>
      </w:pPr>
      <w:r>
        <w:rPr/>
        <w:t>Set Vect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PCI Installation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 Code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plete installation procedure for hooking up to the RPCI can be summed up</w:t>
      </w:r>
    </w:p>
    <w:p>
      <w:pPr>
        <w:pStyle w:val="PreformattedText"/>
        <w:bidi w:val="0"/>
        <w:jc w:val="left"/>
        <w:rPr/>
      </w:pPr>
      <w:r>
        <w:rPr/>
        <w:t>in the following Pseudo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_id = DE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NT 2FH vector as previous INT 2FH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gment of previous INT 2FH vector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CI_id = preferred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d = preferred_id to FFH and then C0H to preferred_id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evious INT2FH vector with AH = id, A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BX,CX,DX = RPCI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 =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CI_id = id              /* This value is not in u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hook_vec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AL = FFH and BX,CX,DX = RPCI response signatu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CI_id = id    /* Another RPCI driver uses this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hook_vec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Value returned is non-zero - this value must be in use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"No id numbers availab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river installation with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ABEL hook_v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 int 2FH to 2FH interrupt han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ccessful driver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he RPCI calling and response signatures are defined in the</w:t>
      </w:r>
    </w:p>
    <w:p>
      <w:pPr>
        <w:pStyle w:val="PreformattedText"/>
        <w:bidi w:val="0"/>
        <w:jc w:val="left"/>
        <w:rPr/>
      </w:pPr>
      <w:r>
        <w:rPr/>
        <w:t>RPCI_CHECK_PRESENCE call - see that subfunction for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FH Interrupt Han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2FH interrupt handler code is fairly simple.  It should check to see if AH</w:t>
      </w:r>
    </w:p>
    <w:p>
      <w:pPr>
        <w:pStyle w:val="PreformattedText"/>
        <w:bidi w:val="0"/>
        <w:jc w:val="left"/>
        <w:rPr/>
      </w:pPr>
      <w:r>
        <w:rPr/>
        <w:t>equals the RPCI identification number.  If it does not, then it should immediately</w:t>
      </w:r>
    </w:p>
    <w:p>
      <w:pPr>
        <w:pStyle w:val="PreformattedText"/>
        <w:bidi w:val="0"/>
        <w:jc w:val="left"/>
        <w:rPr/>
      </w:pPr>
      <w:r>
        <w:rPr/>
        <w:t>cascade to the previous 2FH v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identification numbers match, then the handler can dispatch the call to the</w:t>
      </w:r>
    </w:p>
    <w:p>
      <w:pPr>
        <w:pStyle w:val="PreformattedText"/>
        <w:bidi w:val="0"/>
        <w:jc w:val="left"/>
        <w:rPr/>
      </w:pPr>
      <w:r>
        <w:rPr/>
        <w:t>appropriate RPCI subfunct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the Pseudo Code for the 2FH interrupt handl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H = RPCI_i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RPCI subfunction routine based on AL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previous 2FH handler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CI Sub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ype of RPCI subfunction is determined by the value in the AL register when</w:t>
      </w:r>
    </w:p>
    <w:p>
      <w:pPr>
        <w:pStyle w:val="PreformattedText"/>
        <w:bidi w:val="0"/>
        <w:jc w:val="left"/>
        <w:rPr/>
      </w:pPr>
      <w:r>
        <w:rPr/>
        <w:t>an INT 2FH 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calls must be passed on from one RPCI driver to the next.  For some calls, an</w:t>
      </w:r>
    </w:p>
    <w:p>
      <w:pPr>
        <w:pStyle w:val="PreformattedText"/>
        <w:bidi w:val="0"/>
        <w:jc w:val="left"/>
        <w:rPr/>
      </w:pPr>
      <w:r>
        <w:rPr/>
        <w:t>RPCI driver should do its work before passing the call along.  For others, it</w:t>
      </w:r>
    </w:p>
    <w:p>
      <w:pPr>
        <w:pStyle w:val="PreformattedText"/>
        <w:bidi w:val="0"/>
        <w:jc w:val="left"/>
        <w:rPr/>
      </w:pPr>
      <w:r>
        <w:rPr/>
        <w:t>should pass the call along first and then do its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river should not perform any DOS or BIOS calls during any work</w:t>
      </w:r>
    </w:p>
    <w:p>
      <w:pPr>
        <w:pStyle w:val="PreformattedText"/>
        <w:bidi w:val="0"/>
        <w:jc w:val="left"/>
        <w:rPr/>
      </w:pPr>
      <w:r>
        <w:rPr/>
        <w:t xml:space="preserve">performed in an RPCI sub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his technical note may be copied and distributed freely as long as 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s distributed in its entirety and it is not distributed for profit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Copyright (C) 1990-2 by Quarterdeck Office Systems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 E N D   O F   F I L E 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