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If your machine has upper memory availa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make sure that DBLSPACE is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o chec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 /c /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sufficient upper memor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SPACE high and save 43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by inserting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 section of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:\DOS\DBLSPACE.SYS 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DoubleSpace load into high memory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VICEHIGH line using EDIT. 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ICEHIGH line in the CONFIG.SYS file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DOS 6 CONFIG.SYS file set up to load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:\DOS\DBLSPACE.SYS 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LOC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you are using DoubleSpace, don't expect to gain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pressing files with other compression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KZIP or LH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you want to compress files on a diskette,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PKZIP does a much better job than DoubleSp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dvantage is that you don't need DOS 6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ZIP or PKUNZIP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You may be able to recover a deleted DoubleSpac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diskette drive or a hard drive)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LETE command since a DoubleSpaced dri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a drive at all; in fact, it is a Compressed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CVF).  If you UNDELETE a deleted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you will have to MOUNT the drive before you can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ne of my computers was running DoubleSpa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 cross-linked files.  Norton Disk Doct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on Utilities fixed the problem.  Norton Utiliti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Symantec Corporation, 10201 Tor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nue, Cupertino, CA 95014-2132.  Phone 1-800-44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inished.  It is an excerpt from LEARNING DO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NOVICE, by Steven Woas, copyright 1993. 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you will receive the 336 page book, LEARNING DO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NOVICE which covers DOS 3.2 through DOS 6.  To registe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95 plus $2.00 for shipping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