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nding Your Gift(s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will aid you in discovering just what gifts God has given to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you to serve as a vital member of the Body of Christ.  This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you in terms of Prophecy, Teaching, Leadership, Servic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ortation, Sharing, Mercy, Love, Hope, Enthusiasm, Prayer, and Hospita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is test will be presented in several graphs which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your tendancy towards a specific ministry or ministri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characteristics indicate a God given ability to serve in cert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This does indicate an calling by God to a specific ministry.  It is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ust call and supernaturally equipt those that he would call to ministry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derived from one published by John D. Hendrix in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easures" , 1979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read 60 statements.  For each statement, decide whe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tence is true or decriptive of you.  Then select the letter that b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how accurately this statement descibes you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 Not at all, this is untrue of m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 Ocasionally, this is true of me about 25 percent of the ti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 Frequently, this describes me about 50 percent of the ti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Most of the time this would describe m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 Highly characteristic, this is definately true for m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Your first response to a question is usually the be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