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Version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 P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oftwar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get the highest possible benefit from this softwa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you received an incomplete, outdated or damaged disk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 You do not have to be a registered user in order to writ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receive a re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semary 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"Support Inform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unable to reach me at the above addres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through the ASP, as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PRODUCT SUPPORT AND TECHNICAL ASSISTANCE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DOCUMENTATION AND THE SUPPORT INFORMATION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, or send a Compuserve Mail message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give copies to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Retailers, Consul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Organization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relating to them. If you charge a fee or 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in connection with providing copies of this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in connection with a business or commercial ventu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 and must comply with the terms and conditions of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how your support for authors and programmers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actually use. The authors depend upon and need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Rose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West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dba R.K. West Consulting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irty (30) days. If you intend to continue us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/or its documentation) after the thirty (30) day evaluation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 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 of the software, Rosemary West dba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Consultants, Reta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, etc., must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use (for evaluation purposes)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 to evaluate, ONLY 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DOC text file. The software package,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documentation files,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as a complete package, without exception.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VENDOR.DOC text file, or the VENDOR.DOC file itself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then the 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or compensation for materials or servic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or distribute copies of the package, or if you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nection with any kind of business or commercial ventur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disk vendor and must comply with the term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A site license is an inexpensive wa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to legally use one copy of a program on more tha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Site licenses are designed for companies, offices 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re than one person in the organization needs to use a produ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need additional manuals or disks. Site licensing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censee) provides a single point of contact for shipping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upgrades, etc., and we (the licensor) provide "golden master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s, manuals, and 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 licensing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you save per site licensed. For instance, if the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for one copy of the software is $15.00, and you purchas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or 11 users (sites) your cost will be $115.50, which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$49.50 of the cost of 11 separate purchases. The more sites you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ITE LICENSING CHART FOR A PROGRAM WITH A $15.00 REGISTRATION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 10          25%          $11.25         $ 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-  15          30%          $10.50         $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-  20          33%          $10.05         $ 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-  25          36%          $ 9.60         $ 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-  30          39%          $ 9.15         $ 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-  40          42%          $ 8.70         $ 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 -  50          45%          $ 8.25         $ 6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 -  60          48%          $ 7.80         $ 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 -  70          51%          $ 7.35         $ 7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 -  80          54%          $ 6.90         $ 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 -  90          57%          $ 6.45         $ 8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 - 100          60%          $ 6.00         $ 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+           By special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complete site licensing agreement, or to obt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ontact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; FAX 818-366-1737; CIS 72301,4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(trial use) version is provided AS IS.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NO WARRANTY OF 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If R.K. West Consulting receives notifi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period of defects in materials or workmanship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s determined by R.K. West Consulting to be correct,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shall be limited to replacement of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shall not include or extend to any claim for or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any other damages, including but not limited to,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use of the software, 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other similar claims, even if R.K. West Consul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TAROT.EXE, type TARO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BIBLE CHALLENGE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HDOC.EXE. To view the manual, type BCHDOC and press &lt;ENTER&gt;.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cument on screen, or print it by pressing &lt;ALT&gt;&lt;P&gt;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FO.DOC using this command:  TYPE B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B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BINFO.DOC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or UPDATE.DOC. You won't always find these files, but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 bad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the vendor shoul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ED EXTRA HEL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fficulties which transcend the scope of this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: We appreciate receiving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ith your inquiry. Free support to un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getting you up and running, or responding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thods of support may be available as describe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in the materials given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Shareware" describes a marketing method in which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irculate among users for purposes of evaluation.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"Try Before You Buy". Using this system, the auth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ically allows you to try the program for up to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required. The exact terms of evaluation vary from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so be sure to check the documentation of the programs you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you pay to a disk vendor is simply a distribution fee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 of the program itself. Programs which are use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rescribed evaluation period require separate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By making payment to the author you obtain a legal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encourage the continued development of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harewar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paying for the software is called "registration"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vary from author to author, but many auth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one or more of the following: a current version, technical sup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, free or discounted upgrades, bonus utilitie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. Consult the registration information included with each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: R.K. West Consulting               PERSONAL CHALLENGE REGIST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80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Hills CA 91346,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Registered versions @ $15.00 each: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bonus Question/Answer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 Shipping outside the U.S.A. $6.00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ize: ___ 3.5"   ___ 5.25"         TOTAL ENCLOSED: 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SA call 800-242-4775. Others, call 713-524-6394. These numbers ar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 only. You can Fax a credit card order to PsL at 713-524-6398;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l it to: PSL, P.O. Box 35705, Houston TX 77235; or order on CompuServ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355,470. Visa, MasterCard, Discover, American Express. Please do not ma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orders to R.K. West (and do not mail checks to PS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l us where you found this program! 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ant: If you purchased this disk from a rack, bin, shelf or packag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-ROM, please include the company name or brand-name logo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package or label, and other information, such as addr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ne, identifying the company that actually produced the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are your comments about BIBLE IQ CHALLENGE? (Use other side if need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