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I B L E     I  Q    C H A L L E N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ice: This program was formerly released under the name "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e". In order to avoid a possible conflict with an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under a similar name, the name has been changed to BIBLE IQ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. Please make sure your catalog and BBS listing ref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BIBLE IQ CHALLENGE; Author: Rosemary West (ASP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2.1 or better,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BCHALL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BIBLE IQ CHALLENGE is a game that tests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s you compete against yourself or other players i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Your choice of Beginner, Intermediate or Exper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speed at which you must play and the points you can 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earns an Honorary Degree and a chance for fame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 list. Suggested age level 10-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Bible trivia game for 1-3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BIBLE IQ CHALLENGE evaluation packag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. Please ensure that each file is present.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 or changed then the package is not complet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 to others. The complete packag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FO.DOC   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HALL.EXE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HDOC.EXE  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HALL1.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B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ndors have permission to distribute this software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Plus, Apex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(software) Library, Housto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S Marketing, Lakeville 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ing List" section of the VENDOR.DOC text file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ncluding all related program files and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If any files listed in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VENDOR.DOC file itself, are missing or chang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, and provided no changes are made to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, subject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ayment for use beyond evaluation, and is not fre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y of our products in advertisements, catalogs, or other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s our products as "PUBLIC DOMAIN SOFTWARE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. It 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