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rom (Noah's Ark) BBS. Costa Mesa, California (714) 646-119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Don't miss the boat! Take care and God bless.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study guide for the "OLIVET DISCOUR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LIVET DISCOURSE is a term to describe the e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hesied by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this generation see the return of Jesus Chri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is the sign of the end of the 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URNAL # 1 OF THE   WORLD BIBL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onjunction with the Bible Institute of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or F. Kenton Beshore DD, Ph.D., LIT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iners Church, Newport Beach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SFG Christian Radio  FM 96.3     Listen for Kenton Besh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 Angeles, Calif.               (6:15 AM AND 7:15 P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shed by "The World Bible Socie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O. Box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sta Mesa, California 92628       ( 7 1 4 )  6 4 2 - 7 4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FAX ( 7 1 4 )  9 7 9 - 3 5 4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loaded by Douglas Nicholson    (CIS) = 76066,27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sta Mesa, California        INTERNET = 76066.27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THIS GENERATION SEE THE RETURN OF JESUS CHR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WILL BE THE SIGNS OF THE END OF THE 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THE OLIVET DISCOUR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INTRODUCTION, AND FACTS CONCERNING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THE 3 QUESTIONS PROMPTING THE OLIVET DIS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WHAT EVENTS HAVE NO PROPHETIC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THE IDIOM, "NATION AGAINST 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THE 1ST BIRTH PAIN- WORLD WA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 THE 2ND BIRTH PAIN-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. THE GREAT TRI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. THE WORLD RE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. EVENTS IMMEDIATELY AFTER THE TRI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. THE R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. THE CERTAINTY OF A PRE-TRIBULATION R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2. ON WHAT DAY SHOULD WE LOOK FOR THE LORD'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PAGE 1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EW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IS GENERATION SEE THE RETURN OF JESUS CHR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IGN OF THE END OF THE AGE AND RETURN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thew 24 and 25, together with Mark 13 and Luke 21, co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livet dis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Jesus came out of the temple where He had been teaching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g on His way, His disciples came to Him and called to His atten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velous architectural effects of the temple. When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originally been built by King Solomon it took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y-five thousand men seven and a half years to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oman sent for Hiram, king of Tyre, who was the great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 builders, to come down to help him build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been in the ruins of the temple at Baalbek ju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yre where stand the ruins of the most magnificen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ncient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see why Solomon asked for Hi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n building the temple. That temple was destro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uchadnezzar just prior to the Babylonian captivit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Babylonian captivity, as seen in the boo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hariah, Haggai, Ezra, and Nehemiah, when the Jews w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ity of Jerusalem, they began rebuilding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ok them a long time to finish that temple;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ubbabel finished the post-exilic temple, it is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-timers who had remembered the spender of Solomon'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pt upon seeing the new temple, because it was very mod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ison. That temple remained in existence until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ochus Epiph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70 B.C. Antiochus desecrated the temple, and erec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ar to Jupiter Olympius in the Holy of Holies. He sacrifi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, an unclean animal according to the Jewish dietary la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w the pig gravy all over the te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emple remained in a desecrated condition until A.D. 16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most exactly seven years later when the Maccabees revol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iochus, retook their city. Jerusalem, and rededicated the te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at time on the temple. From that time on the temple slowly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tate of dis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ws then came under the domination of the Roma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ppression of the Romans, the Jews incited one in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nother. Herod the Great decided to build their te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of its former grandeur, hoping that would quiet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8 B.C., Herod, with a great amount of Roman money, began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mple. Years later, in 30 A.D., as it neared comple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iples came to Jesus to call to His attention the marve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tectural effects of the temp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made a prophecy that astounded His foll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here shall not be left here one stone upon another, tha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thrown down (Matt.24: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prophecy was literally fulfilled in A.D.70 when the temp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ly destr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 PAGE 2 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e walked with His disciples in an easterly direction outside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through the valley of the Kidron, up through the Garden of Gethsem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side of the Mount of Olives, from which to get the most magnifi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of the city of Jerusalem. Probably on Wednesday of what we call Pa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ek(Holy week), while Jesus was on the side of the Mount of Ol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disciples came to him privately, saying, Tell us, when shall the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things be; and what shall be the sign of thy coming, and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of the world [ or literally, age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disciples came asked him a total of three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questions are seen in Matthew chapter 24, verses three and f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hird question is seen in Luke 21: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u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When shall these things be - ( that is, when will the temp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shall be the sign when these things are about to come to pa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at shall be the sign of thy coming and the end of the 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' answer to those three questions constitutes what w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Olivet Discour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wo questions have to do with the destruction of the t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ign that the temple is about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nly Luke (chapter 21) records the answer to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swer to the third question is of utmost importance to u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shall be the sign of thy coming and the end of the ag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e next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did not evade their question or change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And Jesus answered and said unto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heed that no man lead you astray.*** ( Matt. 24: 3,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then gave them two things that did not constitut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ir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, by doing this, followed a good rule of log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tell what something is you first tell what it i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described the course of this Christian dispen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Many shall come in my name, saying I am the Christ [or the Messiah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hall lead many astray. And ye shall hear of wars and rumors of wa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at ye be not trouble: for these things must needs come to pa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end is not yet.*** (Matt. 24:5,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said there would be false Christ's, local wars, and rumors of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out the Christian dispensation, but to attach absolutely no proph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ificance to them. He then came to the subject they were intereste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For nation shall rise against nation, and kingdom against kingd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re shall be famines and earthquakes in divers places.*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Matt. 24: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listed several things that will come together. Nation against 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gdom against kingdom, accompanied by famines and earthquak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PAGE 3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hrase, *** nation against nation and kingdom against king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Old Testament idiom which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describes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ich begins in a small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to include all of those cities or nations before the ey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diom is a figure of speech peculiar to a certain group of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is is a Hebrew idiom and is found in two places in the Old Test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 Chronicles 15:1-8 and Isaiah 19:1-5, the disciples would have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meaning to be a world war, since, in the Olivet Discours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before the eyes of the proph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"When the son of man shall come in His glory and all of the ang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Him then shall He sit on the throne of His glory and before Him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gathered all the nations," Matthew 25: 31-32.In 1914 to 1918 we saw a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began in a small way and grew to include all the major 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ar I            The First Birth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ly before noon on Sunday, June 28, 1914, crowds gath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jevo, the capital of the Austrian province of Bosnia. They c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duke Francis Ferdinand, heir to the throne of Austria-Hungary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fe Sophie. Suddenly a man jumped on the running board of the roy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ring car and fired a pistol. Two shots struck Ferdinand  and on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e, who was trying to shield him. They both died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ssassin  was Gavrilo Princip, a young Bosnian student who had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erbia. Austria-Hungary suspected that its small neighbor, Serb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approved the plot to kill Ferdinand. As a result. It declared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Serbia exactly one month later, July 28, 1914. By October 30 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entral powers -- Austria-Hungary, Germany and the Ottoman Empi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ar with the allies- Belgium, France, Great Britain, Russia, and Ser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the war was over all the major nations of the world ha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lved in with allies seeing over 56 million dead 12  million w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22 million total casualties. The central powers saw 3,400,000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ath 8 million wounded and 15 million total casual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World War I of 1914-1918 is clearly seen in verses 7 and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as followed with  terrible  typhus, cholera and influenza epidemic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matter of fact one year after the war 20 million people d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lu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said it would be accompanied by famine, pestilence's and earth-qu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earthquakes have been recorded since World War I than wer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ll history prior to World War I. However, World War I has 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ne almost 70 years have taken place and the Lord has not come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did not say this was the sign of His coming an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, He simply stated that all these things, World War I accompa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famine, earthquakes &amp; pestilence would be the beginning of trav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birth p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 War I was very important to Jewish nation. In 1916 the wa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g very badly for the allies, England's great naval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ield cannon were going silent for lack of smokeless gunpow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dite. At this point a young Jewish scientist came on the sce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f Chaim Weizmann ( 1874-1952 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 PAGE 4 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etone was used in the production of Cordite and it was ne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 quantities. Up until this time, acetone was made from w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cohol is made from both wood and grain acetone up until tha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only was made from wood and England's great forests were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leted. Chaim Weizmann had worked as a chemist in Geneva, Switz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as at this time teaching chemistry in Manchester, Eng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work on making acetone from a grain mash was brought to the at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e minister of England, Lloyd George. He was commissioned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ts making acetone from g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even came to this country and used a number of breweries in the U.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ilitate the mass production of acetone, which virtuall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urse of the war in favor of  England against German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ntral po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rought Weizmann many friends in the cabinet of England an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heart burned with the Zionist movement he able to persuade the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binet to issue the Balfour Declaration in 1917, which encoura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up a national home for Jews in Pales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his early days he had been interested in the Zionist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odore Herzl. Weizmann headed the Jewish delegation at the Paris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in 1919 and succeeded in having the mandate for Pales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ed to Great Britain, and on April 24, 1920 the Supreme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llies, at its meeting in San Remo, formally agreed that Pales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placed under a British mandate and that Great Britai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ible for carrying the Balfour Declaration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September 29, 1923 the mandate came into ful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undation stone of the Hebrew University of Jerusalem was la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nt Scopis in July 1918 by Weiz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izmann went on to become the first president of Israel in 19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e say World War I prepared the land for the Jew, but the J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e secure in Poland, Germany and Europe and did not want to go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ren land. In 1925 the Jewish population of Israel was onl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,000 in rural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likened this Christian dispensation to the time a woman is pregn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ying her unborn child near here heart for a period of nine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he comes toward the end of her pregnancy she is seized with her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rth pain. She knows it is to followed by other pains, but she also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birth pains, but she also knows those birth pains are poin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World War I was the first birth pain, and Jesus used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irth pains" in the plural, we can suppose that there would b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ar; and so there was. World War II would have been the second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World War II The Second Birth P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 War II, however, changed the course of history for the Jewish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olf Hitler came on the scene with the greatest program of anti-Semit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ld had ever seen. He succeeded in killing half the Jews in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6,000,000 - thus the Jews who had been so secure in Germany and Pol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rope realized they had to go back to the land of their fathers, Abra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aac and Jacob and develop their own homeland. So we see how World Wa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d the Jew for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PAGE 5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 The Great Tribulatio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nterpreting Bible prophecy it is very important to know the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oubl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aw may be likened to looking at one's television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ly the picture of a second event is superimposed over the firs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one then fades away and the second picture comes into full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the prophet will be talking about one important scene in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hecy and then, by the law of double reference will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ly different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what Jesus does in verses 9 through 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verses 7 and 8 he had brought us to World War I and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then skips over the time between World War I and II. H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s over the time between World War II and the rapture of the 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gins discussing the events of the trib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es' nine *** "Then shall they deliver you up to tribulation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, ye shall be hated of all nations for my name sake then shall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umble and shall deliver up one another and hate one another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se prophets shall arise and lead many ast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 During the first half of the tribulation false prophe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 to ab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e 13, *** He that endureth to the end (that is,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bulation) the same shall be saved." That person who does not 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to the anti-christ and does not take the mark of the bea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ised that the gospel will get to him during the tribul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hows because he does not take  -the mark of the beast- that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honest heart; and his honest heart will lead him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, when during the tribulation it is give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e 14, *** "This gospel of the kingdom shall be preac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le world for a testimony unto all the nations and shall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only one gospel: it is called the Gospel of Hi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mans 15: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" It is the good news that men are saved by the grace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"FAITH in Jesus Christ", apart from any wo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ing, believing beyond any doubt that Jesus Christ is the Messiah,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part from any works of their own. (Not just being a good per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gospel that Paul refers to when he said, tha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or an angel from heaven, should preach unto you any gospe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 which we preached unto you, let him be ana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*** Galatians 1:8 &amp;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lation, chapter seven gives us the fulfillment of this promi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when 144,000 Israeli evangelists, 12,000 out of each twelve t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to the Lord and are sealed so they cannot be put to d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take the gospel to the whole world and lead billions to a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the Lord Jesus during the trib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aiah 26:9 says, *** " When thy judgments are in the ea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habitants of the world will learn righteousnes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When the terrible judgments of the seals, Rev 6; trump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 8-9; and bowls, Rev 16, come upon the earth people will b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isten to these "Apostle Paul's" of the trib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 PAGE 6 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more people will be saved during this time that wi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from Pentecost to the r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e 15 brings us to the very middle of the tribul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i-christ is put to death; comes back to life and the great id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ected to him by the false prophet just in front of the trib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le:(read carefully Revelation, chapter thirte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ose they are to flee into the mountains, because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i-christ will launch a terrible anti-Semitic program which is pi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evelation twelve by the woman (Israel) who flees into the wilde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1260 days, or the last half of the trib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goes on to say in verse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xcept those days had been shortened" (they will not be shortene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seven years they have already been shortened to the seven yea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flesh would have been saved, but for the elect's sake those day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shortened to the seven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verse 24, the order of the tribulation will be false chr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nding under the great false prophet seen as the second b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lation,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IMMEDIATELY AFTER THE GREAT TRI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es 29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tribulation has run it's 2520 days-beginning with the 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venant by the anti-christ with the Jewish people (Daniel 9: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re will be a black-out; and then the Lord Jesus will appear in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great majesty and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e 31, "He will send forth His angels with a great sound of a trum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y shall gather together His elect from (two different ar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ur winds (which refers to earth),and from one end of hea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Lord Jesus comes back to the earth at the end of the trib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re will be His elect on the earth, those who hav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rd during the trib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also will bring back with Him those that are in heaven. Who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heaven that He brings back with Hi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o were caught up in the rapture before the tribulat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apture-Catching Up of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es 32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Jesus left the subject of  World War I and World War II by the law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ouble reference, He now comes back to that period of time and fi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tails by the Law of Recur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w of Recurrence is illustrated by getting one's portrait pa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first sitting the artist may block in certain details with charc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n, at ensuing sittings he fills in the details. Jesus comes b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o the subject that He left between verses 8 and 9 and devel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happens during the time between World War II and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ib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PAGE 7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ning with verse 32, we read concerning the period of 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ar II and the Rapture of the ch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Now from the fig tree learns her par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her branch is now become tender, and putteth forth its le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 know that the summer is nigh.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hat Jesus was on the Mount of Ol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as the spring of the year. He called the disciples' attentio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o the fig tree, but according to Luke 21:29, to all the t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said to His disci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When her branch is now become tender, and putteth forth its le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 know that the summer is nigh. Remember that Jesus w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unt of Olives.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as the spring of the year. He called the disciples'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only to the fig tree, but according to Luke 21:29, to all the t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said to His disci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When her branch is now become tender, and putteth forth its le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 know that the summer is nigh; even so ye also, when ye see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, know ye that he is nigh, even at the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(Matt, 24:32,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eek for "all these things" is panta tauta, which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ning of birth pains ( verses 7 &amp; 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Jesus was saying, in effect, when you see World War I accompan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famines, pestilence, and earthquakes, you will know that the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ord is ne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e is nigh, even at the door. Verily I say un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eneration (Matt. 24:34). The Greek word generation is gen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d's gene, genetic, and gynecology derive from it. This Greek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erally means "born 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Jesus said there would be birth pains, World War 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 War II. Birth pains always indicate there will be a birth.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irth about which Jesus was talking? I think there can be no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e was referring to the birth of the nation Israel, which took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14, 1948, when Israel was born as a 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s also prophesied in Isaiah 66;7, where the prophet used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,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Before she travailed, she brought forth; before her pain came,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ivered of a man child. Who hath heard of such a th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hath seen such things? Shall a land be born in one d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ll a nation be brought forth at once? for as soon as Zion trava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 brought forth her children. Shall I bring to the birth, and no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ring forth? saith Jehovah: shall I that cause to bring forth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mb? (Is. 66:7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t is prophesied that there would be the birth of a man ch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irth would be preceded by a time of travail. That time of trav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an with World War I, continued in World War II, and finally the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is man child took place May 14, 19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said "this borne one" would not pass away till all the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PAGE 8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 THE NATION OF ISRAEL LIKENED TO A JEWISH BO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tion of Israel may be likened to a Jewish boy, born in 19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Jewish boy is twelve years old, he has his Bar Mitzv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year 1948 plus twelve years brings us to 1960, when a mo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 took place in Isra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960    12TH BIRTHDAY  "BAR MITZVA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ewish nation through its master sleuths tracked down Adolf Eichman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masterminded the killing of 6 million Jews under Adolf Hit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the eyes of an amazed world, they brought him to trail,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 to death. Also this was the year Israel went from the under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ion status in the United Nations to a developing nation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was recognized as a man in his Bar Mitzvah after those events of 19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967    19TH BIRTHDAY   "MAN OF W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event in the life of Jewish man takes place upon his 19 th birth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his 20th year when he becomes a "man of war." A Jewish bo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go to war until after his 19th birthday. When I saw this I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aching that we could expect a war to place in Israel after Israel's 19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rthday upon entering this 20th year. And sure enough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's 19th birthday, the Six Day War began, June 7th, 1967. Isr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ed himself to be a great man of war winning back in six day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of Jerusalem, the Sinai, and the entire Golan Heigh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ing King Hussein from the old city of Jerusalem back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rdan River; and while he, as a member of the Islamic reli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permitted to sing Christian songs, he might well 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n Jordan's stormy banks I stand and cast a wistful eye to Cana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and happy land where my possessions lie.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978     30TH BIRTHDAY  "MAN OF PE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Jewish boy could not become a man of peace until his 30th birth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did not start preaching until he was 30 years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n could not become a priest until his 30th year. The Camp David Ac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k place during Israel's 30th year when Israel signed the peace p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gypt on the Camp David Accords on the lawn of the White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showed himself as a man of peace by giving back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ai which it had won during the Six Day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have seen Israel come along and grow into manhood since 19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said the nation of Israel would not become an old man an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way until all of these events of prophecy were ful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alm 90:10 estimates how long one may expect to liv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ys of our years are three score and ten, or even by rea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ngth, four score years. If our biblical interpretation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may conclude that before the nation of Israel grows up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n eighty years of age, we may well expect to see the return of the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we are living in the generation of our Lord'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many who interpret verses 32 through 51 as the events 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end of the tribulation- making the days of Noah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ked days at the end of the tribulation - however, from the tex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that this period must refer to the days before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ibulation and thus picture a pre tribulation rapture;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ew 24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said, "But of that day and hour knoweth no man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gain in verse 42, "Watch therefore: for ye know not on wha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ord come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 PAGE 9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rapture were to take place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bulation the day could be easily calculated. 1260 days from the 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ovenant by antichrist with the Jewish nation (Dan 9:27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rd would return. Or if the rapture is to take plac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bulation that day could be easily calculated. From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mination of desolation is set up one could count 1260 day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rd's return or a total of 2520 days from the signing of the covena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the day of glorious appearing of Christ back to this eart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n this passage Jesus makes it very clear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know the day of the rapture this demands that we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ation that the subject in verses 32 through 51 is the ti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ibulation begins when the rapture will take place in an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KE THE DAYS OF NO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the "days of Noah" do not particularly refer to the wicke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oah's day but the fact that in Noah's day people were liv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day lives in the light of coming destruction. They were liv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they were going to live forever, when God had set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ent on, eating and drinking, marrying and giving in m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se 38) in a very normal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sus indicates that the sin of the church in the last day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pture will be living in a normal way-when these last days demand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 do not live in a normal way-but are about Father's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never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able of The Virgins In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25: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parable on being prepared for the rapture, to be read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me-because we do not know the day that Jesus will 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verses 14 through 30 He makes it clear that at His coming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g to reward those who faithfully serve Him. When we come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ign with Him we will be rewarded in the measure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fully served Hi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dgment of The Nations that Survive the 7 Year Tri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tthew 25: 15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we have seen that Christ comes for His saints before the trib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s and then He comes back to earth after the tribulation with His s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ets up His kingdom. He then sits on the throne of His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T 25: 31-4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who have received Him (probably at the very time of Hi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have lived through the tribulation and not taken the 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ast). He will permit to enter into His 1,000 year millennial reig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s who took the mark of the beast will be banished into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kness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it seems, at the judgment of the nations,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permitted to enter the millennium are permitted to do s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s of their good works -that is, treating kindly Jesus' bret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e flesh, the Jewish people-that certainly is not the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who saw Jesus hungry, naked and thirsty and fed Him, clothed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gave Him to drink, are those honest truth-seekers who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bulation, though no saved, did not take the mark of the b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bow down to the anti-christ. This shows that they had an honest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 PAGE 10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God's promise in Matthew 24:13, He that endures to the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hall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will not be saved on the basis of the fact that they we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the Jewish people kindly during the tribulation, protecting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thing them, feeding them, as they flee from before the progr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christ, but those good kindly acts will show that they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honest heart; and thus when the gospel is presented to the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ceive Jesus as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basis of that act, and that act alone, they will b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ous and permitted to enter Christ's millennial 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we see we are in the generation of the Lord's re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must be about His business as never before not becoming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much with the things of this life but being good steward and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selves to witness for Him as n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prophecies that have to do with the Jesus Christ re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saints (the Rapture) have been fulfilled! We are now liv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st days. On what day should we look for the Jesus Christ return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my opinion that most of the prophecies of Jesus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fulfilled. A ONE WORLD GOVERNMENT is taking place(TH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) all that is needed now before the rapture is to take place i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revival which will trigger the rapture. A numbers game so to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 count of those who have received Jesus Christ at their personal L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or, God. (God only knows what that number is) and when that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ached the rapture will take place. (Satin is trying to bust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 in Jesus Christ.) The rapture marks the beginning of the tri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iod. Only those who have refused to take the "mark of the beas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orta like the universal price code, or bar codes. Bar code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s "666") nor bow down to the anti-christ will be accep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Christ's 1000 Year millennial. During the time of the trib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believe after the time of the rapture, 144,000 Jewish Evang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claim the gospel of Jesus Christ and save billion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 a Christian have been taught that the Jewish people are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people. We are taught how much God loves the Jewish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God chose the Jewish people to be lamp u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ny Jewish friends and respect and enjoy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ollowing statement regarding the anti-christ is not to be a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ing remark to the Jewish people who I dearly care about. For t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ewish people have contributed to my well being in so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rks about the anti-christ are drawn upon from scri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NOTE ABOUT THE ANTI-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oming world l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BLES DESCRIPTION OF THE ANTI-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THE BOOK "THE COMING TEMP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HUCK MISSLER AND DON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NTI-CHRIST WILL BE A LEADER OF THE JEWS (EZEK 21:25-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IRCUMCISION); DAN 11:36,37: JEW, NOT A GENTILE; JOHN 5:43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ISRAEL; Ps 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ADER WILL BE THE SON OF SATAN; GEN 3:15; ISA. 27: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EK 28:12-19; REV.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BE AN INTELLECTUAL GENIUS; DAN. 7:20; 8:23; EZEK 28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BE AN ORATORICAL GENIUS; DAN 7:20; REV 13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BE A POLITICAL GENIUS: DAN 11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BE A COMMERCIAL GENIUS: DAN 8:25; REV 13:17 Ps 52:7; DAN 11:38,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ZEK 28: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BE A MILITARY GENIUS DAN 8:24; REV.6:2 REV 13:4 ISA 14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BE A GOVERNMENTAL GENIUS: REV 13:1,2 17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BE A RELIGIOUS GENIUS: 2 THESS 2:4; REV 13:3 Ps 10,52,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A 10-14; JER 49-51; ZECH 5; REV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of info. Chuck Missler and Don Stewart from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Coming Te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ook "THE COMING TEMPLE" BY CHUCK MISSLER AND DON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huck Missler: Chuck Missler is regard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known Bible teachers in the world, and has over 6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s cassettes distributed in over thirty countries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ght the Monday night Bible Study at Calvary Chapel in Costa 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for the past 2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 has appeared on television on numerous occasion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ly scheduled radio programs throughout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igh technology executive, Chuck has serve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irectors of over a dozen public corporations engaged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ientific fields and has served as Chief Executive Offic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has been associated with the ministries of Hal Lind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 Smith, the later Walter Martin (Christian Research In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rvine, California and others. He is a frequen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aker as well as a staff resource to a number of chur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thern California. Chuck is also the Executive Edi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down, a Christian Intelligence News Journal focus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cal perspective of cur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uck is the author of The Rise of Babylon and the Per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lf Crisis (with Hal Linds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Chuck Smith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INONIA HOUSE                       CHUCK MISSLER CAN BE HE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D                           KWVE  107.9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UR d-ALENE, IDAHO                 MONDAY -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3816-0347                 4:00 PM  2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....(208) 773-8524              KWVE PHONE 714 492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......(208) 773-8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PAGE 4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URCES OF BIBLE PROPHEC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. KENTON BESHORE DD. Ph.D. LITTD.     LISTEN TO DR. BESH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BIBLE SOCIETY                 KSFG 96.3 FM IN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5000                           AREA. 6:15 AM AND 7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MESA, CALIFORNIA 92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714 642-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714 979-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TO GET FROM THE WORLD BIBLE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JOURNAL 1  THE "OLIVET DISCOURSE"  (END TIMES AND R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JOURNAL 2                          (BIRTH OF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OPHECY JOURNAL                    LIKE A JEWISH B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WORLD SHAKING EVENTS (6 JOU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STRUCTION OF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OMING ONE-WORLD GOVERNMENT "THE NEW WORLD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ISE, RULE AND RUIN OF THE ANTI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SEVEN-YEAR GREAT TRI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R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GUIDES FOR THE BOOK OF REV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JOU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JOU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JOURNA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GUIDES FOR THE BOOK OF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JOU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JOURN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GRAPH ON TIME TABLE OF EVENTS !   FOR BIBLE PROPHE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 CHUCK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VARY CHAPEL COSTA MESA CALIFORNI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ORD FOR 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MESA, CALIFORNIA 92628             BIBLE TAP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714) 979-4422                    "WORD FOR 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   (714) 979-948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800 282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 MIKE MACINTOSH                    TAPES ON REV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ARY CHAPEL OF SAN DIEGO 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RIZON RA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O. BOX 17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LIF. 9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800 775-7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 RAUL RIES                         BOOK AND TAPES ON E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ARY CHAPEL DIAMOND BAR   CALIF.      THE SECON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NNA FOR 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O. BOX  4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BAR, CALIFORNIA 9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4) 396-1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 GREG LAURIE                     TAPES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VEST CHUR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NEW 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RSIDE, CALIFORNIA   9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800 821-3300  OR 909 687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PAGE 5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TOR SKIP HEITZIG                     T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ARY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1 OSUNA BLVD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UQUERQUE, NEW MEXICO 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800 922 1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TOR BRIAN BRODERSON                  T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CK TO BA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5 E. VIST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TA, CALIFORNIA 9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800 733-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 END 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th, Prayer and never wor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uglas Nichols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(76066,27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of value in this world is faith in Jesus Chr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or something is always trying to take it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