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: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PTOIN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General Information about POWER TAK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Machine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SA or IBM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0286-16 MHz CPU (80386-33 MHz CPU or better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disk with at least 8MB of free space (28ms AST or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MB memory (640K User RAM) with NO TSR's loaded (4MB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GA color monitor, or MDA Monochrome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S 3.3 or better, DR DOS 6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 least one 3.5" floppy disk drive (720K or 1.44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type of printer that is either HP or IBM compatible,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 compressed font (132 Characters per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: 2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PTOIN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: General Information about POWER TAK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Your fixed disk must have 8 MB free before installing PT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PTO is a large program requiring ALL your available computer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commonly called "User RAM" consists of 640K.  PTO need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 operate.  Since PTO is intended to be installed on a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has the sole function of being an estimating tool, you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y TSR's (Terminate Stay Resident) programs such as devic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open, disk compressor, history buffers etc. In the system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CONFIG.SYS you must have these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9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ny text editor to insert or adjust these lin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computer experience, it won't hurt to try PTO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etup you've got.  Build a small 'sample' estimate first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r memory settings are O.K.  If not, adjust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. Refer to your DOS manual about editing CONFIG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AUTOEXEC.BAT, LOADHIGH (or HILOAD) command, so as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-- IMPORTANT NOTE:  If you run PTO and you get the "Insufficient mem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 while doing a Take Off, you may be able to by-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editing of your configuration files.  Exit from PTO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Type POWER /H (then press Enter).  Follow th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It is YOUR responsibility to maintain reliable backup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and data on your fixed disk.  This can b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veral ways.  You may use DOS's BACKUP command, or you may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any sophisticated backup utilities available. 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LY RELY ON YOUR HARD DISK TO STORE ANY PROGRAMS OR DA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OF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