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ORDER.DOC:  Ordering PTO from Public (software) Libra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your copy of Power Take Off costs $US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turns or refun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has entered a distribution agreement with PsL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more convenient and keep costs low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  In order to help keep the cost of PTO down, please di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CIS EMail to 71355,470. 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.O. 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 pricing, site licenses, etc., must be directed to the auth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Information Service (E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Morris  72640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sure that you get the latest version, PsL will notify the au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ay of your order and I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call the author to place an order.  He will only be able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all 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call PsL for other than an order.  They will only be able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all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for all the "stern" warnings, but this will really help us a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ed so we can serve you better, and keep costs for every o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