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T S R L I B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Version 1.5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Copyright (C) 1993, Geoff Friesen B.Sc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All rights reserved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Introduction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------------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 TSR application built with TSR TOOLKIT starts out as a C file with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 main () function.  Source code for all functions referenced insid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file must be included as TSR TOOLKIT takes a source code only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pproach to building TSR applications.  There exists no mechanism to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link object modules.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SRLIB is a source library of useful C functions that you can acces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rom within your TSR applications.  Function categories include fil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nd directory, string, video, keyboard, conversion, date and time.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 refer to the mechanism for including these functions in the main C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ile as "source linking".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ach source file making up TSRLIB begins with a C #define directive.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is followed by a symbol beginning with INCL_ and followed by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name of the source file.  Any source file that depends upon th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esence of this source file uses the C #if, #include, and #endif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irectives to ensure that the file is included during compilation.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onsider the following example.  Your main C file will need to call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v_border (), v_cputs (), and v_gotoxy () functions.  VBORDER.C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ontains the v_border () function source code, VCPUTS.C contains th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v_cputs () function source code, and VGOTOXY.C contains the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v_gotoxy () function source code.  You would probably place the fol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lowing directives at the end of the main C file.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#ifndef INCL_VBORDER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#include "vborder.C"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#endif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#ifndef INCL_VCPUTS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#include "vcputs.C"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#endif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#ifndef INCL_VGOTOXY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#include "vgotoxy.C"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#endif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f INCL_VBORDER is defined then v_border () source code has already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een included.  Therefore, it will not be included again.  The sam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holds true for INCL_VCPUTS and INCL_VGOTOXY.  The directive checking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CL_VGOTOXY is not really necessary because vborder.C contains th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ame directives to include vgotoxy.C since v_border () accesses th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v_gotoxy () function.  However, you can duplicate the #include sinc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t ensures that vgotoxy.C is included only once.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SRLIB is composed of a single include file TSRLIB.H and many sourc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iles.  TSRLIB.H contains #include directives to the various BORLAND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header files, constants, and function prototypes for those function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not prototyped in the BORLAND headers.  You will notice that I hav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cluded protoypes for various API functions.  These functions exist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 either the TSR kernel or the main C file.  I do not consider them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art of TSRLIB so I have not documented them in TSRLIB.DOC.  Consult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SR.DOC for information on these functions.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next section itemizes each source file.  The name of the file i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pecified.  This is followed by the export define (the INCL_ defin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hich the main C file or another library source file tests to see if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source file has already been included).  Following, is a list of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mport defines.  These are INCL_ directives which a source file use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o ensure that source files which it requires are included.  A glo-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als section follows which lists global variables and functions that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normally would be private to the source file (unfortunately, this i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not possible with a source-only approach).  Finally, a list of func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ion prototypes for each "visible" function in the source file is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esented.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TSRLIB Source Files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-------------------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ATOI.C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ATOI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MPORT: INCL_ISDIGIT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NCL_ISSPACE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atoi (const char *s);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ATOL.C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ATOL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MPORT: INCL_ISDIGIT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NCL_ISSPACE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long atol (const char *s);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ATTRIB.C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ATTRIB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LOBAL: int attribute;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CHDIR.C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CHDIR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chdir (const char *path);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CHMOD.C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CHMOD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_chmod (const char *path, int func, int attrib);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CLOSE.C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CLOSE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_close (int handle);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CREAT.C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CREAT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_creat (const char *path, int attrib);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FILELENG.C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FILELENGTH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MPORT: INCL_LSEEK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NCL_TELL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long filelength (int handle);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FIND.C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FIND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findfirst (const char *pathname, struct ffblk *ffblk,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int attrib);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nt findnext (struct ffblk *ffblk);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FORMAT.C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FORMAT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LOBAL: void _prt10 (unsigned num, char *str);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void _prt16 (unsigned num, char *str, int hexcase);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void _prtl10 (unsigned long num, char *str);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void _prtl16 (unsigned long num, char *str, int hexcase);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pascal format (void (*func) (int), const char *fmt,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void *ap);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GETCURDI.C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GETCURDIR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getcurdir (int drive, char *directory);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GETDATE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GETDATE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void getdate (struct date *datep);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GETDISK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GETDISK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getdisk (void);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GETSTR.C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GETSTR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MPORT: INCL_KFETCH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NCL_STRLEN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NCL_VCPUTS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NCL_VGETMODE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NCL_VGETSHAPE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NCL_VGOTOXY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NCL_VPUTCH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NCL_VSCREEN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NCL_VSETSHAPE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NCL_VWHEREX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NCL_VWHEREY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getstr (char *buffer, unsigned char maxlen);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GETTIME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GETTIME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void gettime (struct time *timep);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GETVECT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GETVECT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void interrupt (*getvect (int interruptno)) ();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ISALNUM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ISALNUM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MPORT: INCL_ISALPHA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NCL_ISDIGIT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isalnum (int c);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ISALPHA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ISALPHA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MPORT: INCL_ISLOWER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NCL_ISUPPER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isalpha (int c);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ISDIGIT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ISDIGIT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isdigit (int c);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ISLEAP.C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ISLEAP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isleap (int year);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ISLOWER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ISLOWER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islower (int c);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ISSPACE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ISSPACE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isspace (int c);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ISUPPER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ISUPPER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isupper (int c);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ISXDIGIT.C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ISXDIGIT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MPORT: INCL_ISALNUM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NCL_TOUPPER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isxdigit (int c);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ITOA.C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ITOA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MPORT: INCL_STRREV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char *_itoa (int value, char *string);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KFETCH.C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KFETCH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k_fetch (void);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KISKEY.C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KISKEY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k_iskey (void);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LSEEK.C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LSEEK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long lseek (int handle, long offset, int fromwhere);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LTOA.C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LTOA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MPORT: INCL_STRREV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char *_ltoa (long value, char *string);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MEMSWAP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MEMSWAP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void memswap (void *addr1, void *addr2, size_t n);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MKDIR.C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MKDIR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mkdir (const char *path);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OPEN.C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OPEN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_open (const char *filename, int oflags);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READ.C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READ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_read (int handle, void *buf, unsigned len);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RENAME.C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RENAME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rename (const char *oldname, const char *newname);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RMDIR.C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RMDIR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rmdir (const char *path);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SETDATE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SETDATE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void setdate (struct date *datep);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SETDISK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SETDISK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setdisk (int drive);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SETTIME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SETTIME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void settime (struct time *timep);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SETVECT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SETVECT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void setvect (int interruptno, void interrupt (*isr) ());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SPRINTF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SPRINTF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MPORT: INCL_FORMAT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LOBAL: char *sprintf_buffer;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void sprintf_putc (int c);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sprintf (char *buffer, const char *fmt, ...);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STRCMP.C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STRCMP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strcmp (const char *s1, const char *s2);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STRCPY.C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STRCPY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char *strcpy (char *dest, const char *src);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STRICMP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STRICMP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MPORT: INCL_TOUPPER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stricmp (const char *s1, const char *s2);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STRLEN.C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STRLEN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size_t strlen (const char *s);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STRLWR.C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STRLWR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MPORT: INCL_TOLOWER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char *strlwr (char *s);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STRNCMP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STRNCMP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strncmp (const char *s1, const char *s2, size_t maxlen);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* STRNCPY.C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EXPORT: INCL_STRNCPY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PROTO : char *strncpy (char *dest, const char *src, size_t maxlen);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* STRNICMP.C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EXPORT: INCL_STRNICMP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IMPORT: INCL_TOUPPER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PROTO : int strnicmp (const char *s1, const char *s2,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size_t maxlen);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* STRREV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EXPORT: INCL_STRREV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IMPORT: INCL_STRLEN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PROTO : char *strrev (char *s);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STRUPR.C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STRUPR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MPORT: INCL_TOUPPER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char *strupr (char *s);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TELL.C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TELL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MPORT: INCL_LSEEK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long tell (int handle);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TOLOWER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TOLOWER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MPORT: INCL_ISUPPER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tolower (int ch);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TOUPPER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TOUPPER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MPORT: INCL_ISLOWER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toupper (int ch);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UCURSOR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UCURSOR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LOBAL: void update_cursor (void);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UNLINK.C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UNLINK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unlink (const char *filename);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VAA.C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VAA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v_aa (void);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VBORDER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VBORDER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MPORT: INCL_VGOTOXY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NCL_VPUTCH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void v_border (int style, int x, int y, int nx, int ny);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VCPRINTF.C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VCPRINTF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MPORT: INCL_FORMAT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NCL_VPUTCH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LOBAL: void v_cprintf_putc (int c);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v_cprintf (const char *fmt, ...);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VCPUTS.C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VCPUTS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MPORT: INCL_ATTRIB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NCL_UCURSOR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v_cputs (const char *str);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VGETATTR.C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VGETATTR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MPORT: INCL_ATTRIB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v_getattr (void);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VGETMODE.C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VGETMODE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v_getmode (void);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VGETSHAP.C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VGETSHAPE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v_getshape (void);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VGOTOXY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VGOTOXY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void v_gotoxy (int x, int y)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VPAINT.C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VPAINT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MPORT: INCL_VGOTOXY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NCL_VPUTCH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void v_paint (int c, int x, int y, int nx, int ny);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VPUTCH.C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VPUTCH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MPORT: INCL_ATTRIB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NCL_UCURSOR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v_putch (int c, int count);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VSCREEN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VSCREEN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void v_screen (int cmd, int x, int y, int nx, int ny,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void *buffer);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VSCROLL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VSCROLL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void v_scroll (int x, int y, int nx, int ny, int dir,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int nblines, int attr);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VSETATTR.C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VSETATTR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MPORT: INCL_ATTRIB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void v_setattr (int attr);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VSETSHAP.C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VSETSHAPE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void v_setshape (int shape);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VSHADOW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VSHADOW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MPORT: INCL_VSCREEN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void v_shadow (int x1, int y1, int nx, int ny);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VWHEREX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VWHEREX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v_wherex (void);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VWHEREY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VWHEREY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v_wherey (void);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WRITE.C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WRITE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_write (int handle, void *buf, unsigned len);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