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 TDG16M.SY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driver allows TD386 to be run on machi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6Meg of RAM installed.  It does this by hooking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88h (get extended memory size) and returning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or equal to 16 meg.  Because of the interrupt h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driver MUST be listed as the first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bc\bin\tdg16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parameter to TDG16M: /Mxxxx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aximum memory amount (in hex kilobytes). 16Me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K (in hex), but after taking into account the first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 of memory, the amount is 3B80.  If you specif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4000, TDG16M will issue a non-fata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bc\bin\tdg16m.sys /m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Jeff Peters (Borland Tech-Sup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