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S13.COM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ane Paulson &lt;duane.paulson@kand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13 is a memory resident utility (TSR) that will rotate your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T13 Ceasear cypher. What this means is that every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hrough the alphabet by 13 places, looping back to the sta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hould be overrun. Thus A becomes N, and N becomes A. ROT13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messages when the writer of the message wants the recipie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or not he or she may be offended by what is enco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into ROT13'd material, be aware that if you choose to deco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fended, you have been warned. Res13 simplifies the process of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y decoding your entire text mode screen, rather than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essage, then run it through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286 OR BETTER TO RUN RES13! There are still some original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 around, and if you're using one of these, you should be aware that Re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it. It contains code that is specific to the 286 (AT)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or better, just type 'res13' at the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a 286 or better. See abo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mory requirements are minimal. 384 bytes plus your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reader must use a text screen mode. Res13 won't work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reader. The video mechanics are entir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reader must use video page 0. This shouldn't be a problem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rograms stick to page 0 for compatibility with the IB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Printer Adapter (MDPA), a longtime favorite with offic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other than page 0, feel free to add the appropr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 written, res13 only supports the 80 column/25 row display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ows or columns, patching instruction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th mono and color text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, as instructed in the install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happen upon some ROT13'd text and decide to decode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oll Lock key. Your screen will be instant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release the Scroll Lock key, the screen will be restor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een was written to while the Scroll Lock key was hel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press Scroll Lock when, say, your Com port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't uninstall the code as written, so you'll have to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or make o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NG THE CODE FOR EXTENDED SCREE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Debug script files for patching res13.co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line.scr and 50line.scr. If you wish to use res13 with a 43-line/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 example, you would enter 'debug res13.com &lt; 43line.scr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Res13 will then be modified to work in 43-line mode. Use 50lin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res13 for 50 line/80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tch for a different display type, you can modify 43lin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what you will be interested with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153 70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'e' and '153' alone. The e is a debug instruction, and the 15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of the value to be altered. Under no circumstances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with the 153. The two following numbers represent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on a 43 line/80 character screen. You multiply 43 times 8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0, then convert this value to hex (D70). Now, pay attention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rtant. A 2-byte integer value is stored within memory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byte on the right (i.e., in higher memory).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the byte order of the hexadecimal number so that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 In other words, in our example, D70 becomes 70 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nderstand the above paragraph fully, I recommend tha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not proceed until you do. In particular you should underst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ure you know what you are doing, modify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, pluggin in your own numbers for the screen dimen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, following the procedure outli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