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                      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ienent and user friendly method for your users to install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ir systems. Unlike other installation programs or standar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ethods, INSTALL will not transfer itself ,it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files, any other files used to install your programs on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taking up your users preciou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begins by displaying a title screen with a brief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of what will take place. Next, an optional messag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. This message screen uses a standard ASCII text fil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0 lines of text which you create using your favorite word process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can page up and down or print it to refer to after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then prompts the user for the correc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s\paths, after which it checks for existing inform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directory. If the backup option is turned on, a BAK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. INSTALL begins the installation process by backing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information into the BAK subdirectory, then copie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disk onto the destination drive\path while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age of completion for the disk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onfiguration file "INSTALL.CFG", INSTALL can be custom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rticular needs. Below is the available keywords used f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long with an explanation for each. Each keyword can be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, followed by an equal "=" sign, then the required parame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place any amount spaces between the keyword, equal sign,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 to improve readability. Comments may be placed anywher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should begin with a single quote character "'" or semi-colon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lso incorporates automatic detection and decompre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using PKUNZIP.EXE*. The file PKUNZIP.EXE* must be prese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to be installed that contain compressed files. Automati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urned off by using '-norun' parameter with the ZIPPARM keyw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e of those monochrome monitors which INSTALL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, a "/m" may be used on the command line to force the mon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g: INSTALL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0 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list contains all keyword options available to INSTA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the full keyword name or the reduced three character keyword (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ackets) may be used. INSTALL is case insensitive whe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for valid keywords and spaces may be u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and parameter as required to make your configuration fi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braces '{}', the result of the Source and Destin keywor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imbeded in certain parameters. For example, say you need to ren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on the destination drive before you start installation, bu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known until run time what drive and path was chosen. By imb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 keyword on the parameter line, INSTALL will replace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correct value at run time. These keywords for the Source and De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only available for DEL, DosCommandFirst, DosCommandLast, Run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Las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CommandFirst = ren {Destin}run.bat ru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F = ren {DST}run.bat run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nd blank lines may be placed anywhere with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omment line should begin with a single quote character or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to the sample configuration file included with the program for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to setup and us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 KEYWORD LIST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[BKP]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s the creation of  the BAK subdirectory and subsequent backup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data into it. Default if not specified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[CMP] = company name 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company name at the top center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[DEL]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ny files to be deleted after INSTALL has backed up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the destination directory. A maximum of 20 filenam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files within the destination drive\path may be deleted. Standar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, question marks "?" and/or asterisks "*" , may be used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s can be placed in sequence with a single keywor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:                 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PROGRAM2.EXE         DEL = PROGRAM2.EXE, OVERLAY.*, MNTH??9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OVERL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MNTH??9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 [DST] =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ferred destination drive\path for files to be installed into. If o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of C:\ is used. The user has the option of changing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he installation. INSTALL will verify that the drive\path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not, will prompt the user for creation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 = C:\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[DSK]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ber of disks to be installed. After each disk is complet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prompted to install a new disk in the Source drive. If this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mitted, a default of one disk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PACE [SPC] = xxxxx      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minimum allowable amount of disk space that must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rive prior to starting installation. Paramet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s for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:                    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pace=2000000             SPC =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OMMANFIRST [DCF] = any_dos_command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25 Dos commands can be defined to be run in the backgr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isks. Use caution when using this keyword,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be output to the screen will be displayed ove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This keyword is only designed to run Dos commands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screen will be restored after running all of the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case this should happen. If you plan to use this keyword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redirect any output to the nul device using standar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irection " &gt; nul". Multiple commands can be placed in seque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word if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CommandFirst = copy {Destin}run.bat {Destin}run.ol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F = copy {Dst}run.bat {Dst}run.old &gt; nul, ren {DST}prog.exe prog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In the above example, {Destin}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rrect destination drive and path as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prior to starting in the format of {drive}:\{path}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COMMANLAST [DCL] = any_dos_command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to 25 Dos commands can be defined to be run in the backgrou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isks. Use caution when using this keyword,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be output to the screen will be displayed over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This keyword is only designed to run Dos commands in th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riginal screen will be restored after running all of the Do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in case this should happen. If you plan to use this keyword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redirect any output to the nul device using standard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irection " &gt; nul". Multiple commands can be placed in sequenc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word if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CommandLast = copy {Source}tmp.bat {Destin}run.bat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CL = copy {Src}tmp.bat {Dst}run.bat &gt; nul, ren {DST}tmp.exe tmp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In the above example, {Source} and {Destin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d with the correct drive and path as sel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in the format of {drive}:\{path}\ prior to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FILE [EXF] = source_file_name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s located on the source drive to be excluded from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stination drive. INSTALL automatically excludes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, message file and PKUNZIP* file. Up to 20 fil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may be excluded by listing each one with this keyword. Dos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valid. Multiple file names can be placed in sequence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if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1:                           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ludeFile = RUN.BAT               EXF = RUN.BAT, MEM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ludeFile = MEMTEST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[GPH]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e graphic display of the percentage completed whil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ggested to use this keyword when only decompressing one or tw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INSTALL cannot determine the percentage of completion while PKUNZ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king. Using this keyword, the graph is replaced 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the file being installed along with the number of files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out of the total number to be installed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 [INS]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e initial instruction page from being displayed. Thi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displayed after the title page and informs the user of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place prior to starting.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[LBL] = volum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verify the proper disk has been placed into the source driv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keyword should be used for every disk to be installed. Thes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laced in the order of installation. Multiple labels can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quence with a single keyword if they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PROGRAM    (Defines the label for dis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= FILES      (Defines the label for disk tw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L = PROGRAM,FILES,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[MAN] = filename (Special User Keywor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.EXE program being installed. This is only used in conj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 keyword to define where configuration dat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[PRT]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a 250 line by 70 column message to be displayed in pages of 16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The message must be in ASCII format and reside on the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only. Messages that exceed 16 lines in length are displayed o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. The user can select the next page, previous page, outpu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raw format to the printer, exit the installation process,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=MESS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 [REC] = type (Special User Keyword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nfiguration data tagged onto the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TYPE as in TYPE...END TYPE or NOTYPE as in Cr/L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FIRST [RFP] = program_name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an external program to be called prior to installation of di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provided with both the source and destination driv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ameters when called. The program should be located on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installed. Refer to RUNFIRSTWIN for additional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certain setup processes may need to be perform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 Including this keyword, you can write a program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o perform these setup routines. Upon program startup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%1 parameter for the source drive\path and %2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\path. The format for drive\path is '{drive}:\{path}\' (C:\DESTIN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FIRST=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FIRSTWIN [RFW] = yes      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arameter for the RUNFIRST keyword which tells INSTALL wheth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or batch file specified with the keyword in a window.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pen a nine line window at the bottom of the display scree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the calling program requires. The default is no window which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ocesses require no operator intervention or output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LAST [RLP] = program_name 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an external program to be called after the installation of all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be provided with both the source and destination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as parameters. The program should be located on the las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stalled. Refer to RUNLASTWIN for additional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you may require certain processes to be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rive after installation is done. Including this keywor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ould be called to perform these processes. Upon progra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heck %1 parameter for the source drive\path and %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drive\path. The format for drive\path is '{drive}:\{path}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:\DESTIN\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LAST=ma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LASTWIN [RLW] = yes                            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parameter for the RUNLAST keyword which tells INSTALL whether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or batch file specified with the keyword in a window.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open a nine line window at the bottom of the display screen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the calling program requires. The default is no window which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processes require no operator intervention or output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[SRC] =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rive\path from which files will be installed from. If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directory from which the program was invok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[TTL] = new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Title of program being installed (Max 45 characters)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keyword will invoke a title pag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ARM [ZIP] = {pkunzip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hould contain the parameters you require for tho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nzipped' using PKUNZIP.EXE* (refer to the program PKUNZIP.EXE*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. The default parameter that INSTALL uses is '-o' f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ing files on the destination drive. If you plan to use only the -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this keyword is not required. INSTALL always uses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arameter to prevent the PKUNZIP's overwrite prompt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ing over INSTALL's display screen. To disable automatic de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parameter '-noru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ZIPPARM = -no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Using -norun, compressed files will still b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destination drive, but no decompres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01 - Fixed bugs found when destination drive did no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backlash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up option did not work properly if "NO"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option to change company name at top-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 1.20 - Added the LABEL keyword to identify when the user ha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per install disk into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21 - Removed the message "Be sure to back-up existing data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." from the final Installation Comple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the INSTR keyword to prevent the instruction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30 - Added external program capability with the RUNFIRST and RUN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ed bug found in identifying the proper drive\path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 during source and destin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0 - Added decompression capability via PKUNZIP.EXE* an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cate those files that have been compressed using PKZIP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RUNFIRSTWIN and RUNLASTWIN keywords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run with or without a DOS window being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ed bug found in displaying full destination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anded message display capability from a single page to mul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1 - Corrected several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Error detected when only zip files exist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Error generated when widcards used for dele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several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GRAPH keyword to eliminate graphic display. Grap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ive when only decompressing one or tw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41a- Minor bug fix increasing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1.50 - Added four new keywords: DiskSpace, DosCommandFirst, DosComma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hanced message display by allowing paging back and f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essage, outputting to the printer and allowing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inuing wit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keyword input to allow blank parameters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graded error handling to not only detect, but display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occur rather than just exiting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imbeded source and destin keywords in selec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separate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reduced three character keyword s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 configuration input routine to allow multip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lin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t PM Systems welcome any comments suggestions or user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have. Please contact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385 Tulip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grin Falls, Ohio  4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6) 543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70253,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registered in the Compuserve Shareware Database - ID #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PKZIP.EXE and PKUNZIP.EXE is a product of PKWARE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