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FULLVIEW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5.0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by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Patrick A. Toulm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Copyright -  January, 1992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  Patents Pending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All Rights Reserve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Y FUNCTIONAL DEMONSTRATION COPY OF THE FUL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-- IT FUNCTIONS IDENTICALLY TO THE LICEN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VIEW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LE WRITES WILL ALWAYS BE 6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YOU MAY NOT PERFORM "NEXT SEARCHES"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IMPLOD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SOME AREAS OF CONVENTIONAL MEMORY ARE TEMPORARILY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EING VIEWED, SOME AREAS OF EXTENDED MEMOR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ED FROM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TRODUCTIO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VIEW has been designed to aid both the novic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xperienced "power user," all the way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-code writer and the computer hardware technici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VIEW has the ability to perform functions that, until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nly possible with expensive hardware-based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emory software.  And truthfully, FULLVIEW i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performs more useable functions.  In fact, the m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FULLVIEW, the more possibilities I see for its us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 at FULLVIEW as an indispensable utility for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Windows based personal computers.  I'm sure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uses for FULLVIEW as I do as you implement it,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in your own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WHAT IS FULL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VIEW is a ticket to the entire memory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.  FULLVIEW outperforms any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iewing utility in that it will allow you to actually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search, and work with all of your memory --all the w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6 megabytes of RAM.  You can actually view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RAM, expanded memory page frames, ROM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-- all in REAL TIME and all at the to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FULLVIEW is the perfect complement to any user,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veloper's utility/memory/debugg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VIEW is a well-behaved TSR, just about 20k in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ritten completely in assembly language for speed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uses NO DOS CALLS (actually, it uses on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and only direct low-level BIOS calls.  This fac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mportance since it allows the user to "hotkey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VIEW at any time -- even while another program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loading, printing, executing, changing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Read-Only-Memory, writing to the screen, wri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or being manipulated by a debugger (FULLVIEW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major debuggers -- even those that operate in Virtual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, or most anything else a program can do. . 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, de-copy protect, and decrypt itself.  And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when you exit from FULLVIEW, the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will continue with its execution without mi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-- in fact, it will never even know tha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advantage of FULLVIEW's use of pure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FULLVIEW takes all its inform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the stack, and direct memory reads of your syste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VIEW is not fooled by malfunctioning (or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ve) interrupt handlers.  What you see with FULL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ctuall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VIEW is fully compatible with DOS Version 5.0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"high" above 640k in the Upper Memory Blocks (UMBs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-based machine.  When FULLVIEW is loaded high (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mmand LH, the user will be able to view it in two pla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re-mapped location above the 640k barrier (sa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D132, for instance); and 2) The "true"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  Of course, FULLVIEW allows you to obser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as the code changes, in real time.  FULLVIEW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with Windows 3.0 and may be loaded and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indows (included on this disk are two Window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IN-FVW.BAT and WIN-FVW.PIF -- the batch fil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installation, if you have a monochrome mon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ange the /C to a /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VIEW prefers to be the first TSR that is loa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mandatory for FULLVIEW's effectiven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VIEW is installed, it modifies its own code to work b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BIOS, memory, and hardware.  In addition, FUL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brief self-integrity check.  The only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at FULLVIEW requires is a command line parameter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VIEW whether your system has a color graphics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GA,EGA,VGA,MCGA), or a monochrom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DA,Hercules,Mono-VGA/EGA).  FULLVIEW uses thi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characters directly into video memory, thus bypas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IOS.  Screen output is virtually instantaneous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ttle for nothing less, since FULLVIEW updat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in real time.  Put another way, you can actual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mory changing as it's changing -- right before your e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ontinues to do this regardless of whether it's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DOS 1 megabyte barrier.  Programming real-tim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tended memory from a TSR is a logistical night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specially in Virtual-86 mode!), but the results are worth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once you work with FULLVIEW you won't be abl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without i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veat:  If you have one of the old, original IBM-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you might experience "chromablizzard,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due to trace intervals.  If you see "s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your screen while displaying FULLVIEW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 FULLVIEW, blame your card, then buy a bet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$20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for installation for a color card i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VIEW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for installation for a monochrome card 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VIEW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VIEW will advise you if it has been install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no parameter is entered, it will display a sho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ing you to include a /C or 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ACCESSING AND EXITING FULL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FULLVIEW has been installed, you may "hotkey"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by hitting Control-V.  A note of cautio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ccess FULLVIEW, which operates in text mode,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that is operating in graphics mo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 short tone and FULLVIEW will not appear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you can not access FULLVIEW from a graphics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eans you will either have to "Implode Control,"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cribed later, or, simply hold the Right-Shift key 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tkey.  Doing this will override the presen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enter FULLVIEW.  However, the scree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aved.  But, as a rule, this is not of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since most graphics programs tend to updat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quite frequen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it FULLVIEW, and return to the execut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hit Escape.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FULLVIEW is activated, the screen will b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parate areas:  The Address Area; The Hexadecim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; and The Ascii Memory Area.  All are being updat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second, as you view them.  At the bottom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FULLVIEW's most common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WORKING WITH FULL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re are fourteen memory scrolling func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alk through your conventional, video, ROM-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expanded memory page frame, and even extended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specific point in any of that memory. 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------- Move 16 bytes (a paragraph) toward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----- Move 16 bytes (a paragraph) toward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----- Move 1 byte toward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---- Move 1 byte toward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-------- Move one screen-full toward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------ Move one screen-full toward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----------- Jump to 0000:0000 (the beginning of the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are viewing).  Successive t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 key will advance you bac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gabytes one at a tim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------------ Jump to F000:FEB0 (the end of the Megaby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viewing).  Successive taps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will advance you up through the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------------- Jump to a user-defined, specific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egment:offset in the currently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gabyte (a FAR jump to programm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-------------- Jump to an entirely different megaby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(you couldn't even do this, until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Page Up --- Move to the beginning of the currently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gment; after that, move toward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64k chunk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Page Down - Move to the end of the currently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gment; after that, move toward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64k chunk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Home ------ Jump to the lowest point in memory (0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conventional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End ------- Jump to the highest point in memory (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would be the 15th extended memory meg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ably don't have that much memory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scroll through, or jump through, memory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bytes, and the ascii representation of tha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accordingly.  In addition, as you scro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byte addresses at the top of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:offset addresses to the left of the scree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This allows the user to easily obtain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the point of memory he is observing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 left side of the screen displays a vertical ba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row that  represents the position in the to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hat is currently being viewed.  The full-whit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r represents conventional memory, the lighter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represents the extended memory that is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the large "dots" represent empty memory ar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16 megabyte spectrum.  If you scroll through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, you will not "wrap-around" to the beginn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gabyte, but instead will continue on i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egabyte in a true linear fashion (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-based hardware, then wrapping around will occur,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possibility of extended memory).  The heading "CONVENT'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ing you are in conventional memory under 1 Megabyt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to indicate the extended memory megabyt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viewing.  Of course, the hexadecimal values and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updated to the screen constantly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scrolling or not.  And if you're wondering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ctual, live, and constantly changing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real mode, it's because FULLVIEW is flying you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protected mode environment several times a second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scenes of course, and all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the program that it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OPERATIONAL COMMAND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ight operational commands that ar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FULLVIEW main screen; each one will b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detail.  All of these commands work the sa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you are viewing conventional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  And, as a rule, hitting the escape ke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providing a correct numerical input,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ny operation and return you up through the scree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VIEW main screen.  Entering "RETURN" in response to a "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?" is interpreted as a "No."  If FULLVIEW is reque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segment and offset address, you may hit the space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input the currently viewed segment:offse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available on Jump requests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on operation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 Memory Search ----  for search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Next Search ------  for searching memo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 Change Memory ----  for writing directly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Write to File ----  for writing memory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Ints and Ports ---  for working with interrupts an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Return Address ---  reports the exact point of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 Prepare Prtscr ---  for stripping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rash to DOS -----  for exiting a program, the hard wa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s allows you to search the currently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for a hexadecimal or case-sensitive text string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 Simply hit "S" and respond to the hex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nd then enter your string.  When you hit return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arched, starting at the point in memory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ly viewing, and any matching string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ULLVIEW.  To find the next occurrence of the same str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ARCH.  If you are searching conventional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VIEW determines that the High Memory Area is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meaning the A20 Gate is open), FULLVIEW will als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A for the search-string.  If found, FULLVIEW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addressed by segment value 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oint on searches:  FULLVIEW's search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the uniqueness of the first byte of the str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Hexadecimal search strings beginning with 00 or 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ceably slower than other strings since these two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requently encountered.  Fortunately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(if ever) need to begin a search string with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bytes.  But experiment for yourself --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the search by hitt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s the next occurrence of a string after SEAR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ound the first.  There are no inputs, just hit "N"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unction, searching begins at the point in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viewed.  If there are no more occurrence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megabyte, a double-tone will sound and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vised that the string has not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emory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you to write directly into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egabyte you are currently viewing,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it being updated in real time as you enter i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"M" you will be prompted for a segment:offse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be entered (the space bar will ente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segment and offset for you) -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input will be in hexadecimal or text forma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simply begin inputting either the text or h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like placed in memory - just hit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rough.  If FULLVIEW is displaying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hat you are changing, you will see the updates "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" as they are inserted into RAM.  If you feel lik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video memory, you will see the imag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for an instant, and then the FULLVIEW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-appear -- FULLVIEW takes priority over most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irect video memory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Fi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you to write a portion of mem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.  Upon hitting "F" you will be asked to inp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  The segment, offset, and length of the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written to disk.  Once again, the space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currently viewed segment:offset address for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ength, you may use the cursor keys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opposed to actually typing in the leng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(FULLVIEW displays the length of the write as you scrol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you will be asked to provide the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VIEW will use when it creates and writes the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name is already in existence, FULLVIEW will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at file.  Here is the only time that FULLVIEW us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d, of course, there is always the chance of a DOS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blem when using DOS from a behind-the-scenes TS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VIEW.  If FULLVIEW determines that DOS is unst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the user with a tone and message and then give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"forcing" the DOS disk write (which usually 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safe).  However, returning to a DOS 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cing a DOS disk write is a matter of luck.  Bu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oes hang you after trying to return, you should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ile intact.  Should any other problems come u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write, FULLVIEW will let you know, and,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s successful, FULLVIEW will let you know that as well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point -- FULLVIEW, when executing a Fil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"undercuts" DOS and BIOS.  If you have inst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monitoring TSR over FULLVIEW, like the "Write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" programs, FULLVIEW will execut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neath" the monitoring software, which will, of cours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ware of FULLVIEW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s and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provides the exact segment:offse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interrupts as they appear in low memory --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ported by DOS.  After you hit "I"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umber of the interrupt, FULLVIEW will then repor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ask if you would like to change it.  If so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mpted for a segment:offset address and tha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low memory.  If you would like a re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nterrupt vector table, simply hit F1 instead of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number.  If you would like the report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instead of the screen use F10.  FULLVIEW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prepare your printer and will outpu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F2 will provide a screen that shows the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t each of the hardware ports -- they are shown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On very, very rare occasions, reading from a hardwar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g the system (I've only found a couple of card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rouble, one was an unusual network card, the other 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).  If attempting to scroll through the hardware ports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p, or disrupts the screen colors, you mus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in the FULLVIEW.CFG file telling FULLVIEW no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port, and instead, return the "??" symbol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value.  If you run in to this problem, I'd apprecia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drop me a note telling me the card that cau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F3 will provide a listing of the curren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(Interrupt Request) addresses -- FULLVIEW ties in 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riority IRQs, IRQ 0 and IRQ 1.  FULLVIEW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if the IRQ is pres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reports the exact point in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segment and offset) from which you hotkeyed out of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ll return, after exiting FULL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PrtS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mmand really performs two functions:  1)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strips graphics characters from the ascii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 the screen to allow for easy text-character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use of Shft-PrtScr to dump a screen-full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; and 2)  It "freezes" FULLVIEW from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itself so that you may take your time in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is otherwise constantly changing.  To return FUL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normal state, simply hit any key (other than Shft-Prt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you to break out of most program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ung" programs), and it will return an error code (0FFH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program that executed the child program (usuall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).  Simply hit "C" and confirm your wish to crash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OTHER OPERATIO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additional operational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less frequently, and thus, are not display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LLVIEW's main screen.  These additional command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-- This command cleans memory by overwriting the 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++" beginning at the first unallocated memo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emory.  Only conventional memory is cleaned;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is not cleaned.  If FULLVIEW detect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routines located within the to-be-cleaned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VIEW will advise you of such and refuse t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 After cleaning memory, exiting FULL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you to the DOS prompt.  Cleaning memory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termining where a program loads its cod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memory the program actually consumed (just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ight before you execute a program, then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memory and view what has been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-- This key toggles Liquid Crystal Diode (LCD)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performance on laptops and some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CD mode offers black and white video contrast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r, easier-to-see cursor.  Occasionally, hot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a program that is continually monitor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will cause a conflict with FULLVIEW's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happens try toggling into LCD mod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- This key will toggle FULLVIEW's full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f another program has taken priority 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and is interfering with FULLVIEW'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ies.  Normally, FULLVIEW will have fir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he keyboard interrupt.  However, som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executing, will take control of thi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vent consistent scrolling while viewing FULL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uch a case, you may toggle FULLVIEW'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the consistent scrolling.  Upon exit, FUL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utomatically restore the interrupt con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original placement -- you do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it.  If FULLVIEW detects that the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continually upgrading its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(like some versions of SideKick will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VIEW will not upgrade its keyboard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IMPLOD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, an entire (and lengthy) DOC file c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ifty ways to use the Implode Control feature of FULL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an otherwise insurmountable task.  However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elt that brevity should be enjoined 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of DOC files -- so with that in mi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hould suffic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mploding Control" does just that -- it turns fu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over to FULLVIEW and the user, even i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hut off, the interrupt vectors altered, and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scrambled by the executing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key to implement the Implode Control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 ("*") -- this command is not mentio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 at the bottom of the screen.  When you summ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sion Control feature, you will be asked to input an "Im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actor" which is the time delay after which FULL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control of the system, and, of course,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o the user.  This time delay may be up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After inputting this delay factor, FULLVIEW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should, if you happen to be imploding out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o attempt to store the video graphics in UNPROTECTE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-- it really isn't necessary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s they tend to be updated regularly by mos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option is there if you wish.  Just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ways the possibility that the graphics storag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er over some memory that is in use and cause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.  If you elect to make the choice to try and sav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t the moment of implosion, are not in a graphic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VIEW will detect that situation and will not attemp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orage for the non-existen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set the Implosion-Delay, you simply ESC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ecuting program and allow it to continu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 The audible time delay "tick-off" only occu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ng program has control, not while FULLVIEW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-- so there's no rush.  When the time delay fa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, a tone will sound and the execution of that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ze" in its tracks.  Behind the scenes, FULLVIEW ha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areas needed to allow complete access a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VIEW back to the same condition as when you selected Im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-- just Control-V into it and you're off. . 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back to the frozen screen at any time to review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V back into FULLVIEW for another round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the executing program to continue its opera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ULLVIEW and touch any key to return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 -- it will never know it's been interru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(and maybe changed by you, or copied to a disk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ill be returned to its state prior to Im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ny keystrokes that were already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rior to Implosion.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quick points on Imploding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 You can set an implosion at any time, eve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mplosion.  Thus, you can continually "chain-s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sions and always know full control will be restored in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econds, or 90 seconds, or whatever amoun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 All functions of FULLVIEW know that they'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n Implosion Control event and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formation and messages.  (One Example:  After Im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 the middle of a program that had change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9, you use the "I" function of FULLVIEW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ctor address for Interrupt 9.  FULLVIEW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the current interrupt vector address values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at vector so as to provide you contr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ctor address of Interrupt 9 as it exis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as imploded.  And, if you elect to change a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 (like Int. 21H, the DOS interrupt), FUL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if you would like the change to surviv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mplosion, or if you only want that change to liv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LLVIEW is in control.)  (A Second Example: If you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nterrupt table during an implosion,  FULLVIEW will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next to any interrupt that was different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 When the tone sounds alerting you that FULLVIE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control, you do not have to access FULLVIEW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.  Simply touch any key other than Control-V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ontinue 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- FULLVIEW is smart, and it knows the tricks of the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has even invented a few).  If you're having trou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t the Implode Control feature for a bit longer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inutes.  If there's a way to get you control, and o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or you, FULLVIEW will do it -- and,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 will never know that it's been don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for yourself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X.  A WORD ABOUT MODES AND PRIVILE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ULLVIEW detects that you are not operating in re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 by virtue of the DOS program EMM386, or perhaps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bugger in virtual mode), FULLVIEW will, each time yo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confirm its privilege level through system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FULLVIEW detect that the privileg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to allow access beyond the memory allott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VIEW will sound a tone and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fficient O/S privilege for extended memor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empt to override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spond with a "No," FULLVIEW will behav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talled on an 8088 based machine and not allo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viewing and will wrap-around on memory addresses (a no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20 Gate is open, FULLVIEW will still allow view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A).   However, if you elect to override, FULLVIEW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empt to access all memory (even the por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s denying access to).  If FULL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read a portion of memory that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ough monitoring of the C.P.U. in protected mo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ng, the message "PRIVILEGE ERROR"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portion of the screen for that specific area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remember, if you are operating in virtual-86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FULLVIEW's code twice, once in th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once in the extended memory area -- BUT IT'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!  The capabilities of the 386 processor are re-m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area to conventional memory addresses. 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supposed to be able to see memory area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processor has re-mapped for you, much less change i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one of the wonders of FULLVIEW).   So experi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nd with the knowledge that FULLVIEW will,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t, let you see both where the code that you a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sides, and where it APPEARS to reside --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alter, and work with either, or both, area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CHANGING FULLVIEW'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VIEW.CFG is the configuration file for FULLVIEW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to use this file nor does it even have to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LLVIEW will look for it in the default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stalls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VIEW.CFG is a small text file that may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it:  one for changing the hotkey, the n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ports from being read by FULLVIEW for thos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have a problem in that area, and the thi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FULLVIEW to install itself already in LCD mod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should, for example,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tkey=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=0123,02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ine=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these three setting like this would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being CTRL+K, the ports number 0123 and 02A4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FULLVIEW, and FULLVIEW would install itself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mode.  You may exclude up to 14 ports and you may pick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6 letters as a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specify whether FULLVIEW installs itsel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a monochrome configuration -- you must do this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prefer, include the parameters /C or /M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TROUBLE SHOOTING FUL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, you won't have to.  But if you do, there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an easy way to correct what ever problem you might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orst comes to worst, contact the distributor from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FULLVIEW, and they will help you with an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you may have encountered.  Problems with FUL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mmon, however the following may help if you do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-- When I hotkey into a certain application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crazy with gibber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-- Some programs will directly alter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in such a way as to cause a conflict with FULL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rites.  To overcome this problem, try toggling F5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VIEW into LCD mode (completely black and white)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-- When I scroll through the ports, the syste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up or the screen colors g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-- One of your ports can not be read fro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hardware conflicts.  To remedy this,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port from being read by including th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xxxx (where xxxx is the hexadecimal number of the por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VIEW.CFG file.  Finding the offending por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trial and error, but if the system is hang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visible port number is usually the culprit. 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the offending port is most likely one of the 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card -- check the manual that came with the 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es and try excluding some of those port addr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-- While running under DesqView, FULLVIEW's colo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right and the keyboard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-- Under a multi-tasking environment such as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ry configuring the operating system to avoi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allow FULLVIEW to use its own colors, a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the CPU while operating in the foregrou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have problems under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your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II.  SOME FINAL THOUGHTS AND OTHER THINGS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AD ME HIG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5.0, and some other operating systems, allow some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 drivers to be loaded high, meaning abov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DOS boundary, but still be available to DOS by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nused address spaces (usually arou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0000 to F0000 in conventional memory).  If FULL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high, you will be able to find it in memory in two pla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"re-mapped" location in conventional memory; and 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" location in extended memory.  Scrol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location that is occupied by FULLVIEW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n appreciation for the power that FULLVIEW's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s and its ability to constantly update itself -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extended memory and utilizing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he easiest way to find FULLVIEW is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F U L L V I E W" (which occurs a couple of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TENDED MEMORY'S TRUE U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making use of your extended memory by using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software, FULLVIEW will let you see the sector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storing.  The same is true for any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s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ST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 hung your computer with important, yet unsaved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RAM?  FULLVIEW might still be able to save it --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n't in memory to begin with!  Of course, if FULLVIEW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just hotkey into FULLVIEW, search for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then write that portion to disk.  You migh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ittle editing, but probably not as much as you thin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VIEW was not in memory, simply put a system disk in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erform a warm re-boot, then load FULLVIEW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for the "lost" document -- the RAM that was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ight have kept it alive during the warm re-boot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FULLVIEW can find it and save it for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you have swears it's not the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ANGING MEMORY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PU is doing something all the time -- even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itting there waiting for a keystroke.  And FULL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watch it -- as it changes!  Try using the "J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0000:0400 in conventional memory.  You will se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and occasionally three, bytes continually change --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memory can be changing also, just use FULLVIEW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And, as mentioned above, you can even observe FUL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and altering itself since portions of FULLVI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anging (flying, really).  Of course, to "freez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(and dump it to the printer, if you'd like) simply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.  If you wondered what the changing byte at 0000:0440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Motor Control Time-Out Counter, and the other tw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CRYPTED PROGRAMS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get annoyed with a program that only decry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s itself in memory -- so that you can't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's doing until it's already done it?  You'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igured out that FULLVIEW is the answer -- just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gram after it has decrypted in memory and th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disk in its unencrypted form.  If the program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acity to shut off the keyboard and lock up the BIO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decrypts, just use the Implode Control 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VIEW to bust it ope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DO I REALLY HAV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et-peeve of mine is the "System Ide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grams" that tell you everything you hav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and how much memory you have.  Not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, just that different programs continue to tell m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erent things (like an extra 48k of memory at E0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know that I don't).  Actually, I know what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t's a little add-on cache board that uses super-fa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But only FULLVIEW will let me look at my mem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write to it --  the best way in the world to tell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RAM or just funny-looking ROM, or nothing at all!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engineer. . . how did that TSR (or some other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load itself in memory so that it became "invisibl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utility programs?  (But not, of course, to FULL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ind it, view it, change it, and even write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 you).  And now, with DOS 5.0's ability to use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reas, it becomes even more import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view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'S REALLY IN THAT PROGRAM?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body has wondered "What makes that program tick?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's really in that program to see?".  Of course, FULL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-- it's a tool that can be used to do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from viewing programs, to changing them,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m.  FULLVIEW's potential is unlimited.  And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whatever your favorite software tool is, FULLVIEW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long with it, and complement it, to make your job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er, and more produ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CONCLUSION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licensing my FULLVIEW utilit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oughts on how FULLVIEW can be improved,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f a technical nature, please drop a no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or you can send me an E-Mail message directly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is PTOULME@GMUVAX.GMU.EDU -- I'll look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atrick A. Toul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January, 1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OULME@GMUVAX         (Bi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TOULME@GMUVAX.GMU.EDU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