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or(tm)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    (801) 942-2533 9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(801) 943-4616 24 Hour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:     (801) 942-2533 7pm-7am a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5.00. Free Downloadable Upgrad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:     $10.00. Includes Shipping and Handling.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tm) Showcase is a utility to allow authors of Sharewar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to display in style descriptive features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editing a few screens with The Draw(tm), and replac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uthors can easily describe their products through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tm) Showcase support Sound Blaster! By editing your own 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it DESCRIPT.VOC, you can introduce your own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"GO"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"RUNME" TO RUN PROGRA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program is to simply UNZIP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rectory and TYPE  "GO". Follow the prompts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a default directory called \DESCRIPT.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directory name, you MUST ALSO EDIT the GO.BAT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!!! I suggested you simply use the default directory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decompressed, the program will run itself!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sample screens, ready to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 SIZ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COM       397    Description o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COM       395    Background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       411    Program or Program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COM       397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 COM       399   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COM       403   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 COM       404  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COM       398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 COM       392  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USING THE DRA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use The Draw(tm) you are more likely to edi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 in just a few minutes. If you are new to The Draw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which is currently listed on most local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4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aw(tm) into a directory then type THEDRA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creen file. In our case, you want to load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should probably place the .COM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(tm)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-and the down arrow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ground colors and CTRL-righ a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edit the screens, one at a time.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S and O to save each screen as A .COM file!!!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 THE SCREENS, over-writing the sample ones BU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!!! You may want to print out the screen names for reference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, USING  a wildcard as *.COM to review the vario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Using ASC2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reware utility which allows you to convert an ASCII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unning .COM file. In this case, if you do not want to use The Draw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ASCII file with your favorite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 utility to make the conversion. This is the fastest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 up and running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edited screens over the sample ones. You're done!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mall .DOC file explaining to your users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may want to create a Batch File that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r users or use another automatic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Name or Name of Your Company on the opening scree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The program is yours to keep and future upda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This program has been designed as a time saver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 menuing system! That's why we don't charge you an a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ED version of Descriptor(tm) Showcase,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we can customize the flashing "High Quality Shareware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more than 6-8 words to accomoda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SE THE ENCLOSED REGISTRATION FORM TO SEND YOU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also upload it to us if you want for fas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3-4616 - BB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BBS 14.4 after 7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Voice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S.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        $___                    __CK      __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diskettes.  __5.25"            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_______)________________________Best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High Speed Node Phone Number 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it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"High Quality Shareware Program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: (Provided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BBS please provide us an acc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:   E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of Descriptor(tm) Showcase will be available FREE OF CHAR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