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vi Unregistered Shareware -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of the files in this package to a directory (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DOS, CENVIWIN, or CENVIOS2, for the DOS, Windows,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, respectively).  Execute CEnvi.exe from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enter "INSTALL.CMM" at the CEnvi promp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  See CENVI.DOC for the first chapter of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2PM.EXE: Gateway program, executed trasn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1.008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&amp; Manual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zation (does not inclu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diskettes)...Simultaneous-User Count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..............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orders will be processed through a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  Prices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are: $42 US/Canada and $45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