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arameters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Window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Border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B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C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W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B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RevB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RevW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W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LevelIndex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OK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Window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Window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RangeB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RangeI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RangeL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RangeW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B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I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L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W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Cursor 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B 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 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L 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W 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indow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B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Window 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Border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TurboWindow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Default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rtualSize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WindowModes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B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W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Window 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nB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nRevB 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nRevW 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nW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B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Bs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W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Ws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Window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ResizeWindow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ScrollView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Cursor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Rows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Titl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View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Window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ViewRC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ViewRCrel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ZoomWindow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C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Ln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ToRC 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R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H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Part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V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Eol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Eos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Field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FieldEos 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Line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Scr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Title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DelLine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otoEos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otoRC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sLine 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H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Part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V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AndViewPage 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CRT 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Hidden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Page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Virtual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rollDown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rollUp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hereC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hereR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 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A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AC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C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Sub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ATA STRUCTURE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Types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Constants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yped Constants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 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Variables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MEMORY ALLOCATION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Memory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Memory 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ERROR MESSAGES 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technical reference manual describing each routin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n detail in a format similar to the BP manual.  The routin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d in alphabetical order.  Since this manual is on disk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ny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Because WNDW uses QWIK, all routines will perform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For IBM PC, XT, AT, PCjr, PC convertible, all PS/2 models, 3270 PC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erform routines in both absolute and window-relative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 to high speed multi-tasking video buffers (MTV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 Parameters - Most procedures use the same parameters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ing them for each routine, detailed descriptions for those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Coordinates - Unless otherwise stated, all WNDW routines work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-relative coordinates.  For simplicity, virtual routines che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s to keep routines confined to the windows and screen.  However,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, some other routines indicated in this document do not che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s in the windows or on the screen, so be sure to stay in rang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left column in a window is row 1, column 1, which is also call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based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- Row and Col were chosen in lieu of the X/Y scheme used in T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NDW is for only text modes, the screen is treated like a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 with rows and columns.  It is more intuitive to use the X/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in graphics and the Row/Col schem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/Cols - Using Rows/Cols is much easier than Row2/Col2 to descri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a block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Window (Row,Col,Rows,Cols,Wattr,Battr,Border,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move the window, only Row and Col need to be chang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refore Rows and Cols don't need to be mentally recalculat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.  Please keep Cols limited to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OfRows/NumOfCols - These parameters indicate a relative shift from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point that can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tr - The window-relative writing routines like WWrite and WWrit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ly use QWIK to write this string.  There is only on line of code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routines since they just relocate where QWIK is suppose to writ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Attr - Use the convenient attribute constants for the foregroun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colors supplied in the QWIK unit rather than having to use T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r procedures to get a desired color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(1,1,8,8,White+BlueBG,Yellow+BlueBG,SingleBrdr,aWin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make a window with a white on blue window and yellow on blue bord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ubsequent routines will use these attributes for writing.  TextAtt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et to the window attribute in case the Turbo write routines are us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eground constants in QWIK are duplicates of those in the CRT u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repeated here fo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= $00;       DarkGray     = $0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= $01;       LightBlue    = $09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= $02;       LightGreen   = $0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= $03;       LightCyan    = $0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= $04;       LightRed     = $0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= $05;       LightMagenta = $0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= $06;       Yellow       = $0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    = $07;       White        = $0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        = $80;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the QWIK background color constants were included to t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constant 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BG      = $0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BG       = $1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BG      = $2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anBG       = $3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BG        = $4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entaBG    = $5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nBG      = $6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GrayBG  = $7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Attr     =  -1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Attr - A powerful and unique feature of all WNDW routines is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stant SameAttr.  If SameAttr, or a negative value, is used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, the routine will suppress any changes to the attributes and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Window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andomly accesses a covered window and places it on the top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window is hidden, it uses ShowWindow to put it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AccessWindow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ll underlays are properly updated in the heap with a hig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ed technique.  If NoAccess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or an invalid window name is used, the procedu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ply ignored.  Virtual windows are updated after be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wn.  Zoom effect is optional.  The WndwStats are shuffl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tch the new 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hadows are fully supported.  For human factors, opaq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s are only recommended for the top window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ideWindow,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Border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border to a new border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angeBorder (NewBrdr: Bord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original border style is already saved in ViewBrdr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border is changed by searching for a match of WSbrd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each border part with the current attribute.  If a ma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found, it is replaced with NewBrdr.  Tees as well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rtual borders are also replaced.  The original border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ter be restored with RestoreBord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Brdr is ignored as either the original or new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Restor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B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 a block of memory with a repeated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FillB (var Dest; NumOfBytes: word; aByte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p to twice as fast as System.Fill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FillC, Fill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 a block of memory with a repeated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FillC (var Dest; NumOfChars: word; aChar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p to twice as fast as System.Fill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FillB, Fill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W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 a block of memory with a repeated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FillW (var Dest; NumOfWords, aWord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p to twice as fast as System.Fill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FillB, Fill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B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nds the first match of a byte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FindB (var aPtr; Find: byte; Max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turns a 1-based result  pointing to the position (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fset) of the Find.  The variable aPtr points to Byte 1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zero result means no match was found.  Maximum siz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s 64k of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FindRevB, FindRevW, Find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RevB procedure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nds the first match of a byte in memory scanning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er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FindRevB (var aPtr; Find: byte; Max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turns a 1-based result  pointing to the position (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fset) of the Find.  The variable aPtr points to Byte 1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zero result means no match was found.  Maximum siz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s 64k of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FindB, FindRevW, Find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RevW procedure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nds the first match of a word in memory scanning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er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FindRevW (var aPtr; Find: word; Max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turns a 1-based result  pointing to the position (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fset) of the Find.  The variable aPtr points to Byte 1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zero result means no match was found.  Maximum siz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s 32k of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FindB, FindRevB, Find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W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nds the first match of a word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FindB (var aPtr; Find: word; Max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turns a 1-based result  pointing to the position (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fset) of the Find.  The variable aPtr points to Byte 1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zero result means no match was found.  Maximum siz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s 32k of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FindRevB, FindRevW, Fin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evelIndex function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ndwStat index given the Window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LevelIndex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scans for the first matching WindowName.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s from the top level index (LI) first and then dow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dden windows from the hidden level index (HLI) up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ed last.  If no match is found, the result is &gt;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OK function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RUE if enough heap is available from MaxAv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eapOK (NumOf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re is insufficient heap, the program termin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ough the GOOF unit.  The error window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Avail and MaxAvail.  All WNDW procedures that u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p run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Hides the current top 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id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window is saved in RAM and the underlay is restor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creen showing the new top window.  If NoHideMode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set for this window, the procedure is ignored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are saved with the border, but without any sha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           Altered to (Wrow,Wcol) before hiding, then restor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top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Initializes global data for WNDW routines.  In brief,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s the defaults for WndwStat, indexes and margins for 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itWindow (Wattr: integer; ClearScr: boolea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first routine required to executed early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 program and only needs to be done once.  Wattr i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for the full screen (Window0) for all video page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ClearScr is true, then all video pages are clear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ttr.  Over 50 variables are initialized with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.  See InitWindow source code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Allocates VirtualStat and PageStat arrays a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CursorDefault, WNDW70C.DOC and Data Struct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RangeB function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rue if a byte value is in between upper and lo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s 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RangeB (Lower,Value,Upper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written in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RangeI, InRangeL, InRangeW, Limit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RangeI function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rue if an integer value is in between upper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limits 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RangeI (Lower,Value,Uppe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written in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RangeB, InRangeL, InRangeW, Limit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RangeL function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rue if a longint value is in between upper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limits 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RangeL (Lower,Value,Upper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written in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RangeI, InRangeL, InRangeW, Limit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RangeW function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rue if a word value is in between upper and lo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s 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RangeW (Lower,Value,Upper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written in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RangeB, InRangeI, InRangeL, Limit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B function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byte value bounded by upper and lower lim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imitB (Lower,Value,Upper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written in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Range*, LimitI, LimitL, Limit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I function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n integer value bounded by upper and lower lim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imitI (Lower,Value,Uppe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written in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Range*, LimitB, LimitL, Limit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L function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longint value bounded by upper and lower lim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imitL (Lower,Value,Upper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written in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Range*, LimitB, LimitI, Limit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W function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word value bounded by upper and lower lim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imitW (Lower,Value,Upper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written in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Range*, LimitB, LimitI, Limi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Cursor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Locates the cursor within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oc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, a subroutine of RestoreTurboWindow, loc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as set in the WndwStat for fixed 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s.  It is usually handled automatically, bu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ailable for handling exceptions.  VUpdateCursor is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of Loc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RestoreTurboWindow, VUpd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akes a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keWindow (Row,Col,Rows,Cols: byte; Wattr,B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drSel: Borders; 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main routine to create windows.  Row, Col, R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Rows is the absolute coordinates for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sive of any border.  For RelMode, (Row,Col) is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lative.  Wattr and Battr are the window and bord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, respectively (SameAttr is permitted).  BrdrS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the selection of one of 15 different borders.  WindowN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a unique window name required for random acc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Allocates underlay size until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Minimum size - (1x1) without borders, (3x3) with bord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WindowModes, Re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B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B (Value1,Value2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axW, MinB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I (Value1,Value2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B, MaxL, MaxW, MinB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I (Value1,Value2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B, MaxI, MaxW, MinB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W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W (Value1,Value2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B, MaxI, MaxL, MinB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B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I (Value1,Value2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B, MaxI, MaxL, MaxW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I (Value1,Value2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B, MaxI, MaxL, MaxW, MinB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I (Value1,Value2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B, MaxI, MaxL, MaxW, MinB, MinI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W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W (Value1,Value2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B, MaxI, MaxL, MaxW, MinB, MinI, Min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current top window on the CRT a relativ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and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Windo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NoMoveMode or PermMode has been set for this window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 is ignored.  Shadows are fully supported.  Margi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Moved relatively to the sam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B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specified number of contiguous bytes from a sour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destination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B (VAR Source,Dest; NumOf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 16-bit transfers and does not check for overlap.  Fas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Shift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ource and Dest[0] must not overla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W, ShiftB, Shift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specified number of contiguous words from a sour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destination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W (VAR Source,Dest; NumOf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s 16-bit transfers and does not check for overlap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 than Shift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ource and Dest[0] must not overla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B, ShiftB, Shift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moves the current top 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Remov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Basically, the top window is removed restoring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n erased from memory.  Depending on the window mod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Window responds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lMode     - The window-relative stats are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with the parent window sta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Mode    - The stats are simply dropped from the 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rtualMode - The virtual screen is additionally remo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the new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Deallocates the under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Border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tores the border to the original border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Restore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verses the effect of ChangeBorder by replacing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style back to the orig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ang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TurboWindow procedure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stores attributes, cursor, and EOS marker for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RestoreTurbo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ually this procedure is handled automatically. 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ome exception in handling, then this procedure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It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s TextAttr and ScrollAttr to OrigAt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tores Turbo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 EOS marker to last save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Resets cursor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Locates cursor with Loc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Loc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Default procedure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default cursor mode to be used by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CursorDefault (CursorMode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simply assigns a value to the glob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Default.  This value is already assigned by Init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current cursor mode.  If a specific cursor mod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quired for the initial window as well, use Qwik.Set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before Init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itWindow, Mak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irtualSize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ets the dimensions for the virtual screen of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VirtualSize (Rows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optional procedure sets the rows-by-columns dimens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a virtual screen.  Keep in mind that two additional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internally added for titles if borders are used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efault at startup is the CRT screen siz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Maximum buffer size is 64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et the size for a virtual screen with 80 columns an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number of 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irtualSize (253,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ing size would be (253+2)*80*2 = 40,800 by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is under 64k.  Rows 254 and 255 would be reserv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and bottom titles on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window modes to be used by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WindowModes (SumOfAllMod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re are several different modes that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Mode       - Window-relative frame of reference, no und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Mode      - Can't be moved or removed, no und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Left    - Shadow on the lef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Right   - Shadow on the righ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Trans   - Produces transparent rather than opaque sha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Mode      - Zoom effect on Make, Show and Access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Mode    - Create window as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Mode   - Create virtual screen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ffMode - Leaves cursor off fo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ThruMode   - Doesn't clear area ins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HideMode    - Ignores request to h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AccessMode  - Ignores request to acces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oveMode    - Ignores request to move/resiz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artup mode is equivalent to zero while the bas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PermMode.  The modes should be summed logically, but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done arithmetically with care.  All PermMode wind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created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et the modes for the next window to have a right shad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m effect, cursor off, and a 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WindowModes (ShadowRight or ZoomMode or CursorOff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Virtual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t the modes back to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WindowModes 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B procedure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specified number of contiguous bytes from a sour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destination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iftB (VAR Source,Dest; NumOf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actly like TP's Move except twice as fast by using 16-b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s.  Checks for overlap.  Use in lieu of M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B, MoveW, Shift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W procedure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specified number of contiguous words from a sour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destination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iftW (VAR Source,Dest; NumOf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16-bit transfers and checks for overl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B, MoveW, Shift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hows a hidden window to become the current top window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owWindow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nderlay is saved from the screen and the window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tored from RAM to become the new top window.  Invali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names are simply ignored.  Virtual window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before being shown.  Zoom effect is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ideWindow, Access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B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number of consecutive bytes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panB (var aPtr; Find: byte; Max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turns a 0-based result of how many identical Finds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nned until the first non-match is found.  The result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used as the offset (not position) from aPtr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-match.  The variable aPtr points to byte 0.  A zer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ult means no span.  Maximum count is the size of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ment or 64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panRevB, SpanRevW, Spa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RevB procedure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number of consecutive bytes in memory scan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rever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panRevB (var aPtr; Find: byte; Max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turns a 0-based result of how many identical Finds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nned until the first non-match is found.  The result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used as the offset (not position) from aPtr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-match.  The variable aPtr points to byte 0.  A zer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ult means no span.  Maximum count is the size of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ment or 64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panB, SpanRevW, Spa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RevW procedure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number of consecutive words in memory scan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rever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panRevW (var aPtr; Find: byte; Max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turns a 0-based result of how many identical Finds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nned until the first non-match is found.  The result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used as the offset (not position) from aPtr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-match.  The variable aPtr points to word 0.  A zer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means no span.  Maximum count is 32k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panB, SpanRevB, Spa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W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number of consecutive words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panB (var aPtr; Find: byte; Max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turns a 0-based result of how many identical Finds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nned until the first non-match is found.  The result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used as the offset (not position) from aPtr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-match.  The variable aPtr points to word 0.  A zer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means no span.  Maximum count is 32k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panRevB, SpanRevW, Spa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B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waps a single byte between two locations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wapB (var Var1,Var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Works best for values in the he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wapBs, SwapW, Swap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Bs procedure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waps a block of bytes between two locations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wapBs (var Var1,Var2; NumOf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Swaps the blocks without using temporary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wapB, SwapW, Swap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W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waps a single word between two locations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wapBs (var Var1,Var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Works best for values in the he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wapB, SwapBs, Swap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Ws procedure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waps a block of words between two locations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wapWs (var Var1,Var2; NumOf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Swaps the blocks without using temporary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wapB, SwapBs, Swap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Windo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title on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TitleWindow (TopOrBottom,Justify: Dir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Attr: integer; Title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re are six positions where the title can be placed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bination of Top or Bottom, and Left, Center, or Righ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tleAttr is the title attribute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itles can be written to hidden windows 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s as well.  TitleOfs can be adjust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itleOfs in Data Struct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ResizeWindow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izes the current top virtua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ResizeWindo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top window is resized by moving the right and/or bott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rder.  If NoMoveMode or Perm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, the procedure is ignored.  Shadows are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Margins 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Zoom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crollVie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rtual screen by a relative number of rows and column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view window is also updated no matter where its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ScrollVie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, VViewRC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Cursor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cursor if it is the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When the cursor is moved on the virtual screen,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y or may not be seen in the view.  This routine upd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.  Works in any 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Titles,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Rows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certain rows in the current virtual window view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Rows (Row,Row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is primarily used for fast response for sp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s for data entry or the like where the fastest spe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desirable.  If the window is not the top window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 view is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Titles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titles.  It is al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d no matter where its location even if hidden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updates the titles to the window and trunc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m to fit in the current view.  Works in any "WriteTo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Cursor,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Vie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view.  It is also upd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matter where its location 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updates the full view of the window.  Work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Rows, VUpdateTitles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Window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including the vie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tles and the cursor.  It is also updated no matter w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location 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main routine to update virtual windows.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 simply executes three procedures: VUpdateCurso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UpdateView, and VUpdateTitles.  Works in any "WriteTo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If transparent shadows appear over the window that is be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d, the shadows for the above window will not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Cursor, VUpdateRows, VUpdateTitles, VUpdat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ViewR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ViewRC (Row,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  It does not update the view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rel, VScrol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ViewRCrel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window by a relative number of rows and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ViewRCrel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  It does not update the view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, VScrol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ZoomWindo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Toggles top virtual window between full screen siz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Zoo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window is less than full size, the window is zoom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full size and centered if necessary.  Execut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 again will restore the size and location of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.  If NoMoveMode or Perm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, the procedure is ignored.  Shadows are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Margins 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Resiz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C function 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column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window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ToR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Ln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EOS marker to column 1 of the nex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with a possible scroll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window.  If WEosR beco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eater than the number of window rows, then the window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oll up.  The new blank row will have the attribute set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dwAttr which is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C, WEosToRC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ToRC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relative to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 this procedure to manually locate the EOS marker. 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OS procedures will write where this marker is locat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, WEosR, WEosC, WEosLn, W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R function 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row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window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C, WEosToR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H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horizontal partition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from edge to edge of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H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brdr, Brdr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a horizont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lete with a tee on each end using parts BrdrHL, BrdrL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BrdrRT.  If SameAttr is used for Brdr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 will remain the same on the screen. 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border,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Part, WBrdrV, WLineH, WLinePart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Part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single border part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at a window-relativ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Part (Row,Col: byte; Part: BrdrPar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places the part using WSbrdr, BrdrAtt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p window record.  It is usually used for crosses or te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here are 15 different parts that can be used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BrdrAttr, then the attributes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 the same on the screen.  If there is no border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LineH, WLineV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V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vertical partition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from edge to edge of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V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brdr, Brdr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a vertical line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a tee on each end using parts BrdrVL, BrdrTT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rdrBT.  If SameAttr is used for Brdr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 will remain the same on the screen. 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border,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LineH, WLineV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Eol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row to End-Of-Line (E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Eol (Row,Col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using the attribute Attr (SameAt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rmitted).  To force the window attribute,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C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Line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Eos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row from EOS to End-Of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Eos (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starting at the EOS marker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(SameAttr is permitted).  To force the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Line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Field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Field (Row,Col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eld is cleared starting at (Row,Col)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(SameAttr is permitted).  To forc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C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Eol, WClrEos, WClrField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FieldEos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field starting at E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FieldEos (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eld is cleared starting at EOS using the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 (SameAttr is permitted).  To forc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Eol, WClrEos, WClr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specifi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using the window attribute TWS.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Eol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Scr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the entir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Clears the screen using the window attribute TWS.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Line, WDelLine, WIn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Title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the titles from the specifi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Title (TopOrBottomRow: Dir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Clears the top or bottom border where the titles are loc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restores the original border if any.  If WSbrdr=NoBrd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ow is simply cleared.  Works on both fixed and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itleWindow, VUpdate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eletes a line at a specified row, scrolls up the remai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window and clears the bottom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Del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imilar to Turbo's DelLine, the indicated row of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deleted.  The bottom row is cleared with 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ameAttr is permitted).  The cursor is not moved, bu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y to be moved with WGotoEos as EOS is set to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InsLine, WScrollUp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otoEos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ositions the cursor to match the EOS marker on both fix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virtual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simply moved to match the position of the 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of the currently written video page.  TWS.WSwher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WS.WSwhereC are also updated.  For virtual window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also executes VUpd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C, WEosToRC, WEosLn, WGotoRC, VUpd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EOS should be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enter a string in a window and place the cursor at the e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C (1,'Correct (Y/N)?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otoR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relative to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Go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positioned to the currently written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virtual windows, this routine also execu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Upd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WGotoEos, WhereR, Wher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Inserts a blank line at a specified row using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ndwAttr scrolling down the remaining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Ins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imilar to Turbo's InsLine, the indicated row of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crolled down and then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ScrollDow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H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horizontal line in the window using the window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H (Row,Col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line, Wndw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just a horizont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part BrdrHL.  If SameAttr is used for WndwAttr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s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line=NoBrdr, then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Part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Part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single line part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set at a window-relativ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Part (Row,Col: byte; Part: BrdrPar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places the part using WSline, WndwAtt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p window record.  It is usually used for crosses or te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here are 15 different parts that can be used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WndwAttr, then the attributes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 the same on the screen.  If WSline=NoBrdr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H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V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vertical line in the window using the window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V (Row,Col,Row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line, Wndw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just a vertic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part BrdrVL.  If SameAttr is used for WndwAttr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s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line=NoBrdr, then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H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AndViewPage procedure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the video page to be both viewed and written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AndView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another video page is available, this routine will swi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oth view and write to that page.  It does nothing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geNum is already the currently written video p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QvideoPage) and viewed page (VideoPage), or if PageNu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valid.  All WndwStats are swapped to exact same condit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Page, Qwik.QviewPage, Qwik.Qwrit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CRT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repares QWIK and WNDW to write to the top window on the C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stores the Turbo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C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Back to any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back to writing to the top window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T after writing to a hidden window or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Hidden, WriteTo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Hidden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 and WNDW to write to a hidd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Hidden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to writing to a hidden window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must be a valid window name, otherwise the progra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d with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hidd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CRT, WriteTo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Page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the video page on which the WNDW routines write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changing the viewe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another video page is available, this routine will swi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write to that page.  It does nothing if PageNu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ready the currently written video page (QvideoPage) or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age is invalid.  All WndwStats are swapped to exa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conditions 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AndViewPage, Qwik.Qwrit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 and WNDW to write to a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Virtual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to writing to a virtual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must be a valid window name, otherwise,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erminated with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CRT, WriteTo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Down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the current window down and clears the top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ttribute 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Scro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last row of the window will be scrolled out and lo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the first row will be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ScrollUp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Up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the current window up and clears the bottom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ttribute 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WScroll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rst row of the window will be scrolled out and lo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the last row will be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ScrollDow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hereC function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window-relative column of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RC, WW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hereR function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window-relative row of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he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RC, WWh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relative to the current window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 (Row,Col: byte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Col) with the attribute WndwAttr from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.  If SameAttr is used for Wndw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A, WWriteC, W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Enter" at (2,1) with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 (2,1,'Enter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Answer" at (2,1) with the attribut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shing white on red and then restore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opWndwStat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ndwAttr := Blink+White+RedB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write (2,1,'Answer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ndwAttr := OrigAtt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A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relative to the current window overri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A (Row,Col: byte; 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Col) with the specified attribute.  If SameAttr is u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Attr, then the attributes will remain the same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C, W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Enter" at (2,1) with Yellow on Bl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A (2,1,Yellow+BlueBG,'Enter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AC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centered column-wise to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ing the current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AC (Row: byte; 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centered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and right columns of the window.  If SameAttr is u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Attr, then the attributes will remain the same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A, WWriteC, W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a message centered in a window on row 5 with a Bl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LightGray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WriteAC (5,LightGrayBG,'My message'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centered column-wise to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C (Row: byte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centered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and right columns of the window.  The attribute used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ndwAttr from the window record.  If SameAttr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ndwAttr, then the attributes will remain the same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Write a message centered in a window on row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WriteC (5,'My message'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Sub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ubstring) with a specified length 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urrent window using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Sub (Row,Col: byte; SubStringLen: word; VAR a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array aStr a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Col) for the number of columns specifi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StringLen.  This enables you to write substrings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ying a starting index (aStr[i]).  (Other routines li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Write assume the length is the value at aStr[0]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ing index is aStr[1].)  Of course, aStr doesn't hav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 string - it can be any type variable or addres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.  The attribute used is WndwAttr from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.  If SameAttr is used for Wndw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out this line."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window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String := 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WriteSub (1,1,22,MyString[9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 A T A   S T R U C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help describe the data structure of WNDW and how 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djusted.  The variables in W70-VAR.INC are allocated according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al directives and constants set at the beginning of the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everal basic variables, but if desired, there are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for virtual windows and multiple video pages. 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in W70-VAR.INC for the exa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Types - These types are used for all windows and modes to def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.  This will describe the purpose of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ders       This enumerated type gives a name for 15 different bord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yles each having 15 different parts already assign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stant array Brdr.  The name NoBrdr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Brdr         - No border at all.  Just the tex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Brdr      - Blank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Brdr     - Single lines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ubleBrdr     - Double lines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doubleBrdr    - Horizontal double lines. 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tic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doubleBrdr    - Vertical double lines. 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rizont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lidBrdr      - Solid box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nSolidBrdr  - Vertical solid box.  Horizontal hal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nSolidBrdr1 - Half box on all sides.  Squeez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nSolidBrdr2 - Half box on all sides.  Squeez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hatchBrdr     - Light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hatchBrdr     - Medium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hatchBrdr     - Heavy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Brdr1      - User defined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Brdr2      - User def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Parts     Each border has 15 different parts.  This enumerated typ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fies each part by name.  Using acronyms, the relat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ition can be easily identified.  For example, BrdrT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the Top Left border part.  The order corresponds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rdrRe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Position      The first letter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        T = Top         B =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L  TH  TT  TH  TR        V = Vertical    H =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      VL      RV        L = Left        R =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T  HL  CL  HL  RT        C = Cro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      VL      RV     Second letter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  BH  BT  BH  BR        T = Tee         L 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Rec       This type provides the structure for each border styl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all 15 different parts.  By having a tag field, tw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methods can be used to address th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Type       This enumerated type identifies various directions.  Th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Rec     Groups the margins used for moving or resiz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Names   This enumerated type gives a name or handle for each wind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uniquely identify a window record for random acces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additional name can be used, but three are reserv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0    Identifies the initial base screen and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eeWindow Identifies virtual screen records that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 to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Window    A generic name to be used when the window do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t need to be unique.  It is usually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orary windows lik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Type  This type sets up the basic structure to a window rec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field in record is worth describing.  The WS prefix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cronym meaning WndwStat.  There is 50 byte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row .. WScol2 - These variables identify the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ize of the window INCLUDING the border if an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2" suffix means the right column or bottom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ow .. Wcol2 - These variables identify the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ize of the window EXCLUDING the border if an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2" suffix means the right column or bottom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ndwAttr/BrdrAttr/OrigAttr - These the attribut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and border respectively.  The value can eve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meAttr.  OrigAttr is a second copy of WndwAttr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e WndwAttr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brdr/WSline - The former is the current border sty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le the latter is a line set that can be use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window.  When a window is made, these two valu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ame, but WSline is available to be chang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lin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name - The unique name assigned to the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whereR/WSwhereC - These variables save the window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row and colum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modes - Saves all the modes that created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the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cursor - Saves the cursor mode used with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Lcol .. ULbytes - Saves the location and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derlay of a window including the border and shadow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ptr - Points to the saved underlay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ScrRec - Holds the QWIK screen data fo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fRow/RefCol - These two scratch coordinates ar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wo cases.  It saves the absolute row/col wher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is positioned before it is hidden.  F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stats, it saves the view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Brdr - Saves the border style originally crea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window.  WSbrdr differs from ViewBrdr in that WSbrd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s the current border.  For virtual screens, WSbrd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always NoBrdr even though the view on the CRT may b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 - Virtual screen index for its associated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stat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sType  Sets up the total number of WndwStat record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ich defined by the constant 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tatsType  Sets up the total number of VirtualStat record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ich defined by the constant MaxVirtual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Array     Used to identify each Character/Attribute combination fr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creen.  The range of the array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ArrayPtrType  A pointer of Word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d Constants - These constants set defaults used to creat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s, shadows and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          Contains 14 different border styles each with 15 bord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s.  The flexible data structure enables you to g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s with either of two methods - by field identifier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index name.  For example, it is easiest to use the fie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fi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Part := Brdr[SingleBrdr].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field identifiers can't be passed as parameters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names must be used.  To get the same result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BrdrTL is passed as a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Part := Brdr[SingleBrdr].BrdrArray[BrdrT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th methods use the same code; the former is simply easi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MultiTask  This boolean defaults to false so that would ignore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lti-tasking environment.  When set to true just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itWindow, WNDW will then use the higher speed vide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 (MTVB)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Char    This is the character used to produce a shadow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equal to a space.  This may not be desir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ochrome monitors which may look better with hat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Color   This is the attribute used to produce a shadow which is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ightGray on Black.  Any attribut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Ofs      When writing titles, this offset is used to adjust w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itle starts writing.  Left justified titles sta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Wcol+TitleOfs while the Right end at Wcol2-TitleOf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nter justified titles are not affected.  The defaul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YPE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yped Constants - These constants are used to control the data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r to conveniently set window mod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Wndw         1-254  Set by the user, this value determines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windows that can be on the CRT on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ideo page.  This sets the amount of global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VirtualWndw  0-254  Set by the user, this value determines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virtual screens minus on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intained at any one time.  If no virtual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wanted, undefine the directive AddVir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Used     0 - 7  Set by the user, this value determines the high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ge number to be managed in a multi-pag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only page 0 is going to be used (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ually the case), then undefine the dire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ultiPage.  This will reduce the global data b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ifica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odes - There are several window modes and combination of mod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set using SetWindowModes and saved in the variable WindowMod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list of those modes, values and descriptions.  After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reated, the modes are saved in WSmodes as well as the "To*" mode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statu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Mode         $0001  (Bit 0) Simply overwrites the screen relativ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urrent window.  The Row/Col coordinat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ndow relative.  Works and stay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eTo mode.  This is usually used for flex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 design.  The stats are only temporar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st after changing windows.  To get back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 window, use Remove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Mode        $0002  (Bit 1) Makes the window permanent on the screen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 underlay is saved.  These windows must b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rst ones created.  They can be accessed, bu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re no other window is covering it (WI&lt;=PLI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ause they are not necessarily the top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writing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 $0004  (Bit 2) Places a shadow on the lef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 $0008  (Bit 3) Places a shadow on the righ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Trans     $0010  (Bit 4) Creates transparent sha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omMode        $0020  (Bit 5) Creates a zoom effect with MakeWindow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Window, and Access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Mode   $0040  (Bit 6) Always leaves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 $0080  (Bit 7) Creates the window as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Mode     $0100  (Bit 8) Creates a virtual window with a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ThruMode     $0200  (Bit 9) Doesn't clear screen inside the bord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s Zoom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  $0400  (Bit 10) Ignores request to hid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  $0800  (Bit 11) Ignores request to acces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  $1000  (Bit 12) Ignores request to move/resiz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mode       $2000  (Bit 13) Indicates writing to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Mode    $4000  (Bit 14) Indicates writing to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Mode   $8000  (Bit 15) Indicates writing to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Variables - Finally, the variables used in WNDW can be describ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and can be access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Flags - While writing to a window, it is difficult to try to analy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its in WSmodes to figure out its modes.  So, each mode has been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rresponding boolean flag.  These flags are set for the current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rather intuitive, the flag variables is listed below with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        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Flag       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Flag        Per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Flag       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Flag      Hidden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Flag     Virtua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Flag   CursorOff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Flag     SeeThru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Flag      NoHide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Flag    NoAccess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Flag      NoMove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flag       ToCR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Flag    ToHidden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Flag   ToVirtua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Page Variables - The following variables are grouped tog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they are specific to the current video page being used.  If you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ore than one page, these variables will be swapped with anoth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        (Type: WndwStatsType)  This is the array for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of windows both hidden and shown at one tim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record only uses 52 bytes of global data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ndwStat[0] is always the record for the init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WndwStat     (Type: WndwStatsType)  This record makes it easy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ways access the data for the current window and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ways up-to-date.  This data will be sav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 WndwStat before accessing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S             (Type: WndwStatsType)  This is the same as TopWndwSta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just easi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VirtualStat  (Type: WndwStatsType)  For virtual windows, in addi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TWS, there is the TopVirtualStat for the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 which has its ow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VS             (Type: WndwStatsType)  This is the same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pVirtualStat, but just easier to write.  Keep in mi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when writing direct to the virtual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WriteToVirtual), TWS and TVS are reversed.  It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 be helpful to think of TVS as the top VIEW sta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the view is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              (Type: Word)  This is the top Level Index for the t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currently shown on the CRT.  Windows show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 are sequentially stacked from index 0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LI             (Type: Word)  This is the Hidden Level Index which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cked from index equal to MaxWndw downward. 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 hidden windows, HLI=MaxWndw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              (Type: Word)  For the current Window Index,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ves and retrieves the WndwStat from this index whe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is hidden or shown.  It ranges from 0 to MaxWndw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dden windows, can range from HLI to MaxWndw. 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p window on the CRT, WI=LI.  For PermMode windows,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&lt;=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I             (Type: Byte)  This Permanent Level Index keeps track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order of the permanent windows on the CRT.  They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stacked contiguously as the first ones on the CRT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lse an error message will be displayed. 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=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Default   (Type: word)  This is the value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CursorDefault for the cursor mode which can be just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sily set directly.  When MakeWindow is used,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alue saved 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s         (Type: MarginRec)  These margins limit the moving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izing of windows for each video page.  This preve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from covering status lines or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Modes     (Type: word)  This is the value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WindowModes.  It is best to use the procedure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since it filters out incompatib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PageStat    (Type: PageStatRec)  Rather than being redundant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ove ten variables for a single page are all con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is record.  This makes it easy to swap data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 page.  This is the data currently being us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versal Variables - These variables are not specific to any window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and are used universally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Rows     (Type: byte)  This is the row height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VirtualSize setting the number of rows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.  The default is CRT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Cols     (Type: byte)  This is the column width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VirtualSize setting the number of columns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.  The default is CRT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ize     (Type: word)  This is the size in bytes to be reserv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virtual screen.  The size is VirtualCols *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VirtualRows+2) * 2.  Remember the last two row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or the virtual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ValidPage    (Type: byte)  The program can reserve enough data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deo pages being address with MaxPageUsed.  However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chine that runs the program must have those p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ailable.  This variable additionally limits the p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can be addressed which is the lesser of MaxPage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Pag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omDelay       (Type: byte)  This value is set by InitWindow to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zoom rate on non-snowing video cards. 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according to the Cp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WI           (Type: word)  This value saves the last index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ing used to indicate which window is active on the CR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value is always CrtWI&lt;=LI and is primarily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 which window ha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Variables - These variables are allocated to the heap to leav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for global variables.  They are allocated in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tat     (Type: ^WndwStatType)  This array of window record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virtual screens associated with the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s.  All routines use this data when writ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rtual screens by copying it to TWS.  The index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 is obtain from TWS.VI.  Since this array is fill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random, VI does not correspond to WI.  When a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is removed, these stats are "freed" by renam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name to FreeWindow - they are not freed by FreeMem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video pages use this on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Stat        (Type: ^PageStatRec)  If your program uses multiple vide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s, a complete record of all the window record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exes are saved for each video page.  These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sily swapped with TopPageStat to work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deo page.  The WriteToPage procedure handle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A :   M E M O R Y   A L L O C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covers the memory requirements for global data in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 and dynamic data in the heap.  This will give you the figure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alculate the memory need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Memory - WNDW is very frugal with global data.  Here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on the fixed amount of data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rray constants          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ndows                   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virtual windows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ulti-page video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llocation                  4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ditional for virtual windows and multi-page video can be dele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s if not used.  This is the allocation for MaxWndw=0. 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window record, add 52 bytes.  So, for MaxWndw=10, the al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(52*10)+429=949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Variables - To alleviate using global data, dynamic variab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permanent and temporary use.  The allocation for virtual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and video page records are permanent throughout the program. 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rocedures such as MoveWindow temporarily use the heap to per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anent Variables - If the directives have been defined,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can b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Stat     52 per virtua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tat        (SizeOf(TopPageStat)) per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screen  Virtua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 are kept in memory until RemoveWindo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orary Variables - For procedures that temporarily use the heap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of allocation is listed along with each procedure in section 2 abo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, you should allow about the same size as 3 CRT screen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Heap for those procedures.  For a video mode with 25 rows and 8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umns, this is (80*25*2)*3=12000 bytes.  This should be added in add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andom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llocation - Because of the nature of random access to window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lays, the program uses GetMem and FreeMem.  This means that there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be gaps of free memory in the heap.  To account for thi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more than double the amount of data expected for underlay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s.  It is up to you to judge just how must of the he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be truly random.  In the case of simple serial-access to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p will be contiguous and doubling of the heap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Size - WNDW is also very frugal with with code.  Here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for code usage (this may vary sligh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escription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ndows                    86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virtual windows   39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ulti-page video   2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de for shadows       8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de                      137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 the smart compiler will optimize the code leaving out un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.  But this gives you a good idea of how small the code re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!  If you do not need the additional code, use the compiler directiv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NDW70C.PAS unit to 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B :   E R R O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WNDW is so powerful, it writes to screen in memory as well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.  Should you make a mistake in programming, it may not show up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 screen.  So, to prevent the errors before they happen, programs writ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errors will terminate with an error message window on the CR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eal the problem.  The program terminates through the GOOF unit which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re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t enough heap space" - The minimum heap size is too small.  Increa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s requir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windows" - Tried to create more windows than MaxWndw allow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emove windows or increase 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virtual windows" - Tried to create more virtual windows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ndw allows.  Either remove windows or increase MaxVirtual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erm window out of order" - Tried to create a PermMode window whil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window is the top window.  Remove or hide window before mak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window.  Routinely, all PermMode windows are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 window to remove" - Tried to remove the initial window Window0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idden window not found" - Tried to write to a hidden window that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rtual screen not found" - Tried to write to a virtual screen tha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deo page not available" - Tried to write to a video page that h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allocated or does not exist for the hardware as expected.  Be sur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axValid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Error Messages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