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GApa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RA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ger Ma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a, Maine, 04338-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(207) 623-9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: 71163,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lcome to VGApa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- F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-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- List of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- Legal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 ever wanted to be able to create professional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e in and fade out effects? How about palette cycling? Sounds si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n Pascal, all you end up with is a screen full of "flick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about loading PCX files? Now there is something that woul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easier than having to redraw graphic screens every time you 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there is an answer to those problems, and many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ing in, fading out, to either black or white, is a snap! In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steps you can load a PCX file and fade in from black, at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you want! Manipulating palette colors and cycling is a bree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flicker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pal is the perfect compliment to any Pascal graphic tool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ames and demos to graphic presentations, VGApal will mak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program outstan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 need to do is to include VGApal in your Uni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your Options menu.  Then just put "VGApal" in your "Uses" cl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your program, and you're ready to use the toolk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different methods of fading. You can fade 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e out from either white or black. You can also fade from on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 procedures handle the full palette f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PalBla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PalWhit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InPalBlack(Speed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InPalWhite(Speed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OutPalBlack(Speed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OutPalWhite(Speed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PalBlack or SetPalWhite should be called before using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ading procedures. This saves the current palette informati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and sets the "visible" colors to either black or white.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you can either draw your screen or load a PCX fil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being shown. REMEMBER: Even though all the palette col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lack or white, their original colors are preserved,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 when you use a fad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can fade in from black or white using FadeInPalBla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eInPalWhite. Speed can be an integer from 1 to 100. The hig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he slower the fade in. If you want the image to "pop" u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set the spe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ing out is just as easy. Speed determines the speed at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lette fades to black or white. The actual palette will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n the array that was constructed with SetPalBla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al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No error checking is performed in the Speed variabl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r speed considerations. You can use larger numbers, bu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unpredictabl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quick example, your code could b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Graph, VGAp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GA 320 x 200 initialization cod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PalBla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raw or load image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InPalBlack(15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Perform other function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OutPalBlack(8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scrolling can create some of the most impressive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ever. VGApal offers five palette scrolling procedur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PalAhea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PalBa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ColAhead(First, Last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ColBack(First, Last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Col(First, Second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PalAhead and CyclePalBack scrolls the entire palette by shif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colors in the palette table by increments of one. The col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off of the end wraps to the other. For example, if you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PalAh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1,2...253,254,255    would become    255,0,1...252,253,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PalAhead and CyclePalBack only shift the palette once per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have to create a loop to have continuous palette 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ColAhead and CycleColBack work the same as CyclePalAh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PalBack, except that you specify the range of color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d. So if you execute CycleColAhead(3,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1,2,3,4,5,6,7,8,9    would become    0,1,2,7,3,4,5,6,8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Col is very straight forward. Just specify the two colo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For instance, SwitchCol(3,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1,2,3,4,5,6,7,8,9    would become    0,1,2,8,4,5,6,7,3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procedures just didn't seem to fit into any other categ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are no less impres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ColorFrom(Color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ColorTo(Color, Speed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P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P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256PCX(Filename : Path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ColorFrom will save the RGB information from the specifie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rray SColor[0..2]. This function is useful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color information quickly, and is also used in FadeColor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lor[0..2] array can be manipulated directly by your progra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helpful if you need to use a color that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ColorTo will take the color information in SColor[0..2]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ly fade it into the specified color, at the predefined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pectacular results can be realized with these two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Pal does just as it implies. It saves your current palette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Its compliment is RestPal, which restores all the palett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ly sav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256PCX reads a 320 x 200 with 256 colors PCX file directl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It is displayed very quickly, and has superb result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re is not any error checking done for these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handling is left up to the individual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ColAhead(First, Last : 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s colors ahead from First color to Las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ColBack(First, Last : 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s colors backwards from First color to Las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PalAhea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s the entire palette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PalBac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s the entire palette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ColorTo(Color, Speed : 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des colors from SColor[0..2] to Color 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InPalBlack(Speed : 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des in from black to colors saved in SetPalBlac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PalWhite 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InPalWhite(Speed : 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des in from white to colors saved in SetPalBlac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PalWhite 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OutPalBlack(Speed : 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des current palette out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OutPalWhite(Speed : 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des current palette out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256PCX(Filename : PathSt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a 320 x 200 with 256 colors PCX file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P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s the palette saved with Save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ColorFrom(Color : 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palette information of Color into SColor[0..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P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current palette information into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PalBlac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all colors to black and saves current colors to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PalWhit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all colors to white and saves current colors to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Col(First, Second : 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color First with colo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256.BGI is included for the sole purpose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o Turbo Pascal users. None of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for VGApal is for VGA256.BGI. At the end of th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GApal, the user is free to keep VGA256.BGI. VGA256.BG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by Borland International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pal is being released "AS IS" as shareware.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evelopment will not assume any responsi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and loss of profit, and will not provide any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 warranties. Use this softwar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VENDOR.DOC for distribtution policies, and REGIST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ratio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pal    Copyright (c) 1992, RAM Software Develop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