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Stripp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Strip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Shareware, Programmer's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200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One full year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ShareWare Strip RAM Remo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tripper v1.0 -- Remove any and all unwan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file. Includes seperate output and strip files. Pad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characters can be single or multiple, with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ding character. Convenient file numbering system ens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ind the latest output and strip versions at a glance.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text from executable files. Programmers and develop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is tool indesp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VGApa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VGApal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Shareware, Pascal Tools, VGA,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Pric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One full year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ShareWare, RAM, VGA, Palette,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: VGApal v1.0 -- Complete palette control using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6.0 and Turbo Pascal with Objects 7.0. You can fad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ade-out from black or white, cycle through any palet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will, fade from one color to another, switch colors on the 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more! Also included, is a routine to load 320x200 wit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PCX files! Finally, there is a flicker-free answer to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comings in palette contr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