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ZW Data Compress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LZW4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pt 1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software is provided as-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re are no warranties,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(C)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rshallSoft Computing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st Office Box 45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untsville AL 358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5-881-4630  Voice /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5-880-9748 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ZW4P Users Manual    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 O N T E N T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pter           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0 Introduction....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1 Distribution Files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2 Compiling the Library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3 User Support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4 Installation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0 The LZW Algorithm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1 LZW Compression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2 LZW Expansion..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3 LZW Implementation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0 Example Programs....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1 COMPRESS........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2 EXPAND..........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3 TEST_LZW.......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4 MK_ARC.........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5 UN_ARC.........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6 SEE_ARC........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0 Reader &amp; Writer Functions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0 Library Functions...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1 InitLZW.........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2 TermLZW.........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3 Compress.........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4 Expand...........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0 Error Codes........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1 EXPANSION_ERROR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2 CANNOT_ALLOCATE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3 INTERNAL_ERROR.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4 NOT_READY......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5 BAD_BITCODE....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0 Legal Issues........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1 Registration....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2 Referral Plan...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3 License............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4 Warranty...........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0 Revision History........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0 Other MarshallSoft Computing Products for Pascal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.1 The Personal Communications Library for Pascal.......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ZW4P Users Manual       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ZW4P  consists  of a variable code size implementation of the LZ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Lempel-Ziv-Welch) algorithm  for  compressing  and  decom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.   LZW does particularly well on text files, achieving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 a 50 % compression ratio for man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LZW  algorithm  is  considered  to be one of the best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pose algorithms available today.  The  new  high  speed 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 employ  on-the-fly  data  compression (such as MNP 5.0 &amp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.42 bis international standard) use the LZW  algorithm,  as 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such well known utility programs such as PK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LZW4P  library  is  designed  to be used in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tuations. Some of the possible us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Compression and expanding files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Compressing files "on the fly" before  sending  over  a 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n expanding on the receiving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Compression of data files used by your application program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help files, graphics screens, etc. The compressed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then expanded as they are loaded by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1 Distribu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stribution fil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LZW4P.DOC    --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LZW4P.INV    -- Invoi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COMPRESS.PAS -- Data compression examp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EXPAND.PAS   -- Data expansion examp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) LZW4P.PAS    -- Library unit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) TEST_LZW.PAS -- LZW test driv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) MK_ARC.PAS   -- File archiv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) UN_ARC.PAS   -- File un-archiv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) RW_IO.PAS    -- Reader/Writer I/O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) DIR_IO.PAS   -- Directory I/O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) LZW_ERR.PAS  -- Displays text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) MEMORY.PAS   -- Memory allocati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) HEX_IO.PAS   -- Procedure to read &amp; write hexi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) LZW4PLIB.OBJ -- Library ob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 users also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LZW4PLIB.ASM -- Library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MAKETPU.BAT  -- Makes library object from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ZW4P Users Manual    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2 Compil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not running Turbo Pascal 6.0, you may need to re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brary uni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PC LZW4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gistered user can recompile the source code (source cod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d  in  the  registered  version  only)  for  the libra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T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SM LZW4PLIB.ASM,LZW4PLIB.OBJ /DPASCAL_MOD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PC LZW4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3 Us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 want you to be successful in developing your applic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r libraries! We depend on our customers to let us know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 in a library.  This means we are committed to  provid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st  libraries  that  we  can.   If  you  have any sugges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s, please write to us or give us a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having a problem using LZW4P or any of  our  libr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 (205)  881-4630  between  5  PM  and 9 PM CST Monda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iday.  You can call at other times and leave a message,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 later during our regular business hours for a reply.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FAX us at this same number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may  also  call  our  24  hour  BBS at any time. The 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 the latest shareware version of LZW4P, messages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ated files. All files are in  standard  ZIP  format. 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ve a message on the BBS, and we will usually have a reply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 you  within  24  hours.   The  dedicated  telephon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5-880-9748.  Set your modem for 1200 to 9600 baud, 8 data 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parity, one stop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MarshallSoft  Computing,  Inc.   newsletter  "Comm  Talk"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blished quarterly.  It discusses various communications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olutions using PCL (the communications library)  as  well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ated  information  such as data compression issues.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receive a one year  complimentary  subscription  when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ing  and  for  each update purchased.  Additional on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scriptions are $15 plus $5 for overseas  postage  (postpai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ZW4P Users Manual        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4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) Make a backup  copy  of  your  distribution  disk.   Put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iginal distribution disk in a saf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)  Create  a  work  directory  on  your work disk (normall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disk). For example, to create a work directory named LZW4P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log onto the work disk and the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KDIR LZW4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3)  Copy  all the files from your backup copy of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to your work directory.  For example, to  copy  from  the 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to your work directory, w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D LZW4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 A: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4) The library unit LZW4P.TPU is compiled with Turbo Pascal  6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you  are  using  another  version  (4.0  or above)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mpile the library uni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PC LZW4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5) Compile COMPRESS.PAS, EXPAND.PAS,  TEST_LZW.PAS,  MK_ARC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_ARC.  For example, to make TEST_LZW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PC TEST_LZ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may  want  to run TEST_LZW on some of your files as a t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brar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ZW4P Users Manual          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0 The LZW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discussion of the LZW algorithm is meant to 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high  level  overview  of  LZW.  For those interested in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ailed explanation, several good books  are  available  on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riginal research papers on what is now called LZW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. ZIV and A. Lemp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A Universal Algorithm for Sequential Data Compress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EEE Transactions on Information Theory, May 19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rry Wel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A Technique for High-Performance Data Compress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uter, June 198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1 LZW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LZW  compressor  reads  8-bit  bytes  from  a data sou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s N-bit codes each of which identifies a previously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.   The  value  of  N starts at 9. Thus, codes 0 through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$ff) correspond with the standard character set, while codes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$100)  through  511  ($1ff)  correspond  to a byte-byte pair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-byte pair in the code table. After code 511 is output, 10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s are used. This is repeated until the maximum number of 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 code is reached. LZW4P can use a maximum of 12, 13, or 14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 code. The recommended value is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ZW compressor builds a code table as it compresses dat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 table consists of previously encountere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asic LZW compression algorithm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ING = get first inpu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le there is more inp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BYTE = get next inpu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STRING+BYTE is in cod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RING=STRING+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output code f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 STRING+BYTE to cod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RING =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tput the code for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ZW4P Users Manual            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2 LZW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ZW expansion routine reads the N-bit codes previous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 the  LZW  compressor  and  reconstructs  the  code  table 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iously constructed by the compressor) as it is outputing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tes.   A  code corresponds to a single byte (the first 256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$00 through $ff), or a byte-byte pair in the code table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-byte pair in the code table. In the later case, the cod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code-byte pair refers to another defined code pair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le.   As  each code is read in, it is located in the cod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corresponding 8-bit bytes are  output.   This  mean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s must be defined before they are needed for expansion.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lder  dictionary  based  compression schemes, the cod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ed by the compressor routine does not have to be 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pansio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asic LZW de-compression algorithm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LDCODE = input firs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tput OL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le there is more inp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NEWCODE = get next inpu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 = translation of NEW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pu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TE = 1st byt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 OLDCODE+BYTE to the cod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LDCODE = NEW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3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ZW4P library is written in assembly language.  Any 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 compatible assembler will assemble it. The decision t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ZW4P in assembler was made in order to get the  absolute 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ance  possible.   Although Turbo Pascal is very goo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ill bigger and slower than hand optimized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 a  maximum  of 12 bits per code (see the InitLZW func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5105 bytes are allocated for table space.  This  value  jump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5145 bytes when using 13 bits and 90205 bytes when using 14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est compression is given using 14 bits pe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ZW4P Users Manual              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0 Ex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ve example programs are provided.  Each example  program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 compiled  and  tested.   These  example  programs are me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monstrate various ways in which the LZW compression library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1 COM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program  COMPRESS  is  provided  as  both  a  standalone  LZ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ression  program,  and  as  an example of how to use the LZW4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brary to compress a file. In order to run COMPRESS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RESS &lt;infile&gt; &lt;out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 to compress LZW4P.DOC to LZW4P.LZW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RESS LZW4P.DOC LZW4P.LZ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2 EXP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 program   EXPAND  is  provided  as  both  a  standalone  LZ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-compression program, and as an example of how to use the  LZW4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brary to de-compress a file. In order to run EXPAND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PAND &lt;infile&gt; &lt;out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 to de-compress LZW4P.LZW to LZW4P.DOC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RESS LZW4P.LZW LZW4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course, you can only decompress a file that has been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COM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ZW4P Users Manual                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3 TEST_LZ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program  TEST_LZW is used to compress, expand, and verif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more files. It's purpose is for you to test the  LZW4P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 your  own files.  Your files are never modified.  Howe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NOT specify a file named "XXX.XXX" or  "YYY.YYY"  since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 are  work  files  used by COMPRESS and EXPAND. 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tios ( compressed_size / original_size ) are  printed  for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 compressed.   For  example,  to test all files end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.PAS exten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ST_LZW *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compiling TEST_LZW, run it  against  a  large  director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as a test of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4 MK_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MK_ARC is used to create an archive fil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reate an archive named  PASCAL.ARF  consisting  of  all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ing with the extension '.PAS'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K_ARC *.PAS PASCAL.AR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5 UN_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program  UN_ARC  is  used to un-archive the files archi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K_ARC. For example, to un-archive PASCAL.ARF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_ARC PASCAL.AR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 that  the  UN_ARC  program  can be modified to provid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stomized product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6 SEE_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SEE_ARC is used to list the files in any archiv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with MK_ARC. For example, to see the files in PASCAL.AR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_ARC PASCAL.AR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ZW4P Users Manual                       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0 Reader &amp; Writ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h  the  compression and expansion routines in the LZW4P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Reader and Writer functions supplied by  the  library 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user  may replace the supplied Reader and Writer func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 as the following guidelines are fo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ader function always returns the next input  byte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  stream.  The Reader function is not limited to read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.  It may read from any data source as long as it returns a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re is no more data to b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iliarly, the Writer function writes the next output by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 stream. The writer function may write to any data s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ader and Writer functions are provided as a  means  to 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aller complete control over the source and dest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stream during compression and expansion. For example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 disk I/O, the Reader and Writer functions could be re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ing to a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ascal procedures BlockRead and BlockWrite are used to 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 I/O  for  the  Reader  and  Writer functions. The Rea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r functions are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 String12 = String[12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ction ReaderOpen(Filename : String12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ction Reader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ction ReaderClose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ction ReaderCount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ction WriterOpen(Filename : String12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ction Writer(TheByte : Byte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ction WriterClose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the Reader returns a -1 for an end  of  data 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is returned as an integer with the high byte set to 0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only  integers  can  can  be  returned  by  the Reader ar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$ffff) and 0 ($0000) to 255 ($00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you  remove  data from a character buffer, be sure to zero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igh order byte (AND with $00ff) unless you are  return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  (EO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RW_IO.PAS for the Reader / Write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ZW4P Users Manual                             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0 Libra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1 InitLZ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   Initializ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totype:    function InitLZW(AllocP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itCode : Integer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 The  InitLZW  function  is  used to initia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brary. The first argument is the function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user supplied memory allocat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 second argument &lt;BitCode&gt; is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bits used per code in  the  compression 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egal  values  are  12,  13,  and  14 (the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lue). Smaller values will use less memory but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ress as t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e the MEMORY.PA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:      -2 : (CANNOT_ALLOCATE) -- if unable to allo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5 : (BAD_BITCODE) -- BitCode not 12, 13, or 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: (AOK) -- no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    (* initialize LZW4P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r AllocMemoryP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ocMemoryP := @AllocMem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de := InitLZW(AllocMemoryP,14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2 TermLZ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   Terminat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totype:    function TermLZW(FreeP : Pointer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 The  TermLZW  function  is  used  to  termin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brary after all processing is  done.   The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gument  is  the  function  name of a user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mory de-allocation function.  This is primaril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y   to   free memory allocated by InitLZW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MORY.PA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:      0 : (AOK) -- no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    (* terminate LZW4P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r FreeMemoryP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eeMemoryP := @FreeMem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de := TermLZW(FreeMemory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ZW4P Users Manual                               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3 Com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   Compresses a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totype:    function Compress(ReaderP,WriterP:Pointer) :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 The  Compress  function  is used to compress 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t.  The Reader function always  returns  the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put  byte.  The  Writer function consume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utput byte. Refer to the section  on  Reader/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:      -4 : (NOT_READY) -- Didn't call InitLZW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: (AOK) -- No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    (* compress a fil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r ReaderP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riterP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aderP := @Rea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riterP := @Wri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de := Compress(ReaderP,Writer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4 Exp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   Expands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totype:    function Expand(ReaderP,WriterP:Pointer) :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 The  Expand  function is used to de-compress 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eviously compressed with  the  Compress 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 Reader  function  always returns the nex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te.  The Writer function consumes the next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te.  Refer  to  the  section on Reader/Writer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:      -1 : (EXPANSION_ERROR)  -- File not compr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compres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: (AOK) -- No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    (*  de-compress a fil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r ReaderP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riterP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aderP := @Rea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riterP := @Wri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de := Expand(ReaderP,Writer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ZW4P Users Manual                                 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0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 sure and check the return codes from each LZW4P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only 4 error codes returned by the LZW4P  librar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  0  (no  error). All error codes are negative numbers.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erical values are in the LZW4P.PA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error code is returned by a library functio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Error Name    *  IntLZW  *  TermLZW * Compress *  Expand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EXPANSION_ERROR  *    No    *    No    *    No    *    Ye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CANNOT_ALLOCATE  *    Yes   *    No    *    No    *    No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INTERNAL_ERROR   *    Yes   *    No    *    No    *    No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NOT_READY        *    No    *    No    *    Yes   *    Ye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BAD_BITCODE      *    Yes   *    No    *    No    *    No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1 EXPANSION_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 EXPANSION_ERROR  error  is returned only by the Expan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. It is caused by attempting to expand a file tha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ressed by the Compress function.  Note, however,  that 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 expand  a  file  that  was not compressed by Compres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ing an EXPANS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2 CANNOT_ALLO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ANNOT_ALLOCATE error is returned only by  the  InitLZW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.   It is caused when the Alloc function passed to InitLZ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 a  NULL  pointer,  indicating  that  it  cannot 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fficient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3 INTERNAL_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 INTERNAL_ERROR  error  is returned only by the InitLZW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and only in the  shareware  version.   It  is  caus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ication  of  the  Shareware screen. You should never g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4 NOT_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NOT_READY error is returned by the Compress and  Expand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.  It  is  caused  by  calling Compress or Exp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calling InitLZ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5 BAD_BIT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BAD_BITCODE  error  is  returned  from InitLZW when specif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Code of other than 12, 13, or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ZW4P Users Manual                                 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0 Legal Iss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1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ish to register the LZW4P Library, please send $35 plus $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&amp;H ($6 outside of North America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rshallSoft Computing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t Office Box  45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untsville AL 358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ccept  American  Express  (account  number,  expiration 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ct  name  on  your  card,  and  complete  AmEx  bill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d), checks in US dollars  drawn  on  a  US  bank, 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s  (POs)  from  recognized  US schools and companie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n &amp;  Bradstreet,  and  COD  (street  address  and  phone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d)  within  the USA (plus a $3 COD charge).  Prin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L4C.INV if an invoice  is 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can  also  order LZW4P from The Public Software Library (PS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your MC, Visa, AmEx, or Discover card by calling 800-242-4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rom overseas: 713-524-6394) or by  FAX  at  713-524-6398  or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erve  at  [71355,470].  THESE NUMBERS ARE FOR ORDERING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duct number for LZW4P is 109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you  wish  to  update from an older version of LZW4P, send $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us  $3  S&amp;H  ($6 outside  of  North  America).  Updates 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ed directly from MarshallSoft Comp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gistered package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LZW4P library w/o sharewa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Assembler source code for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Laser printed 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Telephone / FAX / BBS  support for on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 the  file LZW4P.INV if an invoice is needed.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will receive the latest version of LZW4P shipped by  two 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ority  mail  (packet  airmail  overseas).   A 5.25" disket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d unless a 3.5" diskette 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2 Referr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gistered user will receive  a  $5  certificate  towards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shallSoft   Computing  product  by  referring  a  new 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omeone who has never  registered  with  us)  paying  full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$55). The new customer must identify you at the time the or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d.   You  will  be mailed a certificate worth $5 whe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is p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ZW4P Users Manual                                  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2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shallSoft  Computing,  Inc. grants the registered user of LZW4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ight to use  the  LZW4P  library  (in  object  form)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elopment   of  any  software  product  without  any  royal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 the  source  code  for  the  library  (LZW4PLIB.ASM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ed  by  MarshallSoft  Computing,  Inc.,  and  may 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eased in whole or in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3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SHALLSOFT COMPUTING, INC. DISCLAIMS ALL WARRANTIES RELAT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SOFTWARE,  WHETHER  EXPRESSED  OR IMPLIED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MITED TO ANY IMPLIED WARRANTIES OF MERCHANTABILITY  AND 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 A  PARTICULAR  PURPOSE, AND ALL SUCH WARRANTIES ARE EXPR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PECIFICALLY DISCLAIMED. NEITHER MARSHALLSOFT COMPUTING, 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 ANYONE ELSE WHO HAS BEEN INVOLVED IN THE CREATION, PROD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 DELIVERY  OF  THIS  SOFTWARE SHALL BE LIABLE FOR ANY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EQUENTIAL, OR INCIDENTAL DAMAGES ARISING OUT  OF  THE  US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ABILITY  TO  USE  SUCH  SOFTWARE EVEN IF MARSHALLSOFT COMPU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.  HAS BEEN ADVISED OF  THE  POSSIBILITY  OF  SUCH  DAMAGE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AIMS. IN NO EVENT SHALL MARSHALLSOFT COMPUTING, INC.'S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NY SUCH DAMAGES EVER EXCEED THE PRICE PAID FOR THE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 THE SOFTWARE, REGARDLESS OF THE FORM OF THE CLAIM.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 THE  SOFTWARE  BEARS  ALL  RISK  AS  TO  THE  QUALITY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 states  do not allow the exclusion of the limit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consequential or incidental damages, so the  above 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agreement  shall  be  governed  by  the laws of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abama and shall inure to the benefit of Marshallsoft  Compu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.   and  any successors, administrators, heirs and assigns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on or proceeding brought by either  party  against  th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ising  out of or related to this agreement shall be brough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 STATE or FEDERAL COURT of competent jurisdiction  loca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dison County, Alabama. The parties hereby consent to in person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risdiction of said cou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ZW4P Users Manual                                 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0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.0 -- October 8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Original release (C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.1 -- November 11, 1992  (C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Added MK_ARC examp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Added UN_ARC examp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.2 -- March 1, 1993  (1st release of PASCAL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SEE_ARC example program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Minor speed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.3 -- Sept 1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Added BitCode parameter to InitLZ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0 Other MarshallSoft Computing Products for Pas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versions of  all  MarshallSoft  Computing  product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on our user support BBS 205-880-97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1 The Personal Communications Library for Pas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ersonal Communications Library for the Pascal (PCL4P) 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ynchronous   communications  library  designed  for 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developers programming in Turbo Pascal. The PC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33 communications and suppor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Support for the high performance INS16550 U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Supports hardware (RTS/CTS)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Interrupt driven tranmitter (optionally) &amp; rece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Supports 300 baud to 115,2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Supports COM1, COM2, COM3, and  COM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Adjustable receive queues from 8 bytes to 32 K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Control-BREAK error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17 communications error conditions tra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Allows 4 ports to run concurr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Complete modem control &amp;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Written in assembly language for small size &amp; high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Terminal program featuring XMODEM, YMODEM, &amp; YMODEM-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 Personal   Communications  Library  for  Pascal  (PCL4P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for $55 plus  $3  S&amp;H  ($6  S&amp;H  overse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ZW4P Users Manual                                     Page 1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