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50-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nstration copy of the X10 PDL.  It is a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exception, your program will only run for 30 min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should give you plenty of time to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see if it is something that is worth your whil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at no other product comes close to what we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YOUR HOME AND BUSINESS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you should do is read through this entire file, its onl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long and will take you about 30 minutes.  Then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  If you then find this library worth your whil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to place your order for the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Auto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please call and talk to us at: 206-850-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7am and 5pm pacific time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 PDL means the computer programs contained in the file X10_PDL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copy however expressed, fixed, embodied or stor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merged into other software and back-up copies)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and enhancements made by Smart Home Technology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the computer programs delivered to, or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any portion of X10 PDL software. 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this license agreement and I accept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_________________ Sign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pleted form and payment along with a copy of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und on the previous p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X-10 Professional Developers Library  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:  ___ 3.5   ___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only                      $ 3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lamp module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appliance module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switch module 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receptacle module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Mini 4 button plug-in controller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ireless hand held 8 button controller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?  Call us at: 206-850-5401  7am - 5pm Pacific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to be aware of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_to_time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_timer 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_tw523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_is 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_module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_sel_modules 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x10_globals 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_i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_is_not 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_module 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_sel_modules 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_tw523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_module 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_sel_modules 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module_status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x10cmd 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x10date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x10dow 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x10time 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status 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sun_times 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tw523 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_catchup 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_tw523 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_x10cmd 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status 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_module 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_x10cmd 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_x10select 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daylight_flag 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daylight_time 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heartbeat 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map_coord 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mods_to_status 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standard_time 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_timer 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 ..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after 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before 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not 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_expired 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all_modules 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module ..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sel_modules ....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_module_status 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_selected_status 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cmd_is ...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 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the files included in X10_PDLC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DRVR.COM        Resident driver for the TW523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CMDC.DOC        Comm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EXMP.C         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H          Include file for using the X10_PDL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DOC        This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LIB        Library for linking with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SHEL.C          Every program should start as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Control Technologies, Reflex and Enerlogic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 that the X10 PDL provides.  Look around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other product that even come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is a true two-way system.  It allows you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lug-in lamp module and the wall switch module ha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mming portion of their hardware.  Try this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utomation programs, put a 100 watt bulb in a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a plug-in lamp module, and a light fixtu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switch.  Now have your program dim both to the same level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ok like they are the same brightness?  Probably not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ccounts for these differences.  Try the same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ibra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.  You now have the power you ha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urbo /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header (.h) files to you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library (.lib) file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 suggest that you print and stud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CMDC.DOC    Quick reference to X10 PD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PDLC.H      Include file for the X10_PDL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SHEL.C      A shell of a program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EXMP.C      An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you need to do is install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communicates with the TW523 module.  Replace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os command with the serial port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that you use the X10_SHEL.C source cod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work for all of your programs.  The X10_SHEL.C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required initialization and setup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use this system.  At least study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your own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start you need to have a listing of all the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Controllers and Modules.  You also need to identif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mp Modules that are of the plug-i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here is that the addresses should all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. For example if you have a module or controlle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 of A and unit code of 1 you will identify this as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A1, OK?  After doing this your all se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resident driver for the TW523 module: 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C IDE as you normally would. Open a new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 and select the file: X10_SH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under a new n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tartup function section to define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ug-in lamp modules and enter your own addresses.  Lets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modules are at B01, C01, C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ampModules = "A01A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Modules = "B01C01C0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set the map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/sunse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ong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at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ime zone for your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n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ific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tart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nd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hat turns all modules off. 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ll modules start out at a certain known state. 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s that contain any X-1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 up to the part of your schedule that deals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10Time variable always contains the time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hh:mm", ie: 02:00 for 2:00 am, 14:00 for 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block of text, replacing the time with a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d module address of one of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ime_is("12:00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module("A01", x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lock will turn on the module with the address of A0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noon, or whatever time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ut in as many conditions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_is("12:00") &amp;&amp; dow_is("Mo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_is("12:00") &amp;&amp; JrIs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imits on the number of conditions that you can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power of the X10 PD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part of your schedule that deals with received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X-10 commands always show the controller butto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ie: A01, followed by a space then the actio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if off was pressed on button 2 of a contro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code of B then the X10Cmd variable will hold "B02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omplish multiple commands with one button press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tton press and then executing a series of comman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_module("C01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_module("C03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_module("A01", x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_module("A02", x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timer(1, 10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mmands will not be executed unless your progra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body pressed the off button for controller address B02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mited to just testing for one condition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conditions that need to be satisfi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 &amp;&amp; dow_is("Mon") &amp;&amp; JrIsWorking =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 &amp;&amp; time_is_after(Sun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ursor down to the part of your schedule that deals with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r_expired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_module("C04"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commands will not execute until the timer that w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has expired, which was 10 minutes.  T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and the module will flash the ligh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program and then create a project file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C compiler.  Include the name and directory of X10_PD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ject file.  Now compile using the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basics of creating a home schedule. 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rasp of what you can do you need to read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vailable for controlling X-10 modu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In a very short time you should be able to cre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you need regardless of how complicated it seem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little thought and planning but its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nstants you need to be aware of whe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fferent functions and commands.  They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 and easier to remember than 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ANTS FOR X-10 COMMANDS       USED ONLY WITH SendX10Cmd COMMA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n             Turn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ff            Turn all lights off, except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nitsOff             Turn all modules off, lamp and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n                  Turn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ff                 Turn modu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nIt              Brighten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t                   Dim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 USEFUL CONSTA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Phase             Use for most households, singl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Phase             Use for apartments and commercial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Same as tru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Same as fals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                Use in module commands: turn_module("A01", 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                Use in module commands: turn_module("A01", 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OBAL VARIAB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523                 Interrupt address for the X10_DRV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                   Time of day for firs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k                    Time of day that darkn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Modules             String containing address of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utage             Whether there has been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ransmit            Do you want to display the transmit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                 Time of day the sunrise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                  Time of day the sunsets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Cmd                  Used to hold the received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ate                 Used to hol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ow                  Three character day of the week, Sun,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Time                 Used to hold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-==&gt;&gt; IMPORTANT NOTE &lt;&lt;==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N ORDER TO MAKE THE FUNCTIONS AND COMMAN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S FAST AND EFFICIENT AS POSSIBLE THERE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O CHECKING OF PARAMETERS.  WE HAVE LEFT 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UP TO THE END USER TO PROVIDE VALID DATA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FUNCTIONS AND COMMAND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F THERE SEEMS TO BE A BIG PROBLEM WITH TH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 MAY INCLUDE SOME CHECKING IN FUTURE RELEA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LIBRARY IS SET FOR THE MEDIUM MEMORY MODEL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add_to_ti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Adds minutes to a time string to create a new time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add_to_time(char *TimeStr, int Min, char *NewTim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tr - String, Time to add the minutes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in     - Integer, Number of minutes to add (+/-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NewTime - String, Will contain the new time, length of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add_to_time(Sunset, -30, YardZapperTime)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TimeStr is valid and NewTime is a length of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tores the new time in the passed NewTime variab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cancel_tim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ancel a user defined timer created with start_timer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cancel_timer(int Num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- Integer, Number of the timer to cancel, 0-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ancel_timer(1)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inuteTimer system has been initializ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When you open_tw523 you automatically initialize the syst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close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lose the TW523 driv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close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lose_tw523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Closes the driver.  If you try to then access the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your system will hang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ate_i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te matches the current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ate_is(char *Dat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ate - String, containing the dat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date_is("04-04") &amp;&amp; time_is("02:00")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set_daylight_time(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f (date_is("10-25-1993") &amp;&amp; time_is("02:00")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set_standard_time(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Dat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date returned by get_date(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te matches the current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You can either pass a string containing the mm-dd or mm-dd-yyy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m_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Dim or Brighten a lamp modu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m_module(char *UnitAddr, int Level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Level    - Integer, Brightness level for this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dim_module("A01", 3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turn on a module before dimming if necess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ere are 17 steps for the Level parameter, 0 thru 16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0 is so small you could use this as an off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command is also used to brighten a module. Just give i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of brightness you would like the module to be at and it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o what ever it takes to achieve the final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m_sel_modu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Dim/Bri pre-selected lamp modu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m_sel_modules(int Level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Level - Integer, Brightness level for selected modu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im_sel_modules(3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turn on a module before dimming if necess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ere are 17 steps for the Level parameter, 0 thru 16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0 is so small it could be used as an off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command is also used to brighten modules. Just give i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of brightness you would like the modules to be at and it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o what ever it takes to achieve the final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splay_x10_global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Quick and dirty screen display of global variab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splay_x10_globals(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_is("00:01"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display_x10_globals(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suggested global variab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ow_i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y matches the current 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f the wee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ow_is(char *Dow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containing the day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dow_is("Tue")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B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Dow to hol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eekday returned by get_x10dow(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y matches the current day of wee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ow_is_no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y does not match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ay of the wee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ow_is_not(char *Dow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containing the day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dow_is_not("Tue")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B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Dow to hol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eekday returned by get_x10dow(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y does not match the current day of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ash_modu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Flash a lamp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ash_module(char *UnitAddr, int Time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s    - Integer, Number of times to flash the l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lash_module("A01", 5)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automatically reset flashed modules to the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y were in before the call, ie: if the module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riginally at brightness level 5 it will be retur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that level after flash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ash_sel_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Flash pre-selected lamp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ash_sel_modules(int Time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 - Integer, Number of times to flash the ligh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lash_sel_modules(5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only flash lights in the first house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ill automatically reset flashed modules to the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y were in before the call, ie: if the module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riginally at brightness level 5 it will be retur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that level after flash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ush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lush the TW523 driver of all comman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ush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lush_tw523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Removes all commands from the driv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orce_modu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orces a module to a certain state regardless of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on/off statu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orce_module(char *UnitAddr, int OnOff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   - Integer, 0 for off 1 for 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orce_module("A01", x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orce_sel_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orces pre-selected modules to a certain state regard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f their current on/off statu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orce_sel_modules(int OnOf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OnOff - Integer, 0 for off 1 for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ce_sel_modules(xOn)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module_stat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 the current status of a modu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module_status(char *UnitAddr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get_module_status("A01") &gt; -1) {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something ... 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another   ... ; }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-1 = Off,  0 - 16 is On, showing the brightness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x10cm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s the next waiting X-10 command from the TW523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x10cmd(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get_x10cmd()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f (x10cmd_is("A01 Off")) {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something ... }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tuffs the global variable X10Cmd with the next wai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X-10 command. If there is no command waiting then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tuffs a null string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Example: "A01 Off" or "A All Lights Off" or "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is function will also update the status of the recei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ddress depending on what command was received: A02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Address part of the command, ie: "A01", will be a le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ode between A-P followed by a 2 digit address between 01-16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re is an exception to this in that if you press the dim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bright, all lights on, or all lights off buttons on 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ontroller then it will just transmit the letter code and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pecific addres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received Command follows the address separated by a spa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Here are the possibilities for the command part of the string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Lights Off            Hail Acknowled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Lights On             Hail Reque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Units Off             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Bright                    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im                       Status = 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xtended Code             Status = 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xtended Dat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x10da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Provide the date in string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x10date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get_x10date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tuffs the global variable X10Date with a st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resenting the current date based on the compu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ystem date and time and is formatted as mm-dd-yyy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Examples of returned value - "05-11-1993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"11-12-1993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x10dow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Provide the day of the week in string form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x10dow(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get_x10dow()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tuffs the global variable X10Dow with a 3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tring representing the day of the week based o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mputer system date and tim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Examples of X10Dow value - "TUE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</w:t>
      </w:r>
      <w:r>
        <w:rPr/>
        <w:t>"WED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x10ti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s the current system time for use in schedu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x10time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get_x10time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tuffs the global variable X10Time with the time ba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 the 24 hour clock formatted as hh:m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load_statu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Load from disk the last saved module stat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load_status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PowerOutage) {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load_status(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play_catchup(); }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successful else fal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load_sun_ti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Load variables with dawn, sunrise, sunset and dusk ti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load_sun_times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load_sun_times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have set your map coordinates with a call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unction set_map_coord(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Loads the following global variables with the sun ti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 the current system date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awn, Sunrise, Sunset, Dus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open_tw52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Opens the TW523 driver for communica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open_tw523(int Phas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Phase - Integer, Type of electrical phase constr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open_tw523(SinglePhase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exit application if anything is wrong, ie: no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nitializes the timer for schedule us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f the file modules.sta is found on disk, global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PowerOutage will be set to tru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Use constants of SinglePhase and TriplePhase for Phase parame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For most single dwelling locations SinglePhase will b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ppropriate response.  Apartments might need TriplePhas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paus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Pause the program for a specified number of seco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pause(int Sec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Secs - Integer, Number of seconds to pau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dim_module("A01", 5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pause(10);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im_module("A01", 16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uspends program execution until seconds have elaps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Giving a value of 0 will suspend until a key is pres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 encourage you to use this function for waiting as this fun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will eliminate the pause if the system is catching up from a p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outage and make the catchup that much fast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play_catch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atch up the system to where it should be since the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aved module 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play_catchup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PowerOutage) {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load_status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play_catchuup(); }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the computer time to the last saved tim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ile modules.sta and sets flags to have the system ru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ru the schedule at an accelerated pace until it rea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 current ti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query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TWDRV has an X-10 command wa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be processe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query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query_tw523()) {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Do Something... }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there is a command waiting else fal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Don't really need to use this function directly as get_x10cmd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akes care of whether there is a command waiting or no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repeat_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ells the X-10 driver to repeat the next command sen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t a certain number of tim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repeat_x10cmd (int Times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 - Integer, Number of times to repeat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4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Driver will send the next command it receives X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ave_statu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aves the current status of all modules to a file na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odules.st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ave_status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r_expired(0)) {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save_status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start_timer(0, 60); }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he last modules.sta will be overwritt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lect_modu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lect a module to send commands t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lect_module(char *UnitAddr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sel_modules(xOn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Selected modules will not be reset until a command is sent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selected modules.  You can keep adding to your selec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module list until you send a command to them.  After that wh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you select another module the list will start ov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For exampl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1");    ( Modules selected are: A01     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2");    ( Modules selected are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urn_module("A04", xOn); ( Modules selected are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This does not affect the selected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im_sel_modules(5);      ( Dims modules A01 &amp; A02 to level 5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Now the next SelectModule command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will start a new list, but right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now it still remains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urn_sel_modules(xOff);  ( Modules selected are still: A01,A02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4");    ( Modules selected are: A04     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D02");    ( Modules selected are: A04, D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nd_x10cm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n X-10 comman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nd_x10cmd (char House, int Cm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House - char, House code that will receive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md   - Integer, Command to be sent ou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1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Turn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5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House is within range of A-P and Cmd within range 1-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nds command directly out the driv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See X10_PDLC.H for command constants for sending 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nd_x10selec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s out the commands to select your preselected mod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nd_x10select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select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Turn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hose modules selected by select_module will be awok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daylight_fla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whether the current time reflects daylight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tandard time and sets a flag saying such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daylight_flag(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daylight_flag(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have set_map_coord() variab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an internal flag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Only use in your startup procedure!  See X10_SHEL.C for examp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daylight_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Adjusts the computer time to reflect daylight sav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.  Adds 1 hour to the current tim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daylight_time(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date_is("04-04") &amp;&amp; time_is("02:00")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set_daylight_time(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set_map_coord() set and using global variable X10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the computer clock ahead 1 hou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heartbea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on a flashing asterisk showing that the driver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orking correctl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heartbeat (int Row, int Col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Row - Integer, Screen ro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l - Integer, Screen colum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heartbeat(1, 70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Row and Col are valid screen coordinat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urns on a flashing asterisk at passed lo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map_coor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ells the system what map coordinates you are at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alculating sunrise/sunset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map_coord(float Lng, float Lat, float Tz, char *Sd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</w:t>
      </w:r>
      <w:r>
        <w:rPr/>
        <w:t>char *Edt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Lng - Float, Longitude location of your c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Lat - Float, Latitude location of your cit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z  - Float, Time Zone your city is 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dt - String, Start month-day of daylight saving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Edt - String, End month-day of daylight savin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map_coord(122.2, 47.37, 8, "04-04", "10-25"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All parameters are vali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Use the following time zones for your Tz location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acific = 8, Mountain = 7, Central = 6, Eastern = 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dt and Edt should be formatted as Month-Day string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"04-04" and "10-25"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mods_to_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ts all modules to the level that the status is sho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mods_to_status(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mods_to_status(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All modules will be reset according to where th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inks they should b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standard_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Adjusts the computer time to reflect standard ti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ubtracts 1 hour from the current tim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standard_time(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date_is("10-25") &amp;&amp; time_is("02:00")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set_standard_time(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set_map_coord() set and using global variable X10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the computer clock back 1 hou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tart_tim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tarts a minute timer for use in schedu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tart_timer(int Num, int Minute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     - Integer, Number of the timer to set, 0-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inutes  - Integer, Number of minutes for the ti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tart_timer(1, 20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inuteTimer system has been initializ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Num is within range of 0-1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When you open_tw523 you automatically initialize the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matches the current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(char *Tim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_is("05:00"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x10time(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matches the current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aft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is after the current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after(char *Time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n") &amp;&amp; time_is_after("05:00")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x10time(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is after the current ti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befor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is before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before(char *Tim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time_is_before("14:00"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x10time(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is before the current 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no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does not mat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not(char *Ti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time_is_not("19:00")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x10time(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does not match the current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r_expire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a scheduled timer has expir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r_expired(int Num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- Integer, Number of the timer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r_expired(1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um is within range of 0-1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Clears the timer after it has expir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timer has expired else fal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all_modu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 all modules for a house address on or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all_modules(char *House, int OnOff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House - String, House code of affected lights, ie: "A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- Integer, 0 for off 1 for on, see no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turn_all_modules("A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all_modules("A", xOff)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House is within range of A-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not turn on appliance modul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modu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a lamp or appliance module on or of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module(char *UnitAddr, int OnOff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   - Integer, 0 for off 1 for on, see not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turn_module("A01", xOn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sel_modu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pre-selected modules (lamp or appliance) on or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sel_modules(int OnOff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OnOff - Integer, 0 for off 1 for on, see no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sel_modules(xOn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update_module_statu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Update the status of the passed module addr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update_module_status(char *UnitAddr, int Step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teps - Integer, Amount to adjust the status by (+ or -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1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3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update_module_status("A01", -3)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Updates the module stat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Giving Steps a value of 99 tells the system the module was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on and to give the module a value of 16. Giving Steps a -99 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module status to off. Any other value increases or decrea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current status of the module. It can never get ou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nge of 0 to 16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**************** BE CAREFUL WITH THIS ONE!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is not a command that you would normally use.  I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ncluded it for those advanced programmers that need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ccess to the status table.  Be careful with this a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eally screw up the system by using this command incorrectl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update_selected_sta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Update the status of the pre-selected modu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update_selected_status(int Step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Steps - Integer, Amount to adjust the status by (+ or -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update_selected_status(-3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Updates the status of all selected modu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Giving Steps a value of 99 tells the system the module was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on and to give the module a value of 16. Giving Steps a -99 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module status to off. Any other value increases or decrea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current status of the module. It can never get ou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nge of 0 to 16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**************** BE CAREFUL WITH THIS ONE!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is not a command that you would normally use.  I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ncluded it for those advanced programmers that need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ccess to the status table.  Be careful with this a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eally screw up the system by using this command incorrectl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x10cmd_i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string matches the recei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x10 command strin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x10cmd_is(char *CmdStr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CmdStr - String, containing the command to che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Cmd to hol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ceived x10 command from get_x10cmd(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string matches the received x10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did the experiment with the lamp module and wall swit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ggested, yet your library did not dim them bot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either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rder for the library to know the differences in th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dentify the addresses of the plug-in lamp modul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se addresses into a string variable called Lamp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is important.  For example, lets say that my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p module addresses are at A1 and A4.  I would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 LampModules = "A01A04".  Now try the experi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library does not seem to keep track of its level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