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SHAREWARE Version of VSCREEN 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rk with the "real" Version since 3 Years, starting with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ool makes it easy to build up a screen layout in MS-C and hav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 to make programming with MS-C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first a warning : My english is not this good to trans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- please take it easy and if you want, send me a corrected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areware Version you can use 10 virtue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10.th the tool will bring you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Screen(char *licence)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setting all the system (and tool)  variables and chec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icence. You *MUST* run this function before you start to us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!! For the shareware version the parameter is :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just call InitScreen("sharewar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Window(char *Text, int Xs, int Ys, int Xe, int Ye, int F, int B, int 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s a window, w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= Name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Xs = Start position X (upper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Ys = Start position Y (upper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Xe = End position X (lower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Ys = End position Y (lower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TRUE means with shadow, FAL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ing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0 =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Xe &lt;= X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Ye &lt;= Y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Text &gt; Xe-X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ScrCnt &gt; 10  (ScrCnt is the Virtuell Screen Cou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 not enough memory to ope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Window(Win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o : if you say ScrCnt you close the last window (do this in the most ca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=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= WinNo &gt; Scr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7 = WinNo != ScrCnt (i do not understand this ?!?!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Window(int Xs, int Ys, int Xe, int Y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he internal size of the last opened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IMPORTANT ** Be careful- before closing this window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the old values 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BkGr(int V, int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hole screen into a new foreground and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=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Bk(int B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hole screen into a new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Fr(T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hole screen into a new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BkXY(int X, int Y, int L, char VS, int B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 line on the position XY with a length of L to a new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X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Y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S = if TRUE the XY-values are inside of a window (releativ to a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ALSE the XY-values are on the 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ol =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FrXY(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etBkXY, except you are setting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her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X-position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he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Y-position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otoxy(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ursor to a position xy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gotoxy(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gotoxy,except the xy position is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Readin(int x, int y) and VReadin(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char from console and shows it on screen position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ReadKey(int X, int Y) and VReadKey(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char from console (invi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read_ky(char *puffer, int ActLength, char Length_Opt, char Type_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subst, int x, int y, int VS, char fi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string from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ffer = Adr. of a string with max 80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Length = max.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_Opt = 'w' - Input = 0 or &lt;= ActLength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m' - Input must be in the length of Act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 = 'n' - numeri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' - alph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' - alphanumeric only (Realy only A-Z,a-z,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w' - n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 = FALSE - shows the char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 will be shown ( so if you give 249h there will be an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for passwo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S = TRUE means, xy are inside of a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r = FALSE -&gt; Shows on the Inputfield in the length of ActLeng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24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-&gt; Shows the value of puffer (from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ermination key (ESC or ENTER or something like 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ad_str(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ead_ky, but even better. There is a line-editor in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.. the subst is not working any more, because nobody want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hat is not visible. (Bad sentence, he .. i hope you underst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_ln(char *Text) and VWrite_ln(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string "Text" direct into the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is function the cursor is in the next line. VWrite_l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_(char *Text) and VWrite_(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Write_ln, except the cursor is still in there where h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, if you write with this function, the cursor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end of the text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rSc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(the ho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ClrSc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virtuell Screen (the hole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rr25(char *Text, int T, int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Text in the foreground color T and background color 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creen line. This works with all Textmodes (25,28,43 ...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rrMess(char *Text, int T, int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window a shows the Text in this window. The window will b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the screen starting in row 6 or so. It's nice becaus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if ( (retcode = CloseWindow(ScrCnt)) !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Mess("Error detected .. no close possible",B_WHITE,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numlou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p NUMLOCK goes out and you can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numl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p NUMLOCK goes on and you can use the numeric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ound(int Freq, int Ti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sound on the internal speaker. Forget Ctrl-G or 07h (Bell)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with this function like Peter N.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ColLine(int x, int y, int Len, int VS, int Tcol, int B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foreground- and the backgroundcolor in a specified line. Good to use for mark a text or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Positi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Positio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=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S = if TRUE -&gt; X and Y are inside the la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l = foregro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ol =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itPrinter( int P_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 Init Signal to the Printer No. (P-No) LPT1 = 0, LPT2 = 1 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: Breaks a running pr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atus of prin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1 =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8 = Error send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10 = Online (no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20 = Pap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40 = 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inting(char * text, int P_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print data direct to the printer. Checks the print command after every character. If the printer got a own buffer, there will be a Syncro-Routine. This print command is good, 'cause you don't loose data whil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atus of prin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0 =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1 =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8 = Error send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18 = Genera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20 = Pap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80 = Printer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asy_Printing(char * text, int P_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like above, but without errorcheck and Synco-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heckDrive(char drive[2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status of a drive without using the DOS-Handles. You need this function to stop the DOS Message (A)bort, (R)etry, (F)ailure.... Now you got the chance for a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Hex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0 =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1 = Invalid function or drive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2 = Adres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3 = Write protected (only flo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4 =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5 = Controller error reset (only H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7 = Init failure controller (only H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8 = DMA Error (Overflow) only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9 = Buffer &gt; 64 KByte (only flo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ity Error ( only H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A = Sector defect (only H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10 = Error while read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20 = Error flopp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er defect (only H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40 = Track not found (only flo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breaks or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80 =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AA = HDD not ready (only H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CC = Error while writing (only H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Get_D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date and store in intern field Get_Date (dd.mm.y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Get_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time and store in intern field Get_Time (hh: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lay(int _tick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ing the running prozess for _tick_ millisec. (1 Sec. =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JN (... *only for german version interes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o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german version interes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bo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s the pc like the "reset"-button. Reboot with RAM-Re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 int In_Box(int tc, int bc, int bar, int len, char * text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hoh, hard to explain .. i'll start with the parameter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 = for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= backg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= color of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= the size of the greate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= list of strings, ends with the NU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Window(" Choose ",3,3,13,6,BLUE,B_WHITE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gotoxy(1,1);   /* you MUST set the cursor to the start of the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 In_Box(CYAN,BLUE,RED,6,"END","CHANGE",NULL) == 1 ) 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: You have to set the cursor to the begin of the starting tex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kay .. i'll try to expl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automatic to make a choice for a routine. So, the value of return gives you the no. of the text you gave into the function. If you take a look to the example, END is the return value 1 and CHANGE is the return value 2. The user will have a bar on the screen and moves the bar with the UP- and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hope you underst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get_char( 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retruns a character from screen and the position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in_key_buf(Byte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character c in the keyboard buffer. So you can define macros or make demos by storing and reading the inputkey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bc_to_asc(char *ptr, int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EBCDIC data to ASCII data starting and the adress of ptr with a length of len. Attention : The data will be convert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sc_to_ebc(char *ptr, int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like above, just in the o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use the function to work with UNIX dat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are the files PULLDOWN.H and PULLDOWN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ULLDOWN.H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nd change this file, make a copy for your project with a user defined name. DON'T delete the defines P_ESC, P_LEFT, P_RIGHT, NEXT and TEXTSUM_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LINE : Define aour headline and end with the NU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S : Define your pulldown menu for each HEADLINE Keyword. Step to the next keyword with NEXT and stop with the NU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COLOR : Foreground color 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COLOR : Background color 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_TC : Foreground color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_BC : Background color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TEXT : Foreground color text on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TEXT : Background color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ULLDOWN.INC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son to change this file. All you have to do is to INCLUDE this file in your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ile PULLDOWN.H and PULLDOWN.INC (or whatever they named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PULLDOW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PULLDOWN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function _pd_() in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code will be the users choi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(_pd_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11 : #first Head - #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12 : #first Head - #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110 : #first Head - #ten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21 : #Second Head - #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(and so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really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Mouse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s_reset();                    /* Reset Mo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ALSE if no mouse driv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: Fills the struct ms_info (defined in VSCREEN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ts the variable mouse 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s_cursor(char order);        /* Show/Hide Mouse Curs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: TRUE - show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 - do not show mouse cursor and do not supppor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s_X_from_to(int Xs, int Xe);   /* Set X - Range Mo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 : Left X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Xe : Right X-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s_Y_from_to(int Ys, int Ye);    /* Set Y - Range Mo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s : Upper Y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: Lower Y-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s_inform();                  /* Status Mo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s the struct ms_info (defined in VSCREEN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s_position(int x, int y);    /* Set Mouse Posi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ouse cursor to the xy-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s_intr(Byte Bit_0,Byte Bit_1,..,Byte Bit_7,char far *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et Mouse Interrupt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0 : Call Intr-Routine if mouse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1 : Call Intr-Routine if left button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2 : Call Intr-Routine if left butt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3 : Call Intr-Routine if right button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4 : Call Intr-Routine if right butt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5 : Call Intr-Routine if middle button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6 : Call Intr-Routine if middle butt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7 : Nothing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*ptr : Pointer to the Intr-Routine included in the ma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MPORTAN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use a far pointer in your Interrupt-Routine. Your Routi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osed with a RETURN FAR (retf). Do not use the return()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C !! Use the following code inside your C sour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Code f�r RETF aus Mous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sp,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ms_beyond();                  /* Get Character on Mouse Posi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s the struct ms_info (defined in VSCREEN.H) and return the actue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s_def_cur(Word sc_mask, Word cu_mask, Byte order);/* Define Mouse Curs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mouse cursor in textmode by your own. I never tried this and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hi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       TRUE(SOFTWARE)                 FALSE (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c_mask    char/attrib AND sc_mask          start scan lin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u_mask    char/attrib XOR cu_mask          end scan lin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ms_init();                    /* Init Mo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s the struct ms_info (defined in VSCREEN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*interrupt ms_null();     /* O N L Y  update Mouse Info Blo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s is doing nothing execpt an update to the ms-inf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Intr-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.Name : VSCREE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: (c) 1991 by SUPPORT-EDV-Beratung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: Use for VSCREEN Tool 2.0a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                      </w:t>
        <w:tab/>
        <w:tab/>
        <w:tab/>
        <w:tab/>
        <w:t xml:space="preserve">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ollowing EXTERNALS must be defined in MAIN - Programm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                      </w:t>
        <w:tab/>
        <w:tab/>
        <w:tab/>
        <w:tab/>
        <w:t xml:space="preserve">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xtern int ScrCnt;      Index Screen Counter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xtern int T_Color;     Textcolor Foreground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xtern int B_Color;     Textcolor Background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xtern Byte Density;    High Video = 1, Low Video = 0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xtern unsigned ScrOfs; Screen Offset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xtern unsigned ScrSeg; Screen Segment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xtern char Date_[9];   Field for Date TT.MM.JJ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xtern char Time_[6];   Field for Time SS:MM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xtern Byte mono;       TRUE Hercules or compatible Ca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xtern Byte fk_flag;    TRUE if Functionkey was presse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xtern int MaxX_Text;   Max. Columnes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xtern int MaxY_Text;   Max. Rows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xtern int Bordertyp;   Type of Border for Windows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xtern Byte mouse;      TRUE if Mouse detected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truct ms_info_block extern ms_info; Mouse-Info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HOW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RUE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ALSE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olor Defini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LACK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LUE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REEN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YAN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D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INK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YELLOW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HITE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REY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High Density Colo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_BLUE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_GREEN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_CYAN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_RED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_PINK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_YELLOW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_WHITE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Keyboa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EFTARROW    0x4b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IGHTARROW   0x4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PARROW      0x4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OWNARROW    0x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GEDOWN     0x5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GEUP       0x4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NDLINE      0x4f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OMELINE     0x4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SERT       0x5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ELETE       0x5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ACKSPACE    0x0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NTER        0x0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R           0x1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SC          0x1b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1           0x3b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2           0x3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3           0x3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4           0x3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5           0x3f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6           0x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7           0x4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8           0x4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9           0x4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10          0x4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11          0x85     /* ONLY ON EXTENDED AT 102 KEYBOA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12          0x86     /* ONLY ON EXTENDED AT 102 KEYBOA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ursor Siz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OCURS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MALL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G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ORM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creenAdr(seg,ofs) ((void far*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(( unsigned long) (seg) &lt;&lt; 16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(unsigned) (of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tAdr(seg,ofs) ((void far*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(( unsigned long) (seg) &lt;&lt; 16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(unsigned) (of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Code f�r RETF aus Mous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sp,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char  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int   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creen Routines Variablen Defini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far* 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Mouse Information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s_info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Button_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Button_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Button_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mousety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aj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in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n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OpenWindow();                  /* Open Virtual Screen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loseWindow();                 /* Close Virtual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Window();                  /* Set a virtual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Write_();                    /* Write_ in virtual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Write_ln();                  /* Write_ in virtual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gotoxy();                    /* Set Cursor in virtual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ClrScr();                    /* Clear Virtual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VReadin();                    /* Read + Echo Char from Virtual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VReadKey();                   /* Read Char from Virtual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keypress();                    /* Returns FALSE if an key pres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in_key_buf();                 /* Put char in keyboard buffer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Err25();                      /* Print Error Message on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ErrMess();                    /* Open Message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inting();                    /* Prints on Parallel Pr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asy_Printing();               /* Prints on Parallel Pr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heckDrive();                  /* Check for valid dri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Date_[9];                     /* Field for Date TT.MM.JJ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Time_[6];                     /* Field for Time SS:M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umlout();                    /* Switch LED and Numlock-Key of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umlon();                     /* Switch LED and Numlock-Key 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int In_Box();               /* Write Text into a Bo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ad_ky();                     /* Allows specified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Bk();                      /* Change Background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BkXY();                    /* Change Background from-to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Fr();                      /* Change Foreground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FrXY();                    /* Change Foreground from-to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estVideo();                  /* Value MaxX_Text and MaxY_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int Top_Pulldown();         /* Init Pulldown-Men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int Text_Pulldown();        /* Open Pulldow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ulldown();                    /* Create Pulldown Men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it_Printer();                /* Init Printer and set On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boot();                     /* Reboot with RAM-Refres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get_char();                   /* Get Character from XY Pos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ebc_to_asc();</w:t>
        <w:tab/>
        <w:t xml:space="preserve">           /* Convert EBCDIC to ASCI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sc_to_ebc();                 /* Convert ASCII to EBCDI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ouse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s_reset();                    /* Reset Mo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s_cursor();                  /* Show/Hide Mouse Curs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s_X_from_to();               /* Set X - Range Mo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s_Y_from_to();               /* Set Y - Range Mo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s_inform();                  /* Status Mo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s_position();                /* Set Mouse Pos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s_intr();                    /* Set Mouse Interrupt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ms_beyond();                  /* Get Character on Mouse Pos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s_def_cur();                 /* Define Mouse Curs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ms_init();                    /* Init Mo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*interrupt ms_null();     /* O N L Y  update Mouse Info Blo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nternal Near-Pascal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otox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rSc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here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her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Read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Read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_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_l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BkG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ColLi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Scre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_Date();                       /* TT.MM.JJ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_Time();                       /* SS:M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el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J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o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oun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rrors during VSCRE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INFUNC_O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INSIZE_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INSIZE_2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INDEF_1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INALLOC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INMEMO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INCLOSE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INNOLAST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BORT  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Line Defini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UL_EASY      218       /* 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UR_EASY      191       /* 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DL_EASY      192       /* 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DR_EASY      217       /* 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ST_EASY      196       /* 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DN_EASY      179       /* 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UL_DOUBLE    201       /* 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UR_DOUBLE    187       /* 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DL_DOUBLE    200       /* 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DR_DOUBLE    188       /* 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ST_DOUBLE    205       /* 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DN_DOUBLE    186       /* 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UPL_BLOCK    220       /* 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CDNL_BLOCK    223       /* �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LD_BLOCK     221       /* 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RD_BLOCK     222       /* �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OX_EASY CUL_EASY,CUR_EASY,CDL_EASY,CDR_EASY,CST_EASY,CDN_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OX_DOUBLE CUL_DOUBLE,CUR_DOUBLE,CDL_DOUBLE,CDR_DOUBLE,CST_DOUBLE,CDN_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OX_BLOCK CUPL_BLOCK,CDNL_BLOCK,CLD_BLOCK,CRD_BLOCK,NULL,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ASY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OUBL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LOCK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x - Exampl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Ŀ       �ͻ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Easy  � � Double  � �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 �</w:t>
      </w:r>
      <w:r>
        <w:rPr/>
        <w:t>ͼ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y, thats it. Please feel free to mail some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