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KEY SYSTEM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2, Brian Piri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permission to use an unmodified version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program, so long as your program's documentation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code. There is no charge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rief document describes the accompanying fil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easily implement a registration key system in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have written. I would encourage you to read thi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prior to attempting to use this system - there is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information contained withing, that may not seem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read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f you are currently using the REGKEY10.*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new versions 2.00 and later is NOT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revious version, but a re-written algorithm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new package will produce different registration ke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old one. Therefore, if you are using REGKEY10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s, you should not try to recompile the s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new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version 2.10, the registration key syste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any compiler that supports the MicroSoft 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ormat. While all of the example program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re in C, the package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, including Pascal, BASIC and Assembly langu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the C function calling convention.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hould be compatible with Turbo C(++), Borland C++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C, MicroSoft C(++), Turbo Pascal, QuickBASIC, Visual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registration key system, you can easily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nd verify the validity of numerical registration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 to a person who has purchased your program. Thu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who already has a shareware or demo version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es to purchase the program, you need only send them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number, instead of sending an enti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You can simply use this package to generat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number which corresponds to the user's name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tring you wish to use). The user will then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 into your software's configuration file /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When your program begins, it will be able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the configuration file, and again using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ether it is a valid registration key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name. If the registration key is valid, your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nto "registered mode", and if not, can ru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"demo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other registration key algorithms, this packag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nd over, by many different programs and programme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ritten to use this package simply provid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with its own unique numerical security code.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for a user named "Brian Pirie" might be 404287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ne program, while the registration key for "Brian Pirie"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1732396345 for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detailed instructions for the use of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 C programs. If you wish to use this packag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, you should still read the rest of this manual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probably also have to refer to other books / man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on calling C functions from withing whatev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make use of this registration key syst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take a few simple steps when writing and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First of all, you must include the "BP.H" header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This can be accomplished by add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"b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econdly, you must instruct your C compiler to link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ppropriate BP?.LIB. The library you u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to the same memory model you use to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The memory models and their corresponding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T.LIB - Tiny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S.LIB -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C.LIB - Compac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M.LIB - Medium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L.LIB -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H.LIB - Hu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have your program linked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, you can create a makefile or projec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name of your program's source code file(s)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of the appropriate libary.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this, refer to the manuals which came with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w be able to make use of the registration 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's prototype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long bp(char *registration_string, unsigned int security_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is function accepts two parame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, registration_string, is a pointer to the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to generate the registration key. Thi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name of the person who has registered (purchased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The second parameter, security_code, should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0 and 65,535, which should be a unique value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you have written. It is this parameter that makes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unique for your program, and which preven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may have this package from producing regist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your program. The bp()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corresponding to the registration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code, as an unsigned long integer. In you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 PROGRAM, this is the value which you will displ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send to the registered user. In the ACTUAL PROGRA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registering, you will compare this value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by the user in your configuration file /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If and only if these values match, your program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in "registered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make use of the included MAKEKEY program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s to send to registered users. Run this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yping MAKEKEY from the DOS prompt. You will then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unique security code used by your program,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r who has registered. This program will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corresponding to the supplied registr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r's name). Again, remember that it is the security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other people from creating registration key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, and as such, it is important that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's security code confe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is registration key system, be careful not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trings (ie, the user's name) which are emp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ystem will always return the same value f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Thus, you should check the length of the nam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, and if it is 0, automatically assume that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and do not call the bp() fun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to the MAKEKEY program is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KEY.C. Feel free to alter this makekey program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. For example, you may want to create a custom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KEY program for each of your programs in which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system. You would then be able to hard-co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's security code into your registration key ger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to eliminate the need of entering the security co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 us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 of the use of the registration key system,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written a program, and chosen 24805 as your security cod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ser registers your program, you would use the MAKE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generate a registration key which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spelling and capitalization of their name, and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to them. The user would then enter thei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how it appeared on their registration form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you have sent them, into either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configuration program. You would then be able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rom the configuration file, from with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gram would then determine the registration key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 to the user's name, and compare this registratio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supplied by the user. If the values match, t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un in registered mode, and if the values do not mat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 would run in unregistered mode.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s used in this system are always of typ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 Below is an example of part of a program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system. This program will rea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rom the file REGISTER.KEY, taking the first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registered user, and the second lin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registration key. Remember this program uses 24805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code - you will want to change this value in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rite. This is also the value you will have to su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KEY program, when generating keys for use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The source code to this program is also lis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KEY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bp.h"      // Include the registration key system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                              // Other C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registered=0;                         // 1 if registered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registered_name[201];                   // Name of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                                         // Main progra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*fp;                      // File pointer for REGISTER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igned long supplied_key;                  // Key suppli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igned long correct_key;               // Correct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(fp=fopen("REGISTER.KEY","r"))!=NULL)         // Try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                                               //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gets(registered_name,200,fp);             // read nam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registered_name[strlen(registered_name)-1]==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_name[strlen(registered_name)-1]=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scanf(fp,"%lu",&amp;supplied_key);             // read key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lose(fp);                                         //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_key=bp(registered_name,24805);   // Calculate correc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correct_key==supplied_key)  // Compare correct &amp; suppli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                                   // If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=1;      // Then switch program into 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registered==1)                              // If 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                            // Display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This program is registered to: %s\n",registered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if(registered==0)                  // If not in 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                            // Display unregiste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This program is UNREGISTERED!!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means of implementing the registration key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s is instead of sending the user a numerical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enter into your program's configuration, to send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file. This file, similar to that us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would simply contain the user's name and registratio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format you choose. Your "MAKEKEY" program would the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, and your distributed software would read this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decided to make it my policy NOT to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registration key algorithm. The reason for thi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rotection of yourself and anyone else wishing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in their programs. If the source code to th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me widely available, it would be easier (though still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), for someone to be able to produce fals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your program. What I can tell you about the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, is that it uses several steps in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. Each of these steps use a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, in order to provide greater security. Also,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provided by your program is actually broken down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fields, each of which is used to alter the output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the overall algorithm. As a result, the most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by using a security code which has both high and lo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16-bit value. As a general rule, tr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codes above 10000. Also note that the registr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t exceed 20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, Brian Pirie,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ny lost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. While every effort has been mad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system as secure as possible, please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uch system is fool-proof, and that I can no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for any 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this package and find it useful.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ifficulty with this package, I would be more than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ny assistance I can offer. If you would like to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with me for any reason at all, please feel more than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by any of the follow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contacted at -   FidoNet : 1:243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 : Brian.Pirie@f8.n24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 (BBS) : +1 613 526 4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al : 1416 - 2201 Riversid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1H 8K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