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TOR Library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LIB.H</w:t>
        <w:tab/>
        <w:t>Communication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H</w:t>
        <w:tab/>
        <w:t>Text-compressio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EXE</w:t>
        <w:tab/>
        <w:tab/>
        <w:t>Text editor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HLP</w:t>
        <w:tab/>
        <w:tab/>
        <w:t>Help file for 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>List of all files in this package. (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C.EXE</w:t>
        <w:tab/>
        <w:tab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READ.EXE</w:t>
        <w:tab/>
        <w:t>Utility to show codes for keys pressed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unction: kbd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.DOC</w:t>
        <w:tab/>
        <w:t>Documentation to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.H</w:t>
        <w:tab/>
        <w:t>General library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SB.LIB</w:t>
        <w:tab/>
        <w:t>Borland C library for small/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SM.LIB</w:t>
        <w:tab/>
        <w:t>Microsoft C library for small/tin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Important text regard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.EXE</w:t>
        <w:tab/>
        <w:tab/>
        <w:t>Help-View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