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SA and Canadian o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6 D. W. Highway Suite 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rimack NH 03054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ll communication for UK and European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&amp;D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Hig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n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 ME8 7JE ENG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my copy of CLint, ID CODE 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version number when you run CLint). I encl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for ......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ostal Order for ....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for ......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oney Order for ..... US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as appropriate). Please register my copy t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  more than 32 characters - we'll use your order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ck one only - we'll send 5.25" if you don't specif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my registered vers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any)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Each  copy  of  CLint  you  need  must  be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ed, as each copy is unique. Corporate and institu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ers  should 'phone  0634 361668 (Intl:  44 634 3616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quantity quotations, or Email us through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only  when you register are you entitled to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updat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