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que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e joint rgulire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llius et T'n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parmi les plus sympathiques des B.B.S. fran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SCRIPTION et REGL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, trs rpandu en Afrique noire, est connu aussi aux philipp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ans diverses rgions de l'Asie; les esclaves noirs l'ont introd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XVI sicle en Amrique et aux Antilles (o il a pris le nom d'adj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n existe pratiquement autant de variantes que de tribus en Afr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un nombre assez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implante dans ce programme se joue  l'aide de 60 pions (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s) et d'une "table" comportant douze cases alignes en deux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ix,et deux cases extrmes( ou KALAH) comme indiqu le diagramme ci-ap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es joueurs peuvent accumuler les jetons (ou grains) qu'ils ont ga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LE, position de d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&lt;&lt;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Joueur A</w:t>
        <w:tab/>
        <w:tab/>
        <w:tab/>
        <w:tab/>
        <w:tab/>
        <w:t xml:space="preserve">\   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</w:t>
        <w:tab/>
        <w:tab/>
        <w:t xml:space="preserve"> \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>a1   a2   a3   a4   a5</w:t>
        <w:tab/>
        <w:t xml:space="preserve"> a6</w:t>
        <w:tab/>
        <w:t xml:space="preserve">      | </w:t>
        <w:tab/>
        <w:t xml:space="preserve">  |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5]  [5]  [5]</w:t>
        <w:tab/>
        <w:t>[5]  [5]  [5]</w:t>
        <w:tab/>
        <w:t xml:space="preserve">      | </w:t>
        <w:tab/>
        <w:t xml:space="preserve">  |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__</w:t>
        <w:tab/>
        <w:tab/>
        <w:tab/>
        <w:tab/>
        <w:tab/>
        <w:t xml:space="preserve">__    |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|__|</w:t>
        <w:tab/>
        <w:tab/>
        <w:tab/>
        <w:tab/>
        <w:t xml:space="preserve">       |__|   |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*</w:t>
        <w:tab/>
        <w:tab/>
        <w:tab/>
        <w:tab/>
        <w:tab/>
        <w:t xml:space="preserve">  **  |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5]  [5]  [5]</w:t>
        <w:tab/>
        <w:t>[5]  [5]  [5]</w:t>
        <w:tab/>
        <w:t xml:space="preserve">      |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  b1</w:t>
        <w:tab/>
        <w:t>b2   b3   b4   b5   b6</w:t>
        <w:tab/>
        <w:t xml:space="preserve">      | </w:t>
        <w:tab/>
        <w:t xml:space="preserve">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| 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&gt;&gt;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 case des gains du joueur A ( ici l'ordinateu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** case des gains de joueur B ( Vous 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oueur qui engage la partie prend les 5 graines de l'une de ses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choix, et les sme, une  une, dans les cases suivantes dans le sens op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iguilles d'une montre. Puis son adversaire fera de mme en pren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es de l'une de ses cases puis en les "semant". Lors du semage on m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 sautera toutefois la case de collecte de son adver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e dbut d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>a1   a2   a3   a4   a5</w:t>
        <w:tab/>
        <w:t xml:space="preserve"> a6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5]  [5]  [5]</w:t>
        <w:tab/>
        <w:t>[5]  [5]  [5]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__</w:t>
        <w:tab/>
        <w:tab/>
        <w:tab/>
        <w:tab/>
        <w:tab/>
        <w:t xml:space="preserve">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|__|</w:t>
        <w:tab/>
        <w:tab/>
        <w:tab/>
        <w:tab/>
        <w:t xml:space="preserve">       |__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5]  [5]  [5]</w:t>
        <w:tab/>
        <w:t>[5]  [5]  [5]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  b1</w:t>
        <w:tab/>
        <w:t>b2   b3   b4   b5   b6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 joueur A comm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 prend les 5 graines de a3 puis en pose une en a2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 a1, dans son poste de collecte, puis en b1, et enf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arrive donc  la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>a1   a2   a3   a4   a5</w:t>
        <w:tab/>
        <w:t xml:space="preserve"> a6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6]  [6]  [0]</w:t>
        <w:tab/>
        <w:t>[5]  [5]  [5]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__</w:t>
        <w:tab/>
        <w:tab/>
        <w:tab/>
        <w:tab/>
        <w:tab/>
        <w:t xml:space="preserve">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|_1|</w:t>
        <w:tab/>
        <w:tab/>
        <w:tab/>
        <w:tab/>
        <w:t xml:space="preserve">       |__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6]  [6]  [5]</w:t>
        <w:tab/>
        <w:t>[5]  [5]  [5]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  b1</w:t>
        <w:tab/>
        <w:t>b2   b3   b4   b5   b6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e  quoi, le joueur B peut rpondre en jouant en 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ur arriver  la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>a1   a2   a3   a4   a5</w:t>
        <w:tab/>
        <w:t xml:space="preserve"> a6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6]  [6]  [0]</w:t>
        <w:tab/>
        <w:t>[5]  [5]  [6]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__</w:t>
        <w:tab/>
        <w:tab/>
        <w:tab/>
        <w:tab/>
        <w:tab/>
        <w:t xml:space="preserve">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|_1|</w:t>
        <w:tab/>
        <w:tab/>
        <w:tab/>
        <w:tab/>
        <w:t xml:space="preserve">       |_1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[6]  [0]  [6]</w:t>
        <w:tab/>
        <w:t>[6]  [6]  [6]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 xml:space="preserve">   b1</w:t>
        <w:tab/>
        <w:t>b2   b3   b4   b5   b6</w:t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D'EXCEP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 QUI RENDENT CE JEU INTERE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AME PLAYER SHOOT'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, lors d'un "semage", la dernire graine d'un joueur tombe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oste de collect (ou KALAH) il a le droit de rejouer immdi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6]  [6]  [0]  [5]  [5]  [6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_1|</w:t>
        <w:tab/>
        <w:tab/>
        <w:tab/>
        <w:tab/>
        <w:t xml:space="preserve">   |_1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3]  [0]  [6]  [6]  [2]  [1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 joueur B peut enchainer les coup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l joue en b6 et pose la graine dans son KA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arr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6]  [6]  [0]  [5]  [5]  [6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12|</w:t>
        <w:tab/>
        <w:tab/>
        <w:tab/>
        <w:tab/>
        <w:t xml:space="preserve">   |_2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3]  [0]  [6]  [6]  [2]  [0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 dernire graine tant tombe dans son poste de collecte,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l joue en B5, il sme donc sa premire graine en b6, puis la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t dernire dans son KA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arr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6]  [6]  [0]  [5]  [5]  [6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12|</w:t>
        <w:tab/>
        <w:tab/>
        <w:tab/>
        <w:tab/>
        <w:t xml:space="preserve">   |_3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3]  [0]  [6]  [6]  [0]  [1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 dernire graine tant tombe dans son poste de collecte,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l joue en b6 et pose la graine dans son KA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arr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6]  [6]  [0]  [5]  [5]  [6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12|</w:t>
        <w:tab/>
        <w:tab/>
        <w:tab/>
        <w:tab/>
        <w:t xml:space="preserve">   |_4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3]  [0]  [6]  [6]  [0]  [0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 dernire graine tant tombe dans son poste de collecte,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l peut alors jouer en b3 pour finir, on arriv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6]  [6]  [0]  [5]  [6]  [7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12|</w:t>
        <w:tab/>
        <w:tab/>
        <w:tab/>
        <w:tab/>
        <w:t xml:space="preserve">   |_5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3]  [0]  [0]  [7]  [1]  [1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 dernire graine tant tombe dans son poste de collecte,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RAFALGARE  (DUN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, lors d'un "semage", la dernire graine d'un joueur tombe dans l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S propres cases VIDE, il peut prendre cette graine ET celles si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case de son adversaire lui faisant face (a5-b5 p.ex.) et les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son poste de coll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0]  [6]  [0]  [5]  [4]  [6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_7|</w:t>
        <w:tab/>
        <w:tab/>
        <w:tab/>
        <w:tab/>
        <w:t xml:space="preserve">   |_4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3]  [0]  [6]  [6]  [2]  [1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 joueur A joue en A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 sme donc une graine en a4, a3 et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uis sme sa dernire pierre en a1 qui est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 peut donc prendre la graine de a1 ET les trois graines de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ur les mettre dans son KA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arrive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Joue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a1</w:t>
        <w:tab/>
        <w:t xml:space="preserve"> a2   a3   a4</w:t>
        <w:tab/>
        <w:t xml:space="preserve">a5   a6 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0]  [7]  [1]  [6]  [0]  [6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 __</w:t>
        <w:tab/>
        <w:tab/>
        <w:tab/>
        <w:tab/>
        <w:t xml:space="preserve">    __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   |11|</w:t>
        <w:tab/>
        <w:tab/>
        <w:tab/>
        <w:tab/>
        <w:t xml:space="preserve">   |_4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[0]  [0]  [6]  [6]  [2]  [1]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</w:t>
        <w:tab/>
        <w:t xml:space="preserve">       b1   b2</w:t>
        <w:tab/>
        <w:t xml:space="preserve"> b3   b4   b5</w:t>
        <w:tab/>
        <w:t>b6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|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Joue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ie s'arrte sur commun accord des deux joueurs, ou lorsqu'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us de graines dans aucunes des cases du jeu. Le vainqueur est vide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oueur qui a alors le plus de graines dans son poste de coll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UTILISATION DU PROGRAMME AWE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ai programm ce jeu dans le seul but de me former aux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ation des jeux de rflexions. Je le diffuse AS-IS avec so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L'excutable que vous trouverez dans AWELE10.ZIP sur votre BBS pr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compil pour 286 et+. Si vous tes l'heureux propritaire d'une autre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croprocesseur recompilez le source avec vos moyens du bord. La rus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 de son interface lui permet d' etre compatible avec tous le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cde tous les droits de ce programme  mon actuelle BBS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LLIUS et son amical sysop VINVENT MALLET en esprant que si un jour ce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vait avoir un quelconque succs en shareware il puisse doter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e quelques gadgets pour notre grand bonheur 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tes tous cordialement convis  faire voluer ce programme. J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s  votre disposition pour y intgrer toutes les amlioration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iez me soumettre. Je compte y retravailler de mon cot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mment le faire voluer en totale autonomie, je serais, dans ce cas,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ux, de recevoir une copie de cette nouvelle version et de so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suis galement trs intress par toute critique et/ou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  la stratgie dveloppe par m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pense que l'interface est rustique mais communment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mesure ou l'on a lu la rgle du jeu, si vous aviez des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z moi un message sur ZYLL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sa configuration actuelle V1.0, l'ordinateur tien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joueur A. C'est  vous de choisir si c'est  lui de comm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 choix du niveau de jeu. Sur mon archaique 286 on peut de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echerche jusqu' 5 demi-coups  l'avance, et le jeu restera agr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7 demi-coups les attentes se font un peu longues mais awele devie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  bat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aximum thorique de la profondeur de recherche est 25, mais je n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eu le courrage d'attendre que mon ordi. se sorte d'une recher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de 11 demi-coups  l'avance. Donc si vous allez au-del vous navigu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lein inconnu pour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LE11  version du jeudi 19 novembr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un peu mieux comment le source, Mis qques outils de debug (visual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du temps de recherche, ...) et fix le bug qui n'autorisai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r de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LE12 version du vendredi 20 novembr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fix le bug qui plantait la recherche quand la profondeur de la re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excdait le nombre de coups jusqu' la fin de partie. J'ai encore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lior les performances (7% plus rapide) et ce n'est pas fini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LE13 version du lundi 22 novembr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beta-testeurs, deux bugs trouvs et rpars pacr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1: quand la recherche tait plus courte que 1s , l'affichage des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explosait le programme sur une erreur "divide per 0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2: l'affichage des perfs CPU tait faux. Pb conversion double-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bugs sont maintenant fi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