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13-93 14:12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MsgSplit 2.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s,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Victor Yiu doesn't mind that I have already added to his Msg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e :).  I just added a simple wordwrap routine to it that will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_'s, even in the middle of a quoted str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 of MSGSPLIT.B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                     MsgSplit 2.00 � 13-Feb-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          (C)Copyright Scott Wunsch and Victor Yiu,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 great message processor for posting source files. 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r source files into messages that can be poste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chos efficiently.  NO MORE PULLING YOUR HAIR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nt to post a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MsgSplit 1.0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Expands "tabs" (CHR$(9)s) into -REAL-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Removes unnecessary white space at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(QB has a VERY nasty tendency to do that if you're not carefu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Warns poster and reader of lines of over 80 characters. 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reader from dealing with much word-wrap problems. 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rim spaces, to see if the line will be then &lt;8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Ability to specify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Ability to reserve lines on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Can directly post to preset BlueWave numbers -- saves me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Great code to study and find out how it works!  (Don't I say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all my creations?!  &lt;G&gt;)  This program was written/produced/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in only 45 minu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Main change of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&gt; Will wrap lines for you, adding in _'s where necessary.  Ev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quoted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                Comments are *greatly* welcomed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           Please write any complaints in this box: [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rue = -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$ = CHR$(9): TabSub$ = SPACE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MsgSplit 2.00 � (C)Copyright Scott Wunsch and Victor Yiu, 1993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What is the filename to split [.BAS]"; FileName$</w:t>
      </w:r>
    </w:p>
    <w:p>
      <w:pPr>
        <w:pStyle w:val="PreformattedText"/>
        <w:bidi w:val="0"/>
        <w:jc w:val="left"/>
        <w:rPr/>
      </w:pPr>
      <w:r>
        <w:rPr/>
        <w:t>IF LEN(FileName$) = 0 THEN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Name according to BlueWave conventions [y/N]"; BW$</w:t>
      </w:r>
    </w:p>
    <w:p>
      <w:pPr>
        <w:pStyle w:val="PreformattedText"/>
        <w:bidi w:val="0"/>
        <w:jc w:val="left"/>
        <w:rPr/>
      </w:pPr>
      <w:r>
        <w:rPr/>
        <w:t>BW = UCASE$(LEFT$(BW$, 1)) =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What echo # to post in"; Ou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LTRIM$(STR$(OutN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What message # to start posting in [1]"; FileOu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OutNum &lt;= 0 THEN FileOutNum =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utNum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p = INSTR(FileName$, ".")</w:t>
      </w:r>
    </w:p>
    <w:p>
      <w:pPr>
        <w:pStyle w:val="PreformattedText"/>
        <w:bidi w:val="0"/>
        <w:jc w:val="left"/>
        <w:rPr/>
      </w:pPr>
      <w:r>
        <w:rPr/>
        <w:t>IF Chop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BW THEN OutN$ = File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UCASE$(FileName$ + ".BAS"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BW THEN OutN$ = LEFT$(FileName$, Chop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UCASE$(FileName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How many lines per message [90]"; LPP</w:t>
      </w:r>
    </w:p>
    <w:p>
      <w:pPr>
        <w:pStyle w:val="PreformattedText"/>
        <w:bidi w:val="0"/>
        <w:jc w:val="left"/>
        <w:rPr/>
      </w:pPr>
      <w:r>
        <w:rPr/>
        <w:t>IF LPP &lt;= 10 THEN LPP =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Reserve how many lines for first message [5]"; Reserve$</w:t>
      </w:r>
    </w:p>
    <w:p>
      <w:pPr>
        <w:pStyle w:val="PreformattedText"/>
        <w:bidi w:val="0"/>
        <w:jc w:val="left"/>
        <w:rPr/>
      </w:pPr>
      <w:r>
        <w:rPr/>
        <w:t>IF LEN(Reserve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= VAL(Reserve$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= 5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d on nex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ointedly pointless point.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0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4:1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sgSplit 2.00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2 of MSGSPLIT.BAS - continued from las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OnMsgNumber = 1</w:t>
      </w:r>
    </w:p>
    <w:p>
      <w:pPr>
        <w:pStyle w:val="PreformattedText"/>
        <w:bidi w:val="0"/>
        <w:jc w:val="left"/>
        <w:rPr/>
      </w:pP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LTRIM$(STR$(FileOutNum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W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"000": MID$(Ext$, 4 - LEN(Temp$)) =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" + Ext$ FOR OUTPUT AS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Part"; OnMsgNumber; "of "; FileName$; " - continued"+_</w:t>
      </w:r>
    </w:p>
    <w:p>
      <w:pPr>
        <w:pStyle w:val="PreformattedText"/>
        <w:bidi w:val="0"/>
        <w:jc w:val="left"/>
        <w:rPr/>
      </w:pPr>
      <w:r>
        <w:rPr/>
        <w:t>" from last message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Part one of "; FileName$;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________O_/________________________| SNIP"+_</w:t>
      </w:r>
    </w:p>
    <w:p>
      <w:pPr>
        <w:pStyle w:val="PreformattedText"/>
        <w:bidi w:val="0"/>
        <w:jc w:val="left"/>
        <w:rPr/>
      </w:pPr>
      <w:r>
        <w:rPr/>
        <w:t>"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       O \                        | HERE |            "+_</w:t>
      </w:r>
    </w:p>
    <w:p>
      <w:pPr>
        <w:pStyle w:val="PreformattedText"/>
        <w:bidi w:val="0"/>
        <w:jc w:val="left"/>
        <w:rPr/>
      </w:pPr>
      <w:r>
        <w:rPr/>
        <w:t>"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: 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those dang chr$(8)s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TabSub$ + MID$(Buf$, 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Buf$) &gt; 8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75 TO 40 STEP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ID$(Buf$, A, 1) = " "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oint% = A: EX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On% = 0: Quote$ = CHR$(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WrapPoint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ID$(Buf$, A, 1) = Quote$ THEN QuotesOn% = NOT QuotesOn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%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$ = LEFT$(Buf$, WrapPoint% - 1) + Quote$ + "+_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$ = LEFT$(Buf$, WrapPoint% - 1) + "_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MID$(Long$, WrapPoin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% THEN Buf$ = Quote$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Buf$) THEN GOTO W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Continued on next messag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________O_/________________________| SNIP"+_</w:t>
      </w:r>
    </w:p>
    <w:p>
      <w:pPr>
        <w:pStyle w:val="PreformattedText"/>
        <w:bidi w:val="0"/>
        <w:jc w:val="left"/>
        <w:rPr/>
      </w:pPr>
      <w:r>
        <w:rPr/>
        <w:t>"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       O \                        | HERE |            "+_</w:t>
      </w:r>
    </w:p>
    <w:p>
      <w:pPr>
        <w:pStyle w:val="PreformattedText"/>
        <w:bidi w:val="0"/>
        <w:jc w:val="left"/>
        <w:rPr/>
      </w:pPr>
      <w:r>
        <w:rPr/>
        <w:t>"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  Line wrapping and message splitted accomplished by"+_</w:t>
      </w:r>
    </w:p>
    <w:p>
      <w:pPr>
        <w:pStyle w:val="PreformattedText"/>
        <w:bidi w:val="0"/>
        <w:jc w:val="left"/>
        <w:rPr/>
      </w:pPr>
      <w:r>
        <w:rPr/>
        <w:t>" MsgSplit 2.00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a Victor Yiu and Scott Wunsch creat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oLong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d on nex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at's beside the point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0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4:1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sgSplit 2.00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3 of MSGSPLIT.BAS - continued from las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"Warning: Lines wrapped in message number"; STR$(OnMsgNumber); </w:t>
      </w:r>
    </w:p>
    <w:p>
      <w:pPr>
        <w:pStyle w:val="PreformattedText"/>
        <w:bidi w:val="0"/>
        <w:jc w:val="left"/>
        <w:rPr/>
      </w:pPr>
      <w:r>
        <w:rPr/>
        <w:t>_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rapping and message splitted accomplished by MsgSplit 2.00,</w:t>
      </w:r>
    </w:p>
    <w:p>
      <w:pPr>
        <w:pStyle w:val="PreformattedText"/>
        <w:bidi w:val="0"/>
        <w:jc w:val="left"/>
        <w:rPr/>
      </w:pPr>
      <w:r>
        <w:rPr/>
        <w:t>a Victor Yiu and Scott Wunsch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ddya think? 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\   LLA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gt; \ cott \\'unsch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My programmes *never* have bugs... they just develop random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?  What's your point? -=- Regina, Sask, Canada (1:140/23.17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0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00:1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HERMAN NIEUWENDA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TEVE SPENCE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ilitary time to Normal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&gt; taking the system time (in millitary form) and converting it to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&gt; time (1-12) with a PM or AM on the end.  Can anyone help me with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function that does what you need.  It will work with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or 8 character time formats. (HH:MM or HH:MM: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--------------------------------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StdTime$ (t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24 hour to 12 hour format conversio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amples of usage:  PRINT StdTime$(TI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                  PRINT StdTime$("18:24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tdTime$ (t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EFT$(tme$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me$, 1, 2) = "1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01" TO "0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me$, 1, 2) = STR$(VAL(LEFT$(tme$, 2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10" TO "1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1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p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13" TO "2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me$, 1, 2) = STR$(VAL(LEFT$(tme$, 2)) -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p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22" TO "2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me$, 1, 2) = LTRIM$(STR$(VAL(LEFT$(tme$, 2)) - 1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ime$ = LEFT$(tme$, 5) + x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&gt;---------------------------------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Herman      </w:t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ftware Heaven (813)653-0029 (1:377/4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2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16:0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FRED DISA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crolling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the source to do a vertical scroll: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9: CLS</w:t>
      </w:r>
    </w:p>
    <w:p>
      <w:pPr>
        <w:pStyle w:val="PreformattedText"/>
        <w:bidi w:val="0"/>
        <w:jc w:val="left"/>
        <w:rPr/>
      </w:pPr>
      <w:r>
        <w:rPr/>
        <w:t>COLOR 4, 0</w:t>
      </w:r>
    </w:p>
    <w:p>
      <w:pPr>
        <w:pStyle w:val="PreformattedText"/>
        <w:bidi w:val="0"/>
        <w:jc w:val="left"/>
        <w:rPr/>
      </w:pPr>
      <w:r>
        <w:rPr/>
        <w:t>FOR X = 1 TO 24</w:t>
      </w:r>
    </w:p>
    <w:p>
      <w:pPr>
        <w:pStyle w:val="PreformattedText"/>
        <w:bidi w:val="0"/>
        <w:jc w:val="left"/>
        <w:rPr/>
      </w:pPr>
      <w:r>
        <w:rPr/>
        <w:t>LOCATE X, 1: PRINT STRING$(79, "X"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IRCLE (300, 200), 150, 14</w:t>
      </w:r>
    </w:p>
    <w:p>
      <w:pPr>
        <w:pStyle w:val="PreformattedText"/>
        <w:bidi w:val="0"/>
        <w:jc w:val="left"/>
        <w:rPr/>
      </w:pPr>
      <w:r>
        <w:rPr/>
        <w:t>PAINT (301, 201), 12, 14</w:t>
      </w:r>
    </w:p>
    <w:p>
      <w:pPr>
        <w:pStyle w:val="PreformattedText"/>
        <w:bidi w:val="0"/>
        <w:jc w:val="left"/>
        <w:rPr/>
      </w:pPr>
      <w:r>
        <w:rPr/>
        <w:t>SLEEP (4)</w:t>
      </w:r>
    </w:p>
    <w:p>
      <w:pPr>
        <w:pStyle w:val="PreformattedText"/>
        <w:bidi w:val="0"/>
        <w:jc w:val="left"/>
        <w:rPr/>
      </w:pPr>
      <w:r>
        <w:rPr/>
        <w:t>FOR I% = 0 TO 26480 STEP 80</w:t>
      </w:r>
    </w:p>
    <w:p>
      <w:pPr>
        <w:pStyle w:val="PreformattedText"/>
        <w:bidi w:val="0"/>
        <w:jc w:val="left"/>
        <w:rPr/>
      </w:pPr>
      <w:r>
        <w:rPr/>
        <w:t>REM M% stands for MSB and L%=LSB</w:t>
      </w:r>
    </w:p>
    <w:p>
      <w:pPr>
        <w:pStyle w:val="PreformattedText"/>
        <w:bidi w:val="0"/>
        <w:jc w:val="left"/>
        <w:rPr/>
      </w:pPr>
      <w:r>
        <w:rPr/>
        <w:t>M% = FIX(I% / 256): L% = I% - (M% * 256)</w:t>
      </w:r>
    </w:p>
    <w:p>
      <w:pPr>
        <w:pStyle w:val="PreformattedText"/>
        <w:bidi w:val="0"/>
        <w:jc w:val="left"/>
        <w:rPr/>
      </w:pPr>
      <w:r>
        <w:rPr/>
        <w:t>OUT &amp;H3D4, 12: OUT &amp;H3D5, M%: OUT &amp;H3D4, 13: OUT &amp;H3D5, L%</w:t>
      </w:r>
    </w:p>
    <w:p>
      <w:pPr>
        <w:pStyle w:val="PreformattedText"/>
        <w:bidi w:val="0"/>
        <w:jc w:val="left"/>
        <w:rPr/>
      </w:pPr>
      <w:r>
        <w:rPr/>
        <w:t>WAIT &amp;H3DA, 8 'Wait for vertical retrace</w:t>
      </w:r>
    </w:p>
    <w:p>
      <w:pPr>
        <w:pStyle w:val="PreformattedText"/>
        <w:bidi w:val="0"/>
        <w:jc w:val="left"/>
        <w:rPr/>
      </w:pPr>
      <w:r>
        <w:rPr/>
        <w:t>FOR D = 0 TO 1200: NEXT: 'Adjust for different scroll speed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I% = 26480 TO 0 STEP -80</w:t>
      </w:r>
    </w:p>
    <w:p>
      <w:pPr>
        <w:pStyle w:val="PreformattedText"/>
        <w:bidi w:val="0"/>
        <w:jc w:val="left"/>
        <w:rPr/>
      </w:pPr>
      <w:r>
        <w:rPr/>
        <w:t>M% = FIX(I% / 256): L% = I% - (M% * 256)</w:t>
      </w:r>
    </w:p>
    <w:p>
      <w:pPr>
        <w:pStyle w:val="PreformattedText"/>
        <w:bidi w:val="0"/>
        <w:jc w:val="left"/>
        <w:rPr/>
      </w:pPr>
      <w:r>
        <w:rPr/>
        <w:t>OUT &amp;H3D4, 12: OUT &amp;H3D5, M%: OUT &amp;H3D4, 13: OUT &amp;H3D5, L%</w:t>
      </w:r>
    </w:p>
    <w:p>
      <w:pPr>
        <w:pStyle w:val="PreformattedText"/>
        <w:bidi w:val="0"/>
        <w:jc w:val="left"/>
        <w:rPr/>
      </w:pPr>
      <w:r>
        <w:rPr/>
        <w:t>WAIT &amp;H3DA, 8: 'waits for vertical retrace</w:t>
      </w:r>
    </w:p>
    <w:p>
      <w:pPr>
        <w:pStyle w:val="PreformattedText"/>
        <w:bidi w:val="0"/>
        <w:jc w:val="left"/>
        <w:rPr/>
      </w:pPr>
      <w:r>
        <w:rPr/>
        <w:t>FOR DELAY = 0 TO 1200: NEXT: 'Adjust for different scroll speed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LEEP (3)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' That's it.</w:t>
      </w:r>
    </w:p>
    <w:p>
      <w:pPr>
        <w:pStyle w:val="PreformattedText"/>
        <w:bidi w:val="0"/>
        <w:jc w:val="left"/>
        <w:rPr/>
      </w:pPr>
      <w:r>
        <w:rPr/>
        <w:t>' E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9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22:0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OUGLAS LUSH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RC16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one requested code for 16 bit CRC not long ago. Som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posted in response, but I thought I would post mine too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should be much faster than the code posted previousl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peed is critical, this can be made to run even fast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bit of ASM code. If some one requests it, I will post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ote that the previously posted code returns the CRC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, my routine return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RC16% (Target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s the 16 bit CRC for the supplie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y Douglas H. Lusher, 13 Feb 19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itialized%, CRCTable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itialized% GOTO CalcCRC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M CRCTable%(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tr% = 0 TO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&amp; = Ptr% * 256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% =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% = ((CRC&amp; AND &amp;H8000) &lt;&gt;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&amp; = (CRC&amp; * 2) AND &amp;HFFFF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&amp; = CRC&amp; XOR (Carry% AND &amp;H10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Table%(Ptr%) = (CRC&amp; - 32768) XOR &amp;H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d%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CRC1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&amp;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tr% = 1 TO LEN(Targe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% = ASC(MID$(Target$, Ptr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&amp; = CRC&amp; * &amp;H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&amp; = CRCTable%(((CRC&amp; AND &amp;HFF0000)\ &amp;H10000) XOR Char%)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(CRC&amp; AND &amp;HFF00&amp;)    'append this to the lin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C16% = ((CRC&amp; AND &amp;HFFFF&amp;) - 32768) XOR &amp;H80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0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7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IM LITTL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TEVE SPENCE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ilitary time to Normal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S&gt;I know this is going to sound terribly simple but I'm new at QB.</w:t>
      </w:r>
    </w:p>
    <w:p>
      <w:pPr>
        <w:pStyle w:val="PreformattedText"/>
        <w:bidi w:val="0"/>
        <w:jc w:val="left"/>
        <w:rPr/>
      </w:pPr>
      <w:r>
        <w:rPr/>
        <w:t>SS&gt;I have begun to write some simple door programs for the Bulletin Board I am</w:t>
      </w:r>
    </w:p>
    <w:p>
      <w:pPr>
        <w:pStyle w:val="PreformattedText"/>
        <w:bidi w:val="0"/>
        <w:jc w:val="left"/>
        <w:rPr/>
      </w:pPr>
      <w:r>
        <w:rPr/>
        <w:t>SS&gt;going to be setting up.  I havn't been able to find out a way of taking the</w:t>
      </w:r>
    </w:p>
    <w:p>
      <w:pPr>
        <w:pStyle w:val="PreformattedText"/>
        <w:bidi w:val="0"/>
        <w:jc w:val="left"/>
        <w:rPr/>
      </w:pPr>
      <w:r>
        <w:rPr/>
        <w:t xml:space="preserve">SS&gt;system time (in millitary form) and converting it to normal time (1-12) 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SS&gt;a PM or AM on the end.  Can anyone help me with this.  It doesn't nead to 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>SS&gt;set up for a door program, just a function that would do this and write the</w:t>
      </w:r>
    </w:p>
    <w:p>
      <w:pPr>
        <w:pStyle w:val="PreformattedText"/>
        <w:bidi w:val="0"/>
        <w:jc w:val="left"/>
        <w:rPr/>
      </w:pPr>
      <w:r>
        <w:rPr/>
        <w:t>SS&gt;output to a ve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, Ste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quickly whipping up some code without really thinking</w:t>
      </w:r>
    </w:p>
    <w:p>
      <w:pPr>
        <w:pStyle w:val="PreformattedText"/>
        <w:bidi w:val="0"/>
        <w:jc w:val="left"/>
        <w:rPr/>
      </w:pPr>
      <w:r>
        <w:rPr/>
        <w:t>about it (something I do way too often.. :) ), I decided to test it to</w:t>
      </w:r>
    </w:p>
    <w:p>
      <w:pPr>
        <w:pStyle w:val="PreformattedText"/>
        <w:bidi w:val="0"/>
        <w:jc w:val="left"/>
        <w:rPr/>
      </w:pPr>
      <w:r>
        <w:rPr/>
        <w:t>see if it actually worked.  (And am I glad I did!)  It turns out there</w:t>
      </w:r>
    </w:p>
    <w:p>
      <w:pPr>
        <w:pStyle w:val="PreformattedText"/>
        <w:bidi w:val="0"/>
        <w:jc w:val="left"/>
        <w:rPr/>
      </w:pPr>
      <w:r>
        <w:rPr/>
        <w:t>were lots of special cases I completely ignored in my first version. But</w:t>
      </w:r>
    </w:p>
    <w:p>
      <w:pPr>
        <w:pStyle w:val="PreformattedText"/>
        <w:bidi w:val="0"/>
        <w:jc w:val="left"/>
        <w:rPr/>
      </w:pPr>
      <w:r>
        <w:rPr/>
        <w:t>anyway, here's a function that converts from military time standard</w:t>
      </w:r>
    </w:p>
    <w:p>
      <w:pPr>
        <w:pStyle w:val="PreformattedText"/>
        <w:bidi w:val="0"/>
        <w:jc w:val="left"/>
        <w:rPr/>
      </w:pPr>
      <w:r>
        <w:rPr/>
        <w:t>time, and hopefully without any bu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Cut Here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StandardTime$ (MilitaryTime AS INTEGER)</w:t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>CONST True = NOT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0 :</w:t>
      </w:r>
    </w:p>
    <w:p>
      <w:pPr>
        <w:pStyle w:val="PreformattedText"/>
        <w:bidi w:val="0"/>
        <w:jc w:val="left"/>
        <w:rPr/>
      </w:pPr>
      <w:r>
        <w:rPr/>
        <w:t>INPUT "Enter Military Time: ", time%</w:t>
      </w:r>
    </w:p>
    <w:p>
      <w:pPr>
        <w:pStyle w:val="PreformattedText"/>
        <w:bidi w:val="0"/>
        <w:jc w:val="left"/>
        <w:rPr/>
      </w:pPr>
      <w:r>
        <w:rPr/>
        <w:t>IF time% = -1 THEN END</w:t>
      </w:r>
    </w:p>
    <w:p>
      <w:pPr>
        <w:pStyle w:val="PreformattedText"/>
        <w:bidi w:val="0"/>
        <w:jc w:val="left"/>
        <w:rPr/>
      </w:pPr>
      <w:r>
        <w:rPr/>
        <w:t>PRINT "Standard Time: "; StandardTime(time%)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tandardTime$ (MilitaryTime AS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am AS INTEGER         'true if time is am, false if pm</w:t>
      </w:r>
    </w:p>
    <w:p>
      <w:pPr>
        <w:pStyle w:val="PreformattedText"/>
        <w:bidi w:val="0"/>
        <w:jc w:val="left"/>
        <w:rPr/>
      </w:pPr>
      <w:r>
        <w:rPr/>
        <w:t>DIM hours AS INTEGER      'number of hours (in standard time)</w:t>
      </w:r>
    </w:p>
    <w:p>
      <w:pPr>
        <w:pStyle w:val="PreformattedText"/>
        <w:bidi w:val="0"/>
        <w:jc w:val="left"/>
        <w:rPr/>
      </w:pPr>
      <w:r>
        <w:rPr/>
        <w:t>DIM minutes AS INTEGER    'number of minutes</w:t>
      </w:r>
    </w:p>
    <w:p>
      <w:pPr>
        <w:pStyle w:val="PreformattedText"/>
        <w:bidi w:val="0"/>
        <w:jc w:val="left"/>
        <w:rPr/>
      </w:pPr>
      <w:r>
        <w:rPr/>
        <w:t>DIM temptime AS STRING    'standard time representation of Military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plit MilitaryTime up into hours and minutes</w:t>
      </w:r>
    </w:p>
    <w:p>
      <w:pPr>
        <w:pStyle w:val="PreformattedText"/>
        <w:bidi w:val="0"/>
        <w:jc w:val="left"/>
        <w:rPr/>
      </w:pPr>
      <w:r>
        <w:rPr/>
        <w:t>hours = MilitaryTime \ 100  '(note: integer division)</w:t>
      </w:r>
    </w:p>
    <w:p>
      <w:pPr>
        <w:pStyle w:val="PreformattedText"/>
        <w:bidi w:val="0"/>
        <w:jc w:val="left"/>
        <w:rPr/>
      </w:pPr>
      <w:r>
        <w:rPr/>
        <w:t>minutes = MilitaryTime MOD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termine if am or pm, and convert hours to 1-12</w:t>
      </w:r>
    </w:p>
    <w:p>
      <w:pPr>
        <w:pStyle w:val="PreformattedText"/>
        <w:bidi w:val="0"/>
        <w:jc w:val="left"/>
        <w:rPr/>
      </w:pPr>
      <w:r>
        <w:rPr/>
        <w:t>IF hours &lt; 12 OR hours = 24 THEN  '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ours = 24 OR hours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=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  'pm  (hours &gt;= 12, but not equal to 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ours &lt;&gt; 1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= hours -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reate string</w:t>
      </w:r>
    </w:p>
    <w:p>
      <w:pPr>
        <w:pStyle w:val="PreformattedText"/>
        <w:bidi w:val="0"/>
        <w:jc w:val="left"/>
        <w:rPr/>
      </w:pPr>
      <w:r>
        <w:rPr/>
        <w:t>'Note: LTRIM$(STR$(..)) combo converts number to string, and strips</w:t>
      </w:r>
    </w:p>
    <w:p>
      <w:pPr>
        <w:pStyle w:val="PreformattedText"/>
        <w:bidi w:val="0"/>
        <w:jc w:val="left"/>
        <w:rPr/>
      </w:pPr>
      <w:r>
        <w:rPr/>
        <w:t>'       unneeded spaces that QB throw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dd hours &amp; colon to string</w:t>
      </w:r>
    </w:p>
    <w:p>
      <w:pPr>
        <w:pStyle w:val="PreformattedText"/>
        <w:bidi w:val="0"/>
        <w:jc w:val="left"/>
        <w:rPr/>
      </w:pPr>
      <w:r>
        <w:rPr/>
        <w:t>temptime = LTRIM$(STR$(hours)) + "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dd minutes to string   If minutes less than 10, pad with leading 0</w:t>
      </w:r>
    </w:p>
    <w:p>
      <w:pPr>
        <w:pStyle w:val="PreformattedText"/>
        <w:bidi w:val="0"/>
        <w:jc w:val="left"/>
        <w:rPr/>
      </w:pPr>
      <w:r>
        <w:rPr/>
        <w:t>IF minutes &gt; 9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time = temptime + LTRIM$(STR$(minutes))</w:t>
      </w:r>
    </w:p>
    <w:p>
      <w:pPr>
        <w:pStyle w:val="PreformattedText"/>
        <w:bidi w:val="0"/>
        <w:jc w:val="left"/>
        <w:rPr/>
      </w:pPr>
      <w:r>
        <w:rPr/>
        <w:t>ELSE  'minutes &lt;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time = temptime + "0" + LTRIM$(STR$(minutes)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dd 'am' or 'pm' to string</w:t>
      </w:r>
    </w:p>
    <w:p>
      <w:pPr>
        <w:pStyle w:val="PreformattedText"/>
        <w:bidi w:val="0"/>
        <w:jc w:val="left"/>
        <w:rPr/>
      </w:pPr>
      <w:r>
        <w:rPr/>
        <w:t>IF am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time = temptime + " am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time = temptime + " pm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urn it!</w:t>
      </w:r>
    </w:p>
    <w:p>
      <w:pPr>
        <w:pStyle w:val="PreformattedText"/>
        <w:bidi w:val="0"/>
        <w:jc w:val="left"/>
        <w:rPr/>
      </w:pPr>
      <w:r>
        <w:rPr/>
        <w:t>StandardTime = temp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End Snip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this helps...  If you have any problems, feel free to 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Nothing is so smiple that it can't get screw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1-0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-Dat BBS  Hillsboro, OR.  HST (503) 681-0543 (1:105/3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06:5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WALT MAYO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.BSV Screen Grabber TSR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...maybe I can finally contribute something around here. I *badly* needed </w:t>
      </w:r>
    </w:p>
    <w:p>
      <w:pPr>
        <w:pStyle w:val="PreformattedText"/>
        <w:bidi w:val="0"/>
        <w:jc w:val="left"/>
        <w:rPr/>
      </w:pPr>
      <w:r>
        <w:rPr/>
        <w:t xml:space="preserve">a .BSV or ANSI screen grabber and came up with this simple little brainstorm. </w:t>
      </w:r>
    </w:p>
    <w:p>
      <w:pPr>
        <w:pStyle w:val="PreformattedText"/>
        <w:bidi w:val="0"/>
        <w:jc w:val="left"/>
        <w:rPr/>
      </w:pPr>
      <w:r>
        <w:rPr/>
        <w:t xml:space="preserve">Why not put a quick BSAVE routine in a PowerBasic TSR? And...sooo...I simply </w:t>
      </w:r>
    </w:p>
    <w:p>
      <w:pPr>
        <w:pStyle w:val="PreformattedText"/>
        <w:bidi w:val="0"/>
        <w:jc w:val="left"/>
        <w:rPr/>
      </w:pPr>
      <w:r>
        <w:rPr/>
        <w:t xml:space="preserve">strung together a couple of samples of code from the PB manual and disk and </w:t>
      </w:r>
    </w:p>
    <w:p>
      <w:pPr>
        <w:pStyle w:val="PreformattedText"/>
        <w:bidi w:val="0"/>
        <w:jc w:val="left"/>
        <w:rPr/>
      </w:pPr>
      <w:r>
        <w:rPr/>
        <w:t>made</w:t>
      </w:r>
    </w:p>
    <w:p>
      <w:pPr>
        <w:pStyle w:val="PreformattedText"/>
        <w:bidi w:val="0"/>
        <w:jc w:val="left"/>
        <w:rPr/>
      </w:pPr>
      <w:r>
        <w:rPr/>
        <w:t>BSVGRAB.BAS. The amazing thing to me is that the da*n thing work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*really* needs some additional code, error-trapping for existing files and </w:t>
      </w:r>
    </w:p>
    <w:p>
      <w:pPr>
        <w:pStyle w:val="PreformattedText"/>
        <w:bidi w:val="0"/>
        <w:jc w:val="left"/>
        <w:rPr/>
      </w:pPr>
      <w:r>
        <w:rPr/>
        <w:t xml:space="preserve">such. If anyone would be willing to dress it up and re-post, I would be most </w:t>
      </w:r>
    </w:p>
    <w:p>
      <w:pPr>
        <w:pStyle w:val="PreformattedText"/>
        <w:bidi w:val="0"/>
        <w:jc w:val="left"/>
        <w:rPr/>
      </w:pPr>
      <w:r>
        <w:rPr/>
        <w:t>grat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de below, it assumes you're saving the files in a directory called </w:t>
      </w:r>
    </w:p>
    <w:p>
      <w:pPr>
        <w:pStyle w:val="PreformattedText"/>
        <w:bidi w:val="0"/>
        <w:jc w:val="left"/>
        <w:rPr/>
      </w:pPr>
      <w:r>
        <w:rPr/>
        <w:t xml:space="preserve">C:\ZDIR, so make any changes you need. Also...make sure you don't have an </w:t>
      </w:r>
    </w:p>
    <w:p>
      <w:pPr>
        <w:pStyle w:val="PreformattedText"/>
        <w:bidi w:val="0"/>
        <w:jc w:val="left"/>
        <w:rPr/>
      </w:pPr>
      <w:r>
        <w:rPr/>
        <w:t xml:space="preserve">existing file or it will crash. It also assumes you're in standard text mode, </w:t>
      </w:r>
    </w:p>
    <w:p>
      <w:pPr>
        <w:pStyle w:val="PreformattedText"/>
        <w:bidi w:val="0"/>
        <w:jc w:val="left"/>
        <w:rPr/>
      </w:pPr>
      <w:r>
        <w:rPr/>
        <w:t>16 color, 80x25. I'm sure you could change things to make it more versat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SVGRAB seems to work OK even in the DesqView environment (most of the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PopUp .BSV Screen Capture Routine</w:t>
      </w:r>
    </w:p>
    <w:p>
      <w:pPr>
        <w:pStyle w:val="PreformattedText"/>
        <w:bidi w:val="0"/>
        <w:jc w:val="left"/>
        <w:rPr/>
      </w:pPr>
      <w:r>
        <w:rPr/>
        <w:t>'* Walt Mayo 1993, 1:3627/101    DATA:803-650-8315    VOICE:803-650-0140</w:t>
      </w:r>
    </w:p>
    <w:p>
      <w:pPr>
        <w:pStyle w:val="PreformattedText"/>
        <w:bidi w:val="0"/>
        <w:jc w:val="left"/>
        <w:rPr/>
      </w:pPr>
      <w:r>
        <w:rPr/>
        <w:t>'* PowerBasic 3.0</w:t>
      </w:r>
    </w:p>
    <w:p>
      <w:pPr>
        <w:pStyle w:val="PreformattedText"/>
        <w:bidi w:val="0"/>
        <w:jc w:val="left"/>
        <w:rPr/>
      </w:pPr>
      <w:r>
        <w:rPr/>
        <w:t>'* This file seems to work great in most situations.</w:t>
      </w:r>
    </w:p>
    <w:p>
      <w:pPr>
        <w:pStyle w:val="PreformattedText"/>
        <w:bidi w:val="0"/>
        <w:jc w:val="left"/>
        <w:rPr/>
      </w:pPr>
      <w:r>
        <w:rPr/>
        <w:t>'* It does need some error-trapping added for existing files, so beware.</w:t>
      </w:r>
    </w:p>
    <w:p>
      <w:pPr>
        <w:pStyle w:val="PreformattedText"/>
        <w:bidi w:val="0"/>
        <w:jc w:val="left"/>
        <w:rPr/>
      </w:pPr>
      <w:r>
        <w:rPr/>
        <w:t>'*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OMPILE EXE                  ' this tells PB to make a standalone EXE</w:t>
      </w:r>
    </w:p>
    <w:p>
      <w:pPr>
        <w:pStyle w:val="PreformattedText"/>
        <w:bidi w:val="0"/>
        <w:jc w:val="left"/>
        <w:rPr/>
      </w:pPr>
      <w:r>
        <w:rPr/>
        <w:t>$LIB IPRINT OFF        ' allow graphic characters to print</w:t>
      </w:r>
    </w:p>
    <w:p>
      <w:pPr>
        <w:pStyle w:val="PreformattedText"/>
        <w:bidi w:val="0"/>
        <w:jc w:val="left"/>
        <w:rPr/>
      </w:pPr>
      <w:r>
        <w:rPr/>
        <w:t>$OPTION CNTLBREAK OFF       ' not wise in a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&amp; = SETMEM(-700000)          ' release unus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PUP KEY CHR$(8,30,247)      ' ALT A is the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PUP MULTIPLEX &amp;HC000, 254   ' reg AX and DX get this pattern as an ID</w:t>
      </w:r>
    </w:p>
    <w:p>
      <w:pPr>
        <w:pStyle w:val="PreformattedText"/>
        <w:bidi w:val="0"/>
        <w:jc w:val="left"/>
        <w:rPr/>
      </w:pPr>
      <w:r>
        <w:rPr/>
        <w:t>REG 1, &amp;HC000 : REG 4, 254    ' set pattern to check for already installed</w:t>
      </w:r>
    </w:p>
    <w:p>
      <w:pPr>
        <w:pStyle w:val="PreformattedText"/>
        <w:bidi w:val="0"/>
        <w:jc w:val="left"/>
        <w:rPr/>
      </w:pPr>
      <w:r>
        <w:rPr/>
        <w:t>CALL INTERRUPT &amp;H2F           ' do the multiplex interrrupt</w:t>
      </w:r>
    </w:p>
    <w:p>
      <w:pPr>
        <w:pStyle w:val="PreformattedText"/>
        <w:bidi w:val="0"/>
        <w:jc w:val="left"/>
        <w:rPr/>
      </w:pPr>
      <w:r>
        <w:rPr/>
        <w:t>IF REG(1)&lt;&gt;&amp;HC000 AND REG(4)&lt;&gt;254 THEN END 'we were already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wapFile$ = LEFT$(CURDIR$,2)+"\ASCTSR.SW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PopUp .BSV grabber available as ALT-A"</w:t>
      </w:r>
    </w:p>
    <w:p>
      <w:pPr>
        <w:pStyle w:val="PreformattedText"/>
        <w:bidi w:val="0"/>
        <w:jc w:val="left"/>
        <w:rPr/>
      </w:pPr>
      <w:r>
        <w:rPr/>
        <w:t>REG 1, &amp;HC001 : REG 4, 252  ' Alter AX,DX to show we were here</w:t>
      </w:r>
    </w:p>
    <w:p>
      <w:pPr>
        <w:pStyle w:val="PreformattedText"/>
        <w:bidi w:val="0"/>
        <w:jc w:val="left"/>
        <w:rPr/>
      </w:pPr>
      <w:r>
        <w:rPr/>
        <w:t>POPUP SLEEP USING EMS, SwapFile$       ' before going to s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1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% = POS : y% = CSR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creen$ = PEEK$(0,4000) ' save the enti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G(1)=&amp;HC000 AND REG(4)=254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������������������������������������Ŀ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    BSVGRAB is already installed     �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4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��������������������������������������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rabBS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INPUT$(1)                               'wait for key to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$ 0, SaveScreen$ :  LOCATE y%, x%        'resto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CASE$(A$)="Q" THEN IF POPUP(1) THEN END  'this uninstalls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 1, &amp;HC001 : REG 4, 252  ' Alter AX,DX to show we wer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SLEEP                 ' before going to sleep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bBS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BSAVE "c:\zdir\axax.bsv", 0, 4000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COLOR 14, 2</w:t>
      </w:r>
    </w:p>
    <w:p>
      <w:pPr>
        <w:pStyle w:val="PreformattedText"/>
        <w:bidi w:val="0"/>
        <w:jc w:val="left"/>
        <w:rPr/>
      </w:pPr>
      <w:r>
        <w:rPr/>
        <w:t>PRINT "                                              ";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INPUT " Enter desired name for file: ", NewName$</w:t>
      </w:r>
    </w:p>
    <w:p>
      <w:pPr>
        <w:pStyle w:val="PreformattedText"/>
        <w:bidi w:val="0"/>
        <w:jc w:val="left"/>
        <w:rPr/>
      </w:pPr>
      <w:r>
        <w:rPr/>
        <w:t>NAME "c:\zdir\axax.bsv" as "c:\zdir\" + NewName$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COLOR 15, 3</w:t>
      </w:r>
    </w:p>
    <w:p>
      <w:pPr>
        <w:pStyle w:val="PreformattedText"/>
        <w:bidi w:val="0"/>
        <w:jc w:val="left"/>
        <w:rPr/>
      </w:pPr>
      <w:r>
        <w:rPr/>
        <w:t>PRINT " Press Q to remove BSVGRAB, any other key to continue "</w:t>
      </w:r>
    </w:p>
    <w:p>
      <w:pPr>
        <w:pStyle w:val="PreformattedText"/>
        <w:bidi w:val="0"/>
        <w:jc w:val="left"/>
        <w:rPr/>
      </w:pPr>
      <w:r>
        <w:rPr/>
        <w:t>'DEF SEG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 Snip Here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&gt; \\/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oldED 2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riscope! Home of the OPTOMETRY Echo! (1:3627/1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21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Accessing FOSSIL from B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ught this may be of use to someone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 BEGIN COMM.BAS  PROJECT: SirrusMail(0)</w:t>
      </w:r>
    </w:p>
    <w:p>
      <w:pPr>
        <w:pStyle w:val="PreformattedText"/>
        <w:bidi w:val="0"/>
        <w:jc w:val="left"/>
        <w:rPr/>
      </w:pPr>
      <w:r>
        <w:rPr/>
        <w:t>DECLARE FUNCTION FossInit% (Port%)</w:t>
      </w:r>
    </w:p>
    <w:p>
      <w:pPr>
        <w:pStyle w:val="PreformattedText"/>
        <w:bidi w:val="0"/>
        <w:jc w:val="left"/>
        <w:rPr/>
      </w:pPr>
      <w:r>
        <w:rPr/>
        <w:t>DECLARE FUNCTION BlockRead$ (Port%)</w:t>
      </w:r>
    </w:p>
    <w:p>
      <w:pPr>
        <w:pStyle w:val="PreformattedText"/>
        <w:bidi w:val="0"/>
        <w:jc w:val="left"/>
        <w:rPr/>
      </w:pPr>
      <w:r>
        <w:rPr/>
        <w:t>DECLARE FUNCTION BlockWrite% (Port%, Buffer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BlockRead$ (Port)</w:t>
      </w:r>
    </w:p>
    <w:p>
      <w:pPr>
        <w:pStyle w:val="PreformattedText"/>
        <w:bidi w:val="0"/>
        <w:jc w:val="left"/>
        <w:rPr/>
      </w:pPr>
      <w:r>
        <w:rPr/>
        <w:t>Buffer$ = STRING$(32766, 0) 'Max 32766 bytes to read</w:t>
      </w:r>
    </w:p>
    <w:p>
      <w:pPr>
        <w:pStyle w:val="PreformattedText"/>
        <w:bidi w:val="0"/>
        <w:jc w:val="left"/>
        <w:rPr/>
      </w:pPr>
      <w:r>
        <w:rPr/>
        <w:t>Regs.CX = LEN(Buffer$)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Regs.ES = SSEG(Buffer$)</w:t>
      </w:r>
    </w:p>
    <w:p>
      <w:pPr>
        <w:pStyle w:val="PreformattedText"/>
        <w:bidi w:val="0"/>
        <w:jc w:val="left"/>
        <w:rPr/>
      </w:pPr>
      <w:r>
        <w:rPr/>
        <w:t>Regs.DI = SADD(Buffer$)</w:t>
      </w:r>
    </w:p>
    <w:p>
      <w:pPr>
        <w:pStyle w:val="PreformattedText"/>
        <w:bidi w:val="0"/>
        <w:jc w:val="left"/>
        <w:rPr/>
      </w:pPr>
      <w:r>
        <w:rPr/>
        <w:t>CALL InterruptX(&amp;H14, Regs, Regs)</w:t>
      </w:r>
    </w:p>
    <w:p>
      <w:pPr>
        <w:pStyle w:val="PreformattedText"/>
        <w:bidi w:val="0"/>
        <w:jc w:val="left"/>
        <w:rPr/>
      </w:pPr>
      <w:r>
        <w:rPr/>
        <w:t>BlockRead$ = LEFT$(Buffer$, Regs.AX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BlockWrite (Port, Buffer$)</w:t>
      </w:r>
    </w:p>
    <w:p>
      <w:pPr>
        <w:pStyle w:val="PreformattedText"/>
        <w:bidi w:val="0"/>
        <w:jc w:val="left"/>
        <w:rPr/>
      </w:pPr>
      <w:r>
        <w:rPr/>
        <w:t>Regs.CX = LEN(Buffer$)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Regs.ES = SSEG(Buffer$)</w:t>
      </w:r>
    </w:p>
    <w:p>
      <w:pPr>
        <w:pStyle w:val="PreformattedText"/>
        <w:bidi w:val="0"/>
        <w:jc w:val="left"/>
        <w:rPr/>
      </w:pPr>
      <w:r>
        <w:rPr/>
        <w:t>Regs.DI = SADD(Buffer$)</w:t>
      </w:r>
    </w:p>
    <w:p>
      <w:pPr>
        <w:pStyle w:val="PreformattedText"/>
        <w:bidi w:val="0"/>
        <w:jc w:val="left"/>
        <w:rPr/>
      </w:pPr>
      <w:r>
        <w:rPr/>
        <w:t>CALL InterruptX(&amp;H14, Regs, Regs)</w:t>
      </w:r>
    </w:p>
    <w:p>
      <w:pPr>
        <w:pStyle w:val="PreformattedText"/>
        <w:bidi w:val="0"/>
        <w:jc w:val="left"/>
        <w:rPr/>
      </w:pPr>
      <w:r>
        <w:rPr/>
        <w:t>BlockWrite = Regs.AX 'Number of chars transfered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ossDeInit (Port)</w:t>
      </w:r>
    </w:p>
    <w:p>
      <w:pPr>
        <w:pStyle w:val="PreformattedText"/>
        <w:bidi w:val="0"/>
        <w:jc w:val="left"/>
        <w:rPr/>
      </w:pPr>
      <w:r>
        <w:rPr/>
        <w:t>' Release the FOSSIL device driver</w:t>
      </w:r>
    </w:p>
    <w:p>
      <w:pPr>
        <w:pStyle w:val="PreformattedText"/>
        <w:bidi w:val="0"/>
        <w:jc w:val="left"/>
        <w:rPr/>
      </w:pPr>
      <w:r>
        <w:rPr/>
        <w:t>Regs.AX = &amp;H500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InterruptX &amp;H14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ossInit (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Initialize the FOSSIL device driv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x = Communications port number (0-3)</w:t>
      </w:r>
    </w:p>
    <w:p>
      <w:pPr>
        <w:pStyle w:val="PreformattedText"/>
        <w:bidi w:val="0"/>
        <w:jc w:val="left"/>
        <w:rPr/>
      </w:pPr>
      <w:r>
        <w:rPr/>
        <w:t>' ah = &amp;H04    Fossil Function Number - Initialize FOSSIL driver</w:t>
      </w:r>
    </w:p>
    <w:p>
      <w:pPr>
        <w:pStyle w:val="PreformattedText"/>
        <w:bidi w:val="0"/>
        <w:jc w:val="left"/>
        <w:rPr/>
      </w:pPr>
      <w:r>
        <w:rPr/>
        <w:t>'                                       (Raises DTR in the por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Regs.AX = &amp;H400</w:t>
      </w:r>
    </w:p>
    <w:p>
      <w:pPr>
        <w:pStyle w:val="PreformattedText"/>
        <w:bidi w:val="0"/>
        <w:jc w:val="left"/>
        <w:rPr/>
      </w:pPr>
      <w:r>
        <w:rPr/>
        <w:t>CALL InterruptX(&amp;H14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egs.AX &lt;&gt; &amp;H1954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nit = False 'Fossil Not Fou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ssInit 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Dtr (Port, DtrStatus)</w:t>
      </w:r>
    </w:p>
    <w:p>
      <w:pPr>
        <w:pStyle w:val="PreformattedText"/>
        <w:bidi w:val="0"/>
        <w:jc w:val="left"/>
        <w:rPr/>
      </w:pPr>
      <w:r>
        <w:rPr/>
        <w:t>Regs.DX = Port 'Set carrier detect low or high</w:t>
      </w:r>
    </w:p>
    <w:p>
      <w:pPr>
        <w:pStyle w:val="PreformattedText"/>
        <w:bidi w:val="0"/>
        <w:jc w:val="left"/>
        <w:rPr/>
      </w:pPr>
      <w:r>
        <w:rPr/>
        <w:t>SELECT CASE Dtr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nterruptX &amp;H14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FlowControl (Port, Control)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SELECT CAS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1 'Xon/Xoff on trans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6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2 '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6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3 'Xon/Xoff on rec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608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CALL InterruptX(&amp;H14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etPortParams (Port, Bps AS LONG, Bits, Stops, Parity$)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Regs.AX = 0</w:t>
      </w:r>
    </w:p>
    <w:p>
      <w:pPr>
        <w:pStyle w:val="PreformattedText"/>
        <w:bidi w:val="0"/>
        <w:jc w:val="left"/>
        <w:rPr/>
      </w:pPr>
      <w:r>
        <w:rPr/>
        <w:t>SELECT CASE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A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C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E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A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2400 baud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8 bits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to 1 stop bit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UCASE$(Parit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Regs.AX OR &amp;H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efault to no parity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gs.DX = Port</w:t>
      </w:r>
    </w:p>
    <w:p>
      <w:pPr>
        <w:pStyle w:val="PreformattedText"/>
        <w:bidi w:val="0"/>
        <w:jc w:val="left"/>
        <w:rPr/>
      </w:pPr>
      <w:r>
        <w:rPr/>
        <w:t>InterruptX &amp;H14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Chop=== END COMM.BAS  LINE: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idon Henshaw \ Sirr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S Concordia - Mail Only - Toronto, Ontario (1:250/8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4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15:0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AMES VAH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LEE MADAJCZYK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Qbs Opinion...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 L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t me get this right..  These 12 sites f'req the file and put</w:t>
      </w:r>
    </w:p>
    <w:p>
      <w:pPr>
        <w:pStyle w:val="PreformattedText"/>
        <w:bidi w:val="0"/>
        <w:jc w:val="left"/>
        <w:rPr/>
      </w:pPr>
      <w:r>
        <w:rPr/>
        <w:t>it up for public access, at no charge?  You are doing the</w:t>
      </w:r>
    </w:p>
    <w:p>
      <w:pPr>
        <w:pStyle w:val="PreformattedText"/>
        <w:bidi w:val="0"/>
        <w:jc w:val="left"/>
        <w:rPr/>
      </w:pPr>
      <w:r>
        <w:rPr/>
        <w:t>archiving, giving yourself credit for your own work and also at</w:t>
      </w:r>
    </w:p>
    <w:p>
      <w:pPr>
        <w:pStyle w:val="PreformattedText"/>
        <w:bidi w:val="0"/>
        <w:jc w:val="left"/>
        <w:rPr/>
      </w:pPr>
      <w:r>
        <w:rPr/>
        <w:t>no charge?  The contributors, distributors and yourself - no</w:t>
      </w:r>
    </w:p>
    <w:p>
      <w:pPr>
        <w:pStyle w:val="PreformattedText"/>
        <w:bidi w:val="0"/>
        <w:jc w:val="left"/>
        <w:rPr/>
      </w:pPr>
      <w:r>
        <w:rPr/>
        <w:t>charg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s like a no-charge public information distribution system to</w:t>
      </w:r>
    </w:p>
    <w:p>
      <w:pPr>
        <w:pStyle w:val="PreformattedText"/>
        <w:bidi w:val="0"/>
        <w:jc w:val="left"/>
        <w:rPr/>
      </w:pPr>
      <w:r>
        <w:rPr/>
        <w:t>me.   8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on that note, here's a few shorties that people have</w:t>
      </w:r>
    </w:p>
    <w:p>
      <w:pPr>
        <w:pStyle w:val="PreformattedText"/>
        <w:bidi w:val="0"/>
        <w:jc w:val="left"/>
        <w:rPr/>
      </w:pPr>
      <w:r>
        <w:rPr/>
        <w:t>expressed interest in befor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h..  '******** QBS yes. 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Here's a CMOS save/restore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mos2dsk.bas - James Vahn</w:t>
      </w:r>
    </w:p>
    <w:p>
      <w:pPr>
        <w:pStyle w:val="PreformattedText"/>
        <w:bidi w:val="0"/>
        <w:jc w:val="left"/>
        <w:rPr/>
      </w:pPr>
      <w:r>
        <w:rPr/>
        <w:t>'CMOS save/restor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Byte AS STRING * 1</w:t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  <w:t>PRINT "Cmos 2 disk - James Vahn 1:30854/20@fidonet"</w:t>
      </w:r>
    </w:p>
    <w:p>
      <w:pPr>
        <w:pStyle w:val="PreformattedText"/>
        <w:bidi w:val="0"/>
        <w:jc w:val="left"/>
        <w:rPr/>
      </w:pPr>
      <w:r>
        <w:rPr/>
        <w:t>PRINT "Would you like to (S)ave or (R)estore your current CMOS data?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$ = "": a$ = INKEY$: WEND</w:t>
      </w:r>
    </w:p>
    <w:p>
      <w:pPr>
        <w:pStyle w:val="PreformattedText"/>
        <w:bidi w:val="0"/>
        <w:jc w:val="left"/>
        <w:rPr/>
      </w:pPr>
      <w:r>
        <w:rPr/>
        <w:t>IF a$ = "s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\cmos.dat" FOR OUTPUT AS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MOS = &amp;H0 TO &amp;H3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70,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yte% = INP(&amp;H7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1, CHR$(DByte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: CLOSE 1</w:t>
      </w:r>
    </w:p>
    <w:p>
      <w:pPr>
        <w:pStyle w:val="PreformattedText"/>
        <w:bidi w:val="0"/>
        <w:jc w:val="left"/>
        <w:rPr/>
      </w:pPr>
      <w:r>
        <w:rPr/>
        <w:t>PRINT "Data Saved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SEIF a$ = "r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\cmos.dat" FOR BINARY AS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MOS = 1 TO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70, CMO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#1, ,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71, ASC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: CLOSE 1</w:t>
      </w:r>
    </w:p>
    <w:p>
      <w:pPr>
        <w:pStyle w:val="PreformattedText"/>
        <w:bidi w:val="0"/>
        <w:jc w:val="left"/>
        <w:rPr/>
      </w:pPr>
      <w:r>
        <w:rPr/>
        <w:t>PRINT "Data Restored - please reboot.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shows how to make specific frequencies through the PC</w:t>
      </w:r>
    </w:p>
    <w:p>
      <w:pPr>
        <w:pStyle w:val="PreformattedText"/>
        <w:bidi w:val="0"/>
        <w:jc w:val="left"/>
        <w:rPr/>
      </w:pPr>
      <w:r>
        <w:rPr/>
        <w:t>speaker.  How high a note can you hear? 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peaker.bas - James Vahn 1:30854/20@fidonet</w:t>
      </w:r>
    </w:p>
    <w:p>
      <w:pPr>
        <w:pStyle w:val="PreformattedText"/>
        <w:bidi w:val="0"/>
        <w:jc w:val="left"/>
        <w:rPr/>
      </w:pPr>
      <w:r>
        <w:rPr/>
        <w:t>'Shows the use of PC hardware to generate soun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= INP(&amp;H61)     ' 8255 PPI chip. Save the orig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43, 182       ' 8253 Timer chip. 10110110b Channel 2, mod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INP(&amp;H61)    ' get the 8255 port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61, Port OR 3 ' enable the speaker and use channel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Desired Frequency in Hz"; Hz</w:t>
      </w:r>
    </w:p>
    <w:p>
      <w:pPr>
        <w:pStyle w:val="PreformattedText"/>
        <w:bidi w:val="0"/>
        <w:jc w:val="left"/>
        <w:rPr/>
      </w:pPr>
      <w:r>
        <w:rPr/>
        <w:t>Divisor = 1193180 / Hz</w:t>
      </w:r>
    </w:p>
    <w:p>
      <w:pPr>
        <w:pStyle w:val="PreformattedText"/>
        <w:bidi w:val="0"/>
        <w:jc w:val="left"/>
        <w:rPr/>
      </w:pPr>
      <w:r>
        <w:rPr/>
        <w:t>LSB = Divisor MOD 256</w:t>
      </w:r>
    </w:p>
    <w:p>
      <w:pPr>
        <w:pStyle w:val="PreformattedText"/>
        <w:bidi w:val="0"/>
        <w:jc w:val="left"/>
        <w:rPr/>
      </w:pPr>
      <w:r>
        <w:rPr/>
        <w:t>MSB = Divisor \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T &amp;H42, LSB</w:t>
      </w:r>
    </w:p>
    <w:p>
      <w:pPr>
        <w:pStyle w:val="PreformattedText"/>
        <w:bidi w:val="0"/>
        <w:jc w:val="left"/>
        <w:rPr/>
      </w:pPr>
      <w:r>
        <w:rPr/>
        <w:t>OUT &amp;H42, MS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Press any to stop"</w:t>
      </w:r>
    </w:p>
    <w:p>
      <w:pPr>
        <w:pStyle w:val="PreformattedText"/>
        <w:bidi w:val="0"/>
        <w:jc w:val="left"/>
        <w:rPr/>
      </w:pPr>
      <w:r>
        <w:rPr/>
        <w:t>WHILE INKEY$ = "": WEND</w:t>
      </w:r>
    </w:p>
    <w:p>
      <w:pPr>
        <w:pStyle w:val="PreformattedText"/>
        <w:bidi w:val="0"/>
        <w:jc w:val="left"/>
        <w:rPr/>
      </w:pPr>
      <w:r>
        <w:rPr/>
        <w:t>OUT &amp;H61, Old  '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'test4ems.bas  -  James Vahn 1:30854/20@fidonet</w:t>
      </w:r>
    </w:p>
    <w:p>
      <w:pPr>
        <w:pStyle w:val="PreformattedText"/>
        <w:bidi w:val="0"/>
        <w:jc w:val="left"/>
        <w:rPr/>
      </w:pPr>
      <w:r>
        <w:rPr/>
        <w:t>'written for QB 4.5  Load QB/L - does not work with Qbasic.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checks out your EMS driver &amp;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Ems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RawPageSize    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AlternateRegisterSets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MappingContextSaveArea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DMARegisterSets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OperationType   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X</w:t>
      </w:r>
    </w:p>
    <w:p>
      <w:pPr>
        <w:pStyle w:val="PreformattedText"/>
        <w:bidi w:val="0"/>
        <w:jc w:val="left"/>
        <w:rPr/>
      </w:pPr>
      <w:r>
        <w:rPr/>
        <w:t>DIM EmsH AS Ems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.ax = &amp;H3567                 ' locate code for INT 67, EMS driver.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DEF SEG = Regs.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 = &amp;HA TO &amp;H11          ' search the driver header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$ = EMS$ + CHR$(PEEK(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EMS$ = "EMMQXXX0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$ = "EMMXXXX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R DOS EMM386 detec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ould you like it fixed (y/n)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$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$ = "y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 &amp;HA + 3, ASC("X")    ' fix(?) the driver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IF EMS$ &lt;&gt; "EMMXXXX0" THEN PRINT "No EMS installed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EMS Driver found at "; HEX$(Regs.es); ":"; HEX$(Regs.bx)</w:t>
      </w:r>
    </w:p>
    <w:p>
      <w:pPr>
        <w:pStyle w:val="PreformattedText"/>
        <w:bidi w:val="0"/>
        <w:jc w:val="left"/>
        <w:rPr/>
      </w:pPr>
      <w:r>
        <w:rPr/>
        <w:t>Regs.ax = &amp;H5900        ' subfunction 59h</w:t>
      </w:r>
    </w:p>
    <w:p>
      <w:pPr>
        <w:pStyle w:val="PreformattedText"/>
        <w:bidi w:val="0"/>
        <w:jc w:val="left"/>
        <w:rPr/>
      </w:pPr>
      <w:r>
        <w:rPr/>
        <w:t>Regs.es = VARSEG(EmsH)  ' point ES:DI to the array EmsH</w:t>
      </w:r>
    </w:p>
    <w:p>
      <w:pPr>
        <w:pStyle w:val="PreformattedText"/>
        <w:bidi w:val="0"/>
        <w:jc w:val="left"/>
        <w:rPr/>
      </w:pPr>
      <w:r>
        <w:rPr/>
        <w:t>Regs.di = VARPTR(EmsH)  '</w:t>
      </w:r>
    </w:p>
    <w:p>
      <w:pPr>
        <w:pStyle w:val="PreformattedText"/>
        <w:bidi w:val="0"/>
        <w:jc w:val="left"/>
        <w:rPr/>
      </w:pPr>
      <w:r>
        <w:rPr/>
        <w:t>CALL INTERRUPTX(&amp;H67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Emm Raw Page Size"; EmsH.EmmRawPageSize</w:t>
      </w:r>
    </w:p>
    <w:p>
      <w:pPr>
        <w:pStyle w:val="PreformattedText"/>
        <w:bidi w:val="0"/>
        <w:jc w:val="left"/>
        <w:rPr/>
      </w:pPr>
      <w:r>
        <w:rPr/>
        <w:t>PRINT "Number Alternate Register Sets"; EmsH.NumberAlternateRegisterSets</w:t>
      </w:r>
    </w:p>
    <w:p>
      <w:pPr>
        <w:pStyle w:val="PreformattedText"/>
        <w:bidi w:val="0"/>
        <w:jc w:val="left"/>
        <w:rPr/>
      </w:pPr>
      <w:r>
        <w:rPr/>
        <w:t>PRINT "Size Mapping Context Save Area"; EmsH.SizeMappingContextSaveArea</w:t>
      </w:r>
    </w:p>
    <w:p>
      <w:pPr>
        <w:pStyle w:val="PreformattedText"/>
        <w:bidi w:val="0"/>
        <w:jc w:val="left"/>
        <w:rPr/>
      </w:pPr>
      <w:r>
        <w:rPr/>
        <w:t>PRINT "Number DMA Register Sets"; EmsH.NumberDMARegisterSets</w:t>
      </w:r>
    </w:p>
    <w:p>
      <w:pPr>
        <w:pStyle w:val="PreformattedText"/>
        <w:bidi w:val="0"/>
        <w:jc w:val="left"/>
        <w:rPr/>
      </w:pPr>
      <w:r>
        <w:rPr/>
        <w:t>PRINT "DMA Operation Type"; EmsH.DMAOperation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.ax = &amp;H4200</w:t>
      </w:r>
    </w:p>
    <w:p>
      <w:pPr>
        <w:pStyle w:val="PreformattedText"/>
        <w:bidi w:val="0"/>
        <w:jc w:val="left"/>
        <w:rPr/>
      </w:pPr>
      <w:r>
        <w:rPr/>
        <w:t>CALL INTERRUPTX(&amp;H67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Total EMS memory"; Regs.dx * 16; CHR$(29) + "k"</w:t>
      </w:r>
    </w:p>
    <w:p>
      <w:pPr>
        <w:pStyle w:val="PreformattedText"/>
        <w:bidi w:val="0"/>
        <w:jc w:val="left"/>
        <w:rPr/>
      </w:pPr>
      <w:r>
        <w:rPr/>
        <w:t>PRINT "Total EMS memory available"; Regs.bx * 16; CHR$(29) + "k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msH.NumberAlternateRegisterSets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Hardware alternate page mapping not suppor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Bad news for multitask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uitable for multitask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Inland Empire Archive (1:346/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1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21:4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GARY CHILDER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LEE MADAJCZYK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Public Domain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ee, the notion that you might be legally liable for reporting on</w:t>
      </w:r>
    </w:p>
    <w:p>
      <w:pPr>
        <w:pStyle w:val="PreformattedText"/>
        <w:bidi w:val="0"/>
        <w:jc w:val="left"/>
        <w:rPr/>
      </w:pPr>
      <w:r>
        <w:rPr/>
        <w:t>information gathered from a source as patentedly public as a Fido Net</w:t>
      </w:r>
    </w:p>
    <w:p>
      <w:pPr>
        <w:pStyle w:val="PreformattedText"/>
        <w:bidi w:val="0"/>
        <w:jc w:val="left"/>
        <w:rPr/>
      </w:pPr>
      <w:r>
        <w:rPr/>
        <w:t>echo is ludicrous.  Code is neither more nor less a proprietary</w:t>
      </w:r>
    </w:p>
    <w:p>
      <w:pPr>
        <w:pStyle w:val="PreformattedText"/>
        <w:bidi w:val="0"/>
        <w:jc w:val="left"/>
        <w:rPr/>
      </w:pPr>
      <w:r>
        <w:rPr/>
        <w:t>intellectual property than prose.  If I stand in a public forum</w:t>
      </w:r>
    </w:p>
    <w:p>
      <w:pPr>
        <w:pStyle w:val="PreformattedText"/>
        <w:bidi w:val="0"/>
        <w:jc w:val="left"/>
        <w:rPr/>
      </w:pPr>
      <w:r>
        <w:rPr/>
        <w:t>(Borland and Microsoft do this all the time, right?) and freely</w:t>
      </w:r>
    </w:p>
    <w:p>
      <w:pPr>
        <w:pStyle w:val="PreformattedText"/>
        <w:bidi w:val="0"/>
        <w:jc w:val="left"/>
        <w:rPr/>
      </w:pPr>
      <w:r>
        <w:rPr/>
        <w:t>volunteer my story or my code how can I complain when you report on</w:t>
      </w:r>
    </w:p>
    <w:p>
      <w:pPr>
        <w:pStyle w:val="PreformattedText"/>
        <w:bidi w:val="0"/>
        <w:jc w:val="left"/>
        <w:rPr/>
      </w:pPr>
      <w:r>
        <w:rPr/>
        <w:t>that fact and its specifics, and attribute it to me no less!  Haven't</w:t>
      </w:r>
    </w:p>
    <w:p>
      <w:pPr>
        <w:pStyle w:val="PreformattedText"/>
        <w:bidi w:val="0"/>
        <w:jc w:val="left"/>
        <w:rPr/>
      </w:pPr>
      <w:r>
        <w:rPr/>
        <w:t>these guys ever heard of or purchased a newspaper?  I once testified at</w:t>
      </w:r>
    </w:p>
    <w:p>
      <w:pPr>
        <w:pStyle w:val="PreformattedText"/>
        <w:bidi w:val="0"/>
        <w:jc w:val="left"/>
        <w:rPr/>
      </w:pPr>
      <w:r>
        <w:rPr/>
        <w:t>a public meeting and a local paper had the audacity to quote me.  They</w:t>
      </w:r>
    </w:p>
    <w:p>
      <w:pPr>
        <w:pStyle w:val="PreformattedText"/>
        <w:bidi w:val="0"/>
        <w:jc w:val="left"/>
        <w:rPr/>
      </w:pPr>
      <w:r>
        <w:rPr/>
        <w:t>"sold" my (me, my own, let go, gimme back!) words and I should su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omeone wants to retain control of his code, it would seem</w:t>
      </w:r>
    </w:p>
    <w:p>
      <w:pPr>
        <w:pStyle w:val="PreformattedText"/>
        <w:bidi w:val="0"/>
        <w:jc w:val="left"/>
        <w:rPr/>
      </w:pPr>
      <w:r>
        <w:rPr/>
        <w:t>reasonable that he control himself and refrain from posting it.</w:t>
      </w:r>
    </w:p>
    <w:p>
      <w:pPr>
        <w:pStyle w:val="PreformattedText"/>
        <w:bidi w:val="0"/>
        <w:jc w:val="left"/>
        <w:rPr/>
      </w:pPr>
      <w:r>
        <w:rPr/>
        <w:t>Publishing it and then belatedly trying call it back (Come back or I'll</w:t>
      </w:r>
    </w:p>
    <w:p>
      <w:pPr>
        <w:pStyle w:val="PreformattedText"/>
        <w:bidi w:val="0"/>
        <w:jc w:val="left"/>
        <w:rPr/>
      </w:pPr>
      <w:r>
        <w:rPr/>
        <w:t>sue!) or attempting to censor and control this echo on the basis of his</w:t>
      </w:r>
    </w:p>
    <w:p>
      <w:pPr>
        <w:pStyle w:val="PreformattedText"/>
        <w:bidi w:val="0"/>
        <w:jc w:val="left"/>
        <w:rPr/>
      </w:pPr>
      <w:r>
        <w:rPr/>
        <w:t>"gift" is Not reasonable. (Here, old man, take this sandwich.  My God,</w:t>
      </w:r>
    </w:p>
    <w:p>
      <w:pPr>
        <w:pStyle w:val="PreformattedText"/>
        <w:bidi w:val="0"/>
        <w:jc w:val="left"/>
        <w:rPr/>
      </w:pPr>
      <w:r>
        <w:rPr/>
        <w:t>he ATE it!  Help, police!)  All this weary bluster and discourtesy is</w:t>
      </w:r>
    </w:p>
    <w:p>
      <w:pPr>
        <w:pStyle w:val="PreformattedText"/>
        <w:bidi w:val="0"/>
        <w:jc w:val="left"/>
        <w:rPr/>
      </w:pPr>
      <w:r>
        <w:rPr/>
        <w:t>choking off the flow of information and amiablility that we all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enjoyed reading QBS and thanks, Lee.       Adios, Gary Chil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Is this seat saved? No, but we're praying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4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en Forward BBS! (206)452-7681 (1:350/4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 files 1/4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recall seeing a query about MOD files a few weeks ago, don't know who</w:t>
      </w:r>
    </w:p>
    <w:p>
      <w:pPr>
        <w:pStyle w:val="PreformattedText"/>
        <w:bidi w:val="0"/>
        <w:jc w:val="left"/>
        <w:rPr/>
      </w:pPr>
      <w:r>
        <w:rPr/>
        <w:t>posted the querie, and don't recall seeing a response.  The following</w:t>
      </w:r>
    </w:p>
    <w:p>
      <w:pPr>
        <w:pStyle w:val="PreformattedText"/>
        <w:bidi w:val="0"/>
        <w:jc w:val="left"/>
        <w:rPr/>
      </w:pPr>
      <w:r>
        <w:rPr/>
        <w:t>information came across Steve's BBS this eve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 1 of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Area: TECHNICAL COR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#: 66                                           Date: 02-15-93  19: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: Andrew Sears                                 Read: Yes    Replied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Maurice Pennarun                             Mark: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Re: mod files</w:t>
      </w:r>
    </w:p>
    <w:p>
      <w:pPr>
        <w:pStyle w:val="PreformattedText"/>
        <w:bidi w:val="0"/>
        <w:jc w:val="left"/>
        <w:rPr/>
      </w:pPr>
      <w:r>
        <w:rPr/>
        <w:t>___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&gt;&gt;&gt; QUOTING Andrew Sears to Maurice Pennarun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Maurice Pennarun to All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I'm looking for information on the format of Amiga MOD (SoundBl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TrakBlaster) files.  If anyone has any information regarding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format of .MOD files, please tell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 got this from the FIDO Pascal echo... this should help you a b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rotracker 1.1B Song/Modul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 Byte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     20    Songname. Remember to put trailing null byte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end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formation for sample 1-3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 Byte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20     22    Samplename for sample 1. Pad with null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2      2    Samplelength for sample 1. Stored as number of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Multiply by two to get real sample length in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4      1    Lower four bits are the finetune value, stor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igned four bit number. The upper four bit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ed, and should be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Value:  Finetu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1       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2       +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3       +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       +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5       +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6       +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7       +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8   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9   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A   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B   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   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   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   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F     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5      1    Volume for sample 1. Range is $00-$40, or 0-64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6      2    Repeat point for sample 1. Stored as number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from start of sample. Multiply by two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in bytes. 48      2    Repeat Length for sample 1. Stor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umber of words in loop. Multiply by two to get rep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in by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formation for the next 30 samples starts here. It's just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fo for sampl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 Byte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50     30    Sample 2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80     30    Sample 3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890     30    Sample 30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920     30    Sample 31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 Byte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950      1    Songlength. Range is 1-1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951      1    Well... this little byte here is set to 127,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ld trackers will search through all pattern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loading. Noisetracker uses this byte for restart, but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on't. 952    128    Song positions 0-127. Each hold a numb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-63 that tells the tracker what pattern to play a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osition. 1080      4    The four letters "M.K." - This is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Mahoney &amp; Kaktus inserted when they increased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 samples from 15 to 31. If it's not the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module/song uses 15 samples or the text has been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make the module harder to rip. Startrekker 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"FLT4" or "FLT8" there inst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fset  Byte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1084    1024   Data for pattern 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xxxx  Number of patterns stored is equal to the highest pattern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 the song position table (at offset 952-107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ach note is stored as 4 bytes, and all four notes at each posi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pattern are stored after each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0 -  chan1  chan2  chan3  cha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1 -  chan1  chan2  chan3  cha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2 -  chan1  chan2  chan3  cha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tc.</w:t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>End of Par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Copywight 1992 Elmer Fudd. All wights wesewved.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5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 Files 2/4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2 of 4</w:t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fo for each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_____byte 1_____   byte2_    _____byte 3_____   byte4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/                 /        /          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000          0000-00000000  0000          0000-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pper four    12 bits for    Lower four    Effec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bits of sam-  note period.   bits of sa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le number.                  pl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// NOTE .. This frequency table is NOT the one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riginal article.  I had to hack it out myself (Thomas House), so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re are any inaccuracies, sorry.  I used MODEdit to generate a M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with all possible notes, then looked through it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frequencies, so they should be fairly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MOD Note table for Tuning 0, Normal - 7 octav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    C#   D    D#   E    F    F#   G    G#   A    A#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   1712 1616 1525 1440 1359 1283 1211 1143 1078 1018  961  9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1    856  808  763  720  679  641  605  571  539  509  480  4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2    428  404  381  360  340  321  303  286  270  254  240  2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3    214  202  191  180  170  160  151  143  135  127  120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4    107  101   95   90   85   80   76   71   67   64   60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5     53   50   48   45   42   40   38   36   34   32   30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6     27   25   24   22   21   20   19   18   17   16   15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7     13  N/A   12   11  N/A   10  N/A    9    8    8  N/A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// here is the original frequency table, as you can see, incomplete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(TH) Periodtable for Tuning 0,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1 to B-1 : 856,808,762,720,678,640,604,570,538,508,480,4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2 to B-2 : 428,404,381,360,339,320,302,285,269,254,240,2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 to B-3 : 214,202,190,180,170,160,151,143,135,127,120,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determine what note to show, scan through the table until you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same period as the one stored in byte 1-2. Use the index to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p in a notename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is is the data stored in a normal song. A packed song star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four letters "PACK", but i don't know how the song is packed: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an get the source code for the cruncher/decruncher from us if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t, but I don't understand it; I've just ripped it from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racker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n a module, all the samples are stored right after the pattern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determine where a sample starts and stops, you use the sample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tructures in the beginning of the file (from offset 20). Take a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at the mt_init routine in the playroutine, and you'll see just 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Lars "ZAP" Hamre/Amiga Freelanc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FFECT COMMANDS                          E -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-!!!!!!!!!!!!!-                          -!!!!!!!!!!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ffect commands on protracker should    The E command has been al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be compatible with all other trackers.  contain more commands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ne. 0 - None/Arpeggio     8 - * NOT USED *  E0- Filter On/Off     E8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* NOT USED * 1 - Portamento Up     9 - SampleOffset  E1- Fineslide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9- Retrig Note 2 - Portamento Down   A - VolumeSlide   E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Fineslide Down    EA- FineVol Up 3 - TonePortamento    B - Position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3- Glissando Control EB- FineVol Down 4 - Vibrato           C -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Volume    E4- Vibrato Control   EC- NoteCut 5 - ToneP + VolSlide  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PatternBreak  E5- Set Finetune      ED- NoteDelay 6 - Vibra + VolSl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E - Misc. Cmds    E6- Patternloop       EE- PatternDelay 7 - Tremol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F - Set Speed     E7- Tremolo Control   EF- Invert 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0. Arpeggio [Range:$0-$F/$0-$F]      Cmd 1. Portament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Speed:$00-$FF] -!!!!!!!!!!!!!!!!!!!!!!!!!!!!!!!!!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!!- Usage: $0 + 1st halfnote ad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1 + portamento speed + 2nd halfnote ad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ortamento up will simply slide the Arpeggio is used to si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hords.     sample pitch up. You can NOT slide This is done by rapi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hanging the     higher than B-3! (Period 113) pitch between 3(o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ifferent notes.   Example: C-300103  1 is the command, It sound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isy and grainy on                  3 is the portamentospeed.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amples, but ok on monotone ones.   NOTE: The portamento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alle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xample: C-300047  C-major chord:        many times as the spee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song. (C+E+G  or C+4+7 halfnotes)    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you'll sometimes have C-300037  C-minor chord:        tr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sliding accuratly. If you (C+D#+G or C+3+7 halfnotes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hange the speed without chang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liderates, it will sound ba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>End of Par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Buddhist to hotdog vendor: "Make me One with everything".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5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 Files 3/4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3 of 4</w:t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2. Portamento down [Speed:$00-FF]  Cmd 3. Tone-portame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Speed:$00-$FF] -!!!!!!!!!!!!!!!!!!!!!!!!!!!!!!!!!!!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!!!!- Usage: $2 + portamento sp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Dest-note + $3 + slidespeed Just like command 1,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at this   This command will automatically slide one slides the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down instead.      from the old note to the new. (Adds to the perio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You don't have to worry about which You can NOT 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lower than C-1!       direction to slide, you need only set (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856)                            the slide speed. To keep on slid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xample: C-300203  2 is the command,    just select the command $3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00. 3 is the portamentospeed.    Example: A-200000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play a note. C-30030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 is the no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lide to, 3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and 5 the sp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4. Vibrato [Rate:$0-$F,Dpth:$0-$F]   Cmd 5. ToneP + Vol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Spd:$0-$F/$0-$F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4 + vibratorate + vibratodepth   Usage: $5 + upspeed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ownspeed Example: C-300481  4 is the command,     This comm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ontinue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8 is the speed of the vibrato,     toneportamento and sl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volume and 1 is the depth of the vibrato.    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tolen from NT2.0. To keep on vibrating, just select       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-300503  3 is the speed to the command $4 + 00. To change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urn the volume down. vibrato, you can alter the rat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540  4 is the speed to depth or both. Use command E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                               slide it up.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vibrato-wave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6. Vibra + Volsl [Spd:$0-$F/$0-$F]   Cmd 7. Tre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Rate:$0-$F,Dpth:$0-$F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6 + upspeed + downspeed          Usage: $7 + tremolorate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remolodep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is command will continue the current   Tremolo vibrates the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vibrato and slide the volume at the      Example: C-300794  7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ommand, same time. Stolen from NT2.0.                  9 is the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f the tremolo, Example: C-300605  5 is the speed to       and 4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epth of the tremolo. turn the volume down.    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on tremoling, just select C-300640  4 is the speed to 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ommand $7 + 00. To change the slide it up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remolo, you can alter the r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epth or both. Use command E7-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hange the tremolo-wave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9. Set SampleOffset [Offs:$00-$FF]   Cmd A. Volume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Speed:$0-$F/$0-$F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9 + Sampleoffset                 Usage: $A + upspeed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ownspeed This command will play from a chosen     Example: C-300A05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is the speed to position in the sample, and not from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urn the volume down. the beginning. The two numbers equal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-300A40  4 is the speed to the two first numbers in the lengt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slide it up. of the sample. Handy for speech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NOTE: The slide will be called as sampl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many times as the speed of the song. Example: C-300923 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ample from      The slower the song, the m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offset $2300.         volume will be changed on each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B. Position-jump [Pos:$00-$7F]       Cmd C. Set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Volume:$00-$40] -!!!!!!!!!!!!!!!!!!!!!!!!!!!!!!!!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- Usage: $B + position to continue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C + new volume Example: C-300B01  B is the comman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Well, this old familiar command will 1 is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o     set the current volume to your own re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ong at.     selected. The highest volume is $40. This comm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also perform a         All volumes are represented in h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attern-break (see 2 pages below).       (Programmers do it in h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you know!) You can use this command instead of      Example: C-300C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 is the command, restart as on noisetracker, but you            10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volume (16 decimal). must enter the position in he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D. Pattern-break                   Cmd E0. Set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Range:$0-$1] [Pattern-pos:00-63, decimal]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- -!!!!!!!!!!!!!!!!!!!!!!!!!!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0 + filter-status Usage: $D + pattern-positi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is command jerks around with the This command just jumps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ound-filter on some A500 + A2000. song-position, and contin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lay        All other Amiga-users should keep out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atternposition you specify.    of playing around with it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D00  Jump to the next      Example: C-300E01  disconnects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ong-position and continue play                      (turn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LED off) from patternposition 00.               C-300E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onnects filter Or: C-300D32  Jump to the nex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(turns power LED on) song-position and continue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from patternposition 32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>End of Par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"I'll be Bach." - Johann Sebastian Schwarzenegger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5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6-93 02:1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 Files 4/4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 4 of 4</w:t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1. Fineslide up [Range:$0-$F]      Cmd E2. Fineslid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Range:$0-$F] -!!!!!!!!!!!!!!!!!!!!!!!!!!!!!!!!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!!- Usage: $E1 + valu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E2 + value This command works just like the     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ommand works just like the normal portamento up, except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rmal portamento down, except that it only slides up once.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it only slides down once. It does not continue sliding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length of    continue sliding during the length of the note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e note. Example: C-300E11  Slide up 1 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xample: C-300E26  Slide up 6 at the beginn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note.                   beginning of the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(Great for creating chorus effec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3. Glissando Ctrl [Range:$0-$1]         Cmd E4. Set vibra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waveform -!!!!!!!!!!!!!!!!!!!!!!!!!!!!!!!!!!-         [Range:$0-$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3 + Glissando-Statu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- Glissando must be used with the ton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4 + vibrato-waveform portamento command. When glissando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xample: C-300E40  Set sine(default) activated, toneportamento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lide                   E44  Don't retrig WF a halfnote at a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instead of a                C-300E41  Set Ramp Down straight slid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45  Don't retrig WF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E31  Turn Glissando on.             C-300E42  Set Square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E30  Turn Glissando off.                 E46  Don't retrig W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E43  Set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47  Don't retr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W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5. Set finetune [Range:$0-$F]       Cmd E6. Pattern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Loops:$0-$F] -!!!!!!!!!!!!!!!!!!!!!!!!!!!!!!!!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- Usage: $E5 + finetune-valu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6 + number of loops Example: C-300E51  Set finetune to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is command will loop a part of a Use these tables to figure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attern. finetune-value.                         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-300E60  Set loopstart. Finetune: +7 +6 +5 +4 +3 +2 +1  0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-300E63  Jump to loop 3 Value:  7  6  5  4  3  2  1  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imes before playing on. Finetune: -1 -2 -3 -4 -5 -6 -7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Value:  F  E  D  C  B  A  9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7. Set tremolo waveform           Cmd E9. Retrig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Value:$0-$F] [Range:$0-$3]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- -!!!!!!!!!!!!!!!!!!!!!!!!!!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9 + Tick to Retrig note at. Usage: $E7 + tremolo-wavefor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is command will retrig the same not Example: C-300E70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sine(default)     before playing the next. Where to E7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Don't retrig WF       retrig depends on the spe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E71  Set Ramp Down         song. If you retrig with 1 in spee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75  Don't retrig WF       that note will be trigge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imes in C-300E72  Set Squarewave        one note slot. Retr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on hi-hats! E76  Don't retrig WF       Example: C-300F0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Set speed to 6. C-300E73  Set Random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-300E93  Retrig at tick 3 E77  Don't retrig W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out of 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A. FineVolsl up [Range:$0-$F]      Cmd EB. FineVolsl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Range:$0-$F] -!!!!!!!!!!!!!!!!!!!!!!!!!!!!!!!!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!!!- Usage: $EA + valu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EB + value This command works just like the     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ommand works just like the normal volumeslide up, except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rmal volumeslide down, except that it only slides up once. I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t      it only slides down once. It does not continue sliding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e length of    continue sliding during the length of the not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e note. Example: C-300EA3  Slide volume up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xample: C-300EB6  Slide volume down at the beginn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note.           6 at the beginning of the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C. Cut note [Value:$0-$F]           Cmd ED. Note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Value:$0-$F] -!!!!!!!!!!!!!!!!!!!!!!!!!!!!-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- Usage: $EC + Tick to Cut note a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D + ticks to delay note. This command will cut the no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is command will delay the note at the selected tick, crea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o the selected tick. extremely short notes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Example: C-300F06  Set speed to 6. Example: C-300F06  Set speed to 6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-300ED3  Play note at tick C-300EC3  Cut at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3 out                        3 out of 6. of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Note that the note is not really c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e volume is just turne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EE. PatternDelay [Notes:$0-$F]        Cmd EF. Invert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[Speed:$0-$F] -!!!!!!!!!!!!!!!!!!!!!!!!!!!!!!!!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-!!!!!!!!!!!!!!!!!!!!!!!!!!!!!!!- Usage: $EE + notes to delay patte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Usage: $EF + Invertspeed This command will delay the patter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This command will need a short loop the selected numbers of note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($10,20,40,80 etc. bytes) to work. Example: C-300EE8 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pattern 8       It will invert the loop byte by byte.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before playing on.       Sounds better than funkrepeat... All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ffects are still active       Example: C-300EF8 Set invspeed to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when the pattern is being delayed.       To turn off the inve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et invspeed to 0, or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&gt; ctrl + 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Cmd F. Set speed [Speed:$00-$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-!!!!!!!!!!!!!!!!!!!!!!!!!!!!!!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Usage: $F +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This command will set the spe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s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END Of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&gt; X KMail 2.94g Steve's BBS (416)-666-8935 - 3 Nodes 2-14.4 1-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CUT HERE - - - - - - -</w:t>
      </w:r>
    </w:p>
    <w:p>
      <w:pPr>
        <w:pStyle w:val="PreformattedText"/>
        <w:bidi w:val="0"/>
        <w:jc w:val="left"/>
        <w:rPr/>
      </w:pPr>
      <w:r>
        <w:rPr/>
        <w:t>End of Par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that helps whoever it wa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ards Dik, Oshawa, 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"I drank WHAT!?" - Socrates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