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:    #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:    02-09-93 16:56 (Publ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:    QUINN TYLER JACKS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ject: EMS Array Code        1/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Here is some code I posted a while back.  Thought it migh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echo a bit of a code boo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IsAllASCII (Txt$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JackMack SuperArray Management Ki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Released into the public domain on 24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n the interest of mutually beneficial programming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Rereleased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' Written by Quinn Tyler Jack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 JackMack Consulting &amp;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"Specializing in Custom DOS-based GUI applications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docu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This array management tool is programmed for VBDOS 1.0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be fully compatible with BASIC PDS 7.x.  It uses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not found in QuickBASIC 4.5, but these features MAY be wor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by enterprising programmers.  Words to look for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nclude: P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Features of this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INTEGER and LONG numeric arrays can be stored in EMS memory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pace free for bigger and better things.  Arrays are referenced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bscure numbers and handles, but by user assigned names that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NY character.  That means that an array COULD conceivab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"This is my 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STRING arrays are stored to a to virtual memory file, and ar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length.  Only their pointers are stored in RAM, and even these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afely out of the way in EMS.  In short, as long as disk space a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ne could have a 300,000 element string array, each element be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ne and 32000 some odd characters long, and it wouldn't take up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f DGROUP or far string space than any other STRING Jm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lso note that STRING arrays are compressed onto the virtual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f they do not contain high-ASCII characters, to conser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Some academic points illustrated by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 1) Pointer referen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2) End user modifiable array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3) "Handle-based"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4)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NOTE: To allow for INTEGER and LONG values to be passed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same function that returns STRING values, all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back as STRING.  They must be convert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ErrorCode = JmSET ("My array", 10, "1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IntegerValue = VAL(JmGet ("My array"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This is unfortunate, but allows one function to return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of data, not just one p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These seven routines are from Hanlin's PBCLONE 1.9 library.  Earlier</w:t>
      </w:r>
    </w:p>
    <w:p>
      <w:pPr>
        <w:pStyle w:val="PreformattedText"/>
        <w:bidi w:val="0"/>
        <w:jc w:val="left"/>
        <w:rPr/>
      </w:pPr>
      <w:r>
        <w:rPr/>
        <w:t>' versions of PBCLONE might work, to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CLARE FUNCTION IsASCII% (Ch$)</w:t>
      </w:r>
    </w:p>
    <w:p>
      <w:pPr>
        <w:pStyle w:val="PreformattedText"/>
        <w:bidi w:val="0"/>
        <w:jc w:val="left"/>
        <w:rPr/>
      </w:pPr>
      <w:r>
        <w:rPr/>
        <w:t>DECLARE FUNCTION StrSqu$ (St$)</w:t>
      </w:r>
    </w:p>
    <w:p>
      <w:pPr>
        <w:pStyle w:val="PreformattedText"/>
        <w:bidi w:val="0"/>
        <w:jc w:val="left"/>
        <w:rPr/>
      </w:pPr>
      <w:r>
        <w:rPr/>
        <w:t>DECLARE FUNCTION StrUnSq$ (St$)</w:t>
      </w:r>
    </w:p>
    <w:p>
      <w:pPr>
        <w:pStyle w:val="PreformattedText"/>
        <w:bidi w:val="0"/>
        <w:jc w:val="left"/>
        <w:rPr/>
      </w:pPr>
      <w:r>
        <w:rPr/>
        <w:t>DECLARE SUB EMSClose (BYVAL ArrayHandle%)</w:t>
      </w:r>
    </w:p>
    <w:p>
      <w:pPr>
        <w:pStyle w:val="PreformattedText"/>
        <w:bidi w:val="0"/>
        <w:jc w:val="left"/>
        <w:rPr/>
      </w:pPr>
      <w:r>
        <w:rPr/>
        <w:t>DECLARE SUB EMSOpen (Elements&amp;, ElementType%, ArrayHandle%, ErrCode%)</w:t>
      </w:r>
    </w:p>
    <w:p>
      <w:pPr>
        <w:pStyle w:val="PreformattedText"/>
        <w:bidi w:val="0"/>
        <w:jc w:val="left"/>
        <w:rPr/>
      </w:pPr>
      <w:r>
        <w:rPr/>
        <w:t>DECLARE SUB EMSGet (BYVAL ArrayHandle%, ElementNr&amp;, Value AS ANY)</w:t>
      </w:r>
    </w:p>
    <w:p>
      <w:pPr>
        <w:pStyle w:val="PreformattedText"/>
        <w:bidi w:val="0"/>
        <w:jc w:val="left"/>
        <w:rPr/>
      </w:pPr>
      <w:r>
        <w:rPr/>
        <w:t>DECLARE SUB EMSPut (BYVAL ArrayHandle%, ElementNr&amp;, Value AS AN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These routines are local to this particular program.</w:t>
      </w:r>
    </w:p>
    <w:p>
      <w:pPr>
        <w:pStyle w:val="PreformattedText"/>
        <w:bidi w:val="0"/>
        <w:jc w:val="left"/>
        <w:rPr/>
      </w:pPr>
      <w:r>
        <w:rPr/>
        <w:t>DECLARE FUNCTION JmGET$ (ArrayName$, Element AS LONG, ErrCode AS INTEGER)</w:t>
      </w:r>
    </w:p>
    <w:p>
      <w:pPr>
        <w:pStyle w:val="PreformattedText"/>
        <w:bidi w:val="0"/>
        <w:jc w:val="left"/>
        <w:rPr/>
      </w:pPr>
      <w:r>
        <w:rPr/>
        <w:t>DECLARE FUNCTION JmDIM% (ArrayName$, Elements AS LONG, ArrayType%)</w:t>
      </w:r>
    </w:p>
    <w:p>
      <w:pPr>
        <w:pStyle w:val="PreformattedText"/>
        <w:bidi w:val="0"/>
        <w:jc w:val="left"/>
        <w:rPr/>
      </w:pPr>
      <w:r>
        <w:rPr/>
        <w:t>DECLARE FUNCTION JmWORD (InExpression$, Index%) AS STRING</w:t>
      </w:r>
    </w:p>
    <w:p>
      <w:pPr>
        <w:pStyle w:val="PreformattedText"/>
        <w:bidi w:val="0"/>
        <w:jc w:val="left"/>
        <w:rPr/>
      </w:pPr>
      <w:r>
        <w:rPr/>
        <w:t>DECLARE FUNCTION JmSET% (ArrayName$, Element AS LONG, Vlue AS STRING)</w:t>
      </w:r>
    </w:p>
    <w:p>
      <w:pPr>
        <w:pStyle w:val="PreformattedText"/>
        <w:bidi w:val="0"/>
        <w:jc w:val="left"/>
        <w:rPr/>
      </w:pPr>
      <w:r>
        <w:rPr/>
        <w:t>DECLARE FUNCTION JmERASE% (ArrayName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TION BASE 1 ' I prefer things to start at one.  Humans tend to coun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 way, don't you agre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Some system constants.</w:t>
      </w:r>
    </w:p>
    <w:p>
      <w:pPr>
        <w:pStyle w:val="PreformattedText"/>
        <w:bidi w:val="0"/>
        <w:jc w:val="left"/>
        <w:rPr/>
      </w:pPr>
      <w:r>
        <w:rPr/>
        <w:t>CONST BUFFER_MAX = 10           ' How many previously read strings to buffer.</w:t>
      </w:r>
    </w:p>
    <w:p>
      <w:pPr>
        <w:pStyle w:val="PreformattedText"/>
        <w:bidi w:val="0"/>
        <w:jc w:val="left"/>
        <w:rPr/>
      </w:pPr>
      <w:r>
        <w:rPr/>
        <w:t>CONST VirtualFile = "JMVSA.$$$" ' Virtual string memory file.</w:t>
      </w:r>
    </w:p>
    <w:p>
      <w:pPr>
        <w:pStyle w:val="PreformattedText"/>
        <w:bidi w:val="0"/>
        <w:jc w:val="left"/>
        <w:rPr/>
      </w:pPr>
      <w:r>
        <w:rPr/>
        <w:t>CONST StartSize =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Ye olde tradional Boolean logic constants</w:t>
      </w:r>
    </w:p>
    <w:p>
      <w:pPr>
        <w:pStyle w:val="PreformattedText"/>
        <w:bidi w:val="0"/>
        <w:jc w:val="left"/>
        <w:rPr/>
      </w:pPr>
      <w:r>
        <w:rPr/>
        <w:t>CONST TRUE = (1 = 1)            ' I prefer (1=1) since it is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 independent, whereas -1 is specific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 MS BASICS.</w:t>
      </w:r>
    </w:p>
    <w:p>
      <w:pPr>
        <w:pStyle w:val="PreformattedText"/>
        <w:bidi w:val="0"/>
        <w:jc w:val="left"/>
        <w:rPr/>
      </w:pPr>
      <w:r>
        <w:rPr/>
        <w:t>CONST FALSE = NOT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Array Types</w:t>
      </w:r>
    </w:p>
    <w:p>
      <w:pPr>
        <w:pStyle w:val="PreformattedText"/>
        <w:bidi w:val="0"/>
        <w:jc w:val="left"/>
        <w:rPr/>
      </w:pPr>
      <w:r>
        <w:rPr/>
        <w:t>CONST Array_Integer = 1</w:t>
      </w:r>
    </w:p>
    <w:p>
      <w:pPr>
        <w:pStyle w:val="PreformattedText"/>
        <w:bidi w:val="0"/>
        <w:jc w:val="left"/>
        <w:rPr/>
      </w:pPr>
      <w:r>
        <w:rPr/>
        <w:t>CONST Array_Long = 2</w:t>
      </w:r>
    </w:p>
    <w:p>
      <w:pPr>
        <w:pStyle w:val="PreformattedText"/>
        <w:bidi w:val="0"/>
        <w:jc w:val="left"/>
        <w:rPr/>
      </w:pPr>
      <w:r>
        <w:rPr/>
        <w:t>CONST Array_String =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Errors that might happen</w:t>
      </w:r>
    </w:p>
    <w:p>
      <w:pPr>
        <w:pStyle w:val="PreformattedText"/>
        <w:bidi w:val="0"/>
        <w:jc w:val="left"/>
        <w:rPr/>
      </w:pPr>
      <w:r>
        <w:rPr/>
        <w:t>CONST Err_EMS_Allocation = -1</w:t>
      </w:r>
    </w:p>
    <w:p>
      <w:pPr>
        <w:pStyle w:val="PreformattedText"/>
        <w:bidi w:val="0"/>
        <w:jc w:val="left"/>
        <w:rPr/>
      </w:pPr>
      <w:r>
        <w:rPr/>
        <w:t>CONST Err_Bad_Subscript = -2</w:t>
      </w:r>
    </w:p>
    <w:p>
      <w:pPr>
        <w:pStyle w:val="PreformattedText"/>
        <w:bidi w:val="0"/>
        <w:jc w:val="left"/>
        <w:rPr/>
      </w:pPr>
      <w:r>
        <w:rPr/>
        <w:t>CONST Err_Array_Not_Dimensioned = -3</w:t>
      </w:r>
    </w:p>
    <w:p>
      <w:pPr>
        <w:pStyle w:val="PreformattedText"/>
        <w:bidi w:val="0"/>
        <w:jc w:val="left"/>
        <w:rPr/>
      </w:pPr>
      <w:r>
        <w:rPr/>
        <w:t>CONST Err_Overflow = -4</w:t>
      </w:r>
    </w:p>
    <w:p>
      <w:pPr>
        <w:pStyle w:val="PreformattedText"/>
        <w:bidi w:val="0"/>
        <w:jc w:val="left"/>
        <w:rPr/>
      </w:pPr>
      <w:r>
        <w:rPr/>
        <w:t>CONST Err_DOS_Error = 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PointerType for the array cross-reference table.</w:t>
      </w:r>
    </w:p>
    <w:p>
      <w:pPr>
        <w:pStyle w:val="PreformattedText"/>
        <w:bidi w:val="0"/>
        <w:jc w:val="left"/>
        <w:rPr/>
      </w:pPr>
      <w:r>
        <w:rPr/>
        <w:t>TYPE Pointer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AS LONG                ' How many array elements array h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AS INTEGER               ' EMS handle of either data or ptr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 (String arrays use an EMS ptr ta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Type AS INTEGER            ' What type of array we're dealing wi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s AS LONG                ' How many times this array is accessed.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'$DYNAMIC arrays are going to be used so they can be redimensio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PtrArray changes size and must be preserved when it does so.  Therefore,</w:t>
      </w:r>
    </w:p>
    <w:p>
      <w:pPr>
        <w:pStyle w:val="PreformattedText"/>
        <w:bidi w:val="0"/>
        <w:jc w:val="left"/>
        <w:rPr/>
      </w:pPr>
      <w:r>
        <w:rPr/>
        <w:t>' QuickBASIC users might have to rethink the logic I have used throughout.</w:t>
      </w:r>
    </w:p>
    <w:p>
      <w:pPr>
        <w:pStyle w:val="PreformattedText"/>
        <w:bidi w:val="0"/>
        <w:jc w:val="left"/>
        <w:rPr/>
      </w:pPr>
      <w:r>
        <w:rPr/>
        <w:t>DIM SHARED PtrArray(StartSize) AS Pointer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DIM SHARED AName$(StartSize)          ' Names of arrays.</w:t>
      </w:r>
    </w:p>
    <w:p>
      <w:pPr>
        <w:pStyle w:val="PreformattedText"/>
        <w:bidi w:val="0"/>
        <w:jc w:val="left"/>
        <w:rPr/>
      </w:pPr>
      <w:r>
        <w:rPr/>
        <w:t>DIM SHARED VirtualHandle AS INTEGER     ' Handle of virtual memory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The simple sample application to show syntax follows here.  Normally, your</w:t>
      </w:r>
    </w:p>
    <w:p>
      <w:pPr>
        <w:pStyle w:val="PreformattedText"/>
        <w:bidi w:val="0"/>
        <w:jc w:val="left"/>
        <w:rPr/>
      </w:pPr>
      <w:r>
        <w:rPr/>
        <w:t>' program would go here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' A 300,000 element string array!  Requires lots of EMS for pointers!  A</w:t>
      </w:r>
    </w:p>
    <w:p>
      <w:pPr>
        <w:pStyle w:val="PreformattedText"/>
        <w:bidi w:val="0"/>
        <w:jc w:val="left"/>
        <w:rPr/>
      </w:pPr>
      <w:r>
        <w:rPr/>
        <w:t>' one million element array would require 4 Megs of free EMS, but wouldn't</w:t>
      </w:r>
    </w:p>
    <w:p>
      <w:pPr>
        <w:pStyle w:val="PreformattedText"/>
        <w:bidi w:val="0"/>
        <w:jc w:val="left"/>
        <w:rPr/>
      </w:pPr>
      <w:r>
        <w:rPr/>
        <w:t>' take up any more DGROUP or conventional memory than a two element arra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PUT "This array can have any name you'd like: ", Array$</w:t>
      </w:r>
    </w:p>
    <w:p>
      <w:pPr>
        <w:pStyle w:val="PreformattedText"/>
        <w:bidi w:val="0"/>
        <w:jc w:val="left"/>
        <w:rPr/>
      </w:pPr>
      <w:r>
        <w:rPr/>
        <w:t>' Arrays can be named at the end-user level.  This is good for database</w:t>
      </w:r>
    </w:p>
    <w:p>
      <w:pPr>
        <w:pStyle w:val="PreformattedText"/>
        <w:bidi w:val="0"/>
        <w:jc w:val="left"/>
        <w:rPr/>
      </w:pPr>
      <w:r>
        <w:rPr/>
        <w:t>' applications and is a powerful feature.  The user is not forced to refer</w:t>
      </w:r>
    </w:p>
    <w:p>
      <w:pPr>
        <w:pStyle w:val="PreformattedText"/>
        <w:bidi w:val="0"/>
        <w:jc w:val="left"/>
        <w:rPr/>
      </w:pPr>
      <w:r>
        <w:rPr/>
        <w:t>' to his specific data by any contrived name other than the one he or she</w:t>
      </w:r>
    </w:p>
    <w:p>
      <w:pPr>
        <w:pStyle w:val="PreformattedText"/>
        <w:bidi w:val="0"/>
        <w:jc w:val="left"/>
        <w:rPr/>
      </w:pPr>
      <w:r>
        <w:rPr/>
        <w:t>' assign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ul = JmDIM(Array$, 1000, Array_String)</w:t>
      </w:r>
    </w:p>
    <w:p>
      <w:pPr>
        <w:pStyle w:val="PreformattedText"/>
        <w:bidi w:val="0"/>
        <w:jc w:val="left"/>
        <w:rPr/>
      </w:pPr>
      <w:r>
        <w:rPr/>
        <w:t>IF nul &lt; 0 THEN PRINT "ERROR": END</w:t>
      </w:r>
    </w:p>
    <w:p>
      <w:pPr>
        <w:pStyle w:val="PreformattedText"/>
        <w:bidi w:val="0"/>
        <w:jc w:val="left"/>
        <w:rPr/>
      </w:pPr>
      <w:r>
        <w:rPr/>
        <w:t>PRINT nul</w:t>
      </w:r>
    </w:p>
    <w:p>
      <w:pPr>
        <w:pStyle w:val="PreformattedText"/>
        <w:bidi w:val="0"/>
        <w:jc w:val="left"/>
        <w:rPr/>
      </w:pPr>
      <w:r>
        <w:rPr/>
        <w:t>PRINT "Getting data from array '" + Array$ + "'."</w:t>
      </w:r>
    </w:p>
    <w:p>
      <w:pPr>
        <w:pStyle w:val="PreformattedText"/>
        <w:bidi w:val="0"/>
        <w:jc w:val="left"/>
        <w:rPr/>
      </w:pPr>
      <w:r>
        <w:rPr/>
        <w:t>nul = JmSET(Array$, 1000, "This is a test.  The test seems to have worked.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JmGET(Array$, 1000, ErrC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ul = JmERASE("*") 'Be sure to do this to free EMS handles and memory!</w:t>
      </w:r>
    </w:p>
    <w:p>
      <w:pPr>
        <w:pStyle w:val="PreformattedText"/>
        <w:bidi w:val="0"/>
        <w:jc w:val="left"/>
        <w:rPr/>
      </w:pPr>
      <w:r>
        <w:rPr/>
        <w:t>&gt;&gt;&gt; Continued to next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SLMR 2.1a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VKUG/VPCC QuickBasic Echo - Richmond, BC (1:153/15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86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09-93 16:56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QUINN TYLER JACKSO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EMS Array Code        2/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&gt; Continued from previous message</w:t>
      </w:r>
    </w:p>
    <w:p>
      <w:pPr>
        <w:pStyle w:val="PreformattedText"/>
        <w:bidi w:val="0"/>
        <w:jc w:val="left"/>
        <w:rPr/>
      </w:pPr>
      <w:r>
        <w:rPr/>
        <w:t>REM $STATIC</w:t>
      </w:r>
    </w:p>
    <w:p>
      <w:pPr>
        <w:pStyle w:val="PreformattedText"/>
        <w:bidi w:val="0"/>
        <w:jc w:val="left"/>
        <w:rPr/>
      </w:pPr>
      <w:r>
        <w:rPr/>
        <w:t>FUNCTION IsAllASCII (Txt$) AS INTEGER</w:t>
      </w:r>
    </w:p>
    <w:p>
      <w:pPr>
        <w:pStyle w:val="PreformattedText"/>
        <w:bidi w:val="0"/>
        <w:jc w:val="left"/>
        <w:rPr/>
      </w:pPr>
      <w:r>
        <w:rPr/>
        <w:t>FOR scan = 1 TO LEN(Txt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IsASCII(MID$(Txt$, scan, 1)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lASCII =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IsAllASCII = TRUE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JmDIM (ArrayName$, Elements AS LONG, ArrayType) AS INTEGER</w:t>
      </w:r>
    </w:p>
    <w:p>
      <w:pPr>
        <w:pStyle w:val="PreformattedText"/>
        <w:bidi w:val="0"/>
        <w:jc w:val="left"/>
        <w:rPr/>
      </w:pPr>
      <w:r>
        <w:rPr/>
        <w:t>STATIC ArrayPtr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Get First Available spot in list.</w:t>
      </w:r>
    </w:p>
    <w:p>
      <w:pPr>
        <w:pStyle w:val="PreformattedText"/>
        <w:bidi w:val="0"/>
        <w:jc w:val="left"/>
        <w:rPr/>
      </w:pPr>
      <w:r>
        <w:rPr/>
        <w:t>FOR scan = 1 TO UBOUND(Ptr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ame$(scan) = "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Ptr =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=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NEXT 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NOT Flag THEN ' We have to make room for a new array, since no spots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Ptr = UBOUND(PtrArray)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PRESERVE PtrArray(ArrayPtr) AS Pointer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PRESERVE AName$(ArrayPtr)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 CASE Array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Array_Integer, Array_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me$(ArrayPtr) = ArrayName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Array(ArrayPtr).Elements =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Array(ArrayPtr).ArrayType = Array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Open Elements, Array_Type, Handle, Err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Array(ArrayPtr).Handle =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Cod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mDIM = 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mDIM =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Array_String, Array_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me$(ArrayPtr) = ArrayName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Array(ArrayPtr).Elements =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Array(ArrayPtr).ArrayType = Array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VirtualHandle THEN 'we haven't opened the virtual file y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Handle = FREE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VirtualFile FOR BINARY AS VirtualHand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This EMS array is an array of POINTERS to file offs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Open Elements, Array_Long, Handle, Err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Array(ArrayPtr).Handle =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Cod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mDIM = 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mDIM =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JmERASE (ArrayName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ArrayName$ &lt;&gt; "*" THEN ' The asterix is intended to erase ALL JmArrays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can = 1 TO UBOUND(PtrArr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rrayName$ = AName$(scan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Release EMS being used by arr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Close PtrArray(scan).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how the name as blank so that it is freed for future 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me$(scan) = "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=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Flag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We tried to ERASE an array that didn't exist.  N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case sensitive, so "Quinn" and "quinn" are differ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ERASE = Err_Array_Not_Dimens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VirtualHandle ' Close the virtual string file and</w:t>
      </w:r>
    </w:p>
    <w:p>
      <w:pPr>
        <w:pStyle w:val="PreformattedText"/>
        <w:bidi w:val="0"/>
        <w:jc w:val="left"/>
        <w:rPr/>
      </w:pPr>
      <w:r>
        <w:rPr/>
        <w:t>'    KILL VirtualFile    ' get rid of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can = 1 TO UBOUND(PtrArr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ame$(scan) &lt;&gt; "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Release EMS used by arr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SClose PtrArray(scan).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PtrArray(1) AS Pointer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AName$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Handle = 0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JmGET (ArrayName$, Element AS LONG, ErrCode AS INTEGER) AS STRING</w:t>
      </w:r>
    </w:p>
    <w:p>
      <w:pPr>
        <w:pStyle w:val="PreformattedText"/>
        <w:bidi w:val="0"/>
        <w:jc w:val="left"/>
        <w:rPr/>
      </w:pPr>
      <w:r>
        <w:rPr/>
        <w:t>STATIC BufferPt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can = 1 TO UBOUND(Ptr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rrayName$ = AName$(scan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lement &gt; PtrArray(scan).Elements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Code = Err_Bad_Sub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PtrArray(scan).Array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Array_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Get PtrArray(scan).Handle, Element, TempInt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GET = STR$(TempInt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=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Array_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Get PtrArray(scan).Handle, Element, TempLong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GET = STR$(TempLong&amp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=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Array_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Get PtrArray(scan).Handle, Element, EndPtr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LOCAL ERROR GOTO DOSError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First find the right spot in virtual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K VirtualHandle, EndPtr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Then find out how much data to read from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VirtualHandle, , Leng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Then prepare an adequate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$ = SPACE$(ABS(Leng%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And finally suck it in through the stra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VirtualHandle, , Buffer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LOCAL ERROR GOTO 0</w:t>
      </w:r>
    </w:p>
    <w:p>
      <w:pPr>
        <w:pStyle w:val="PreformattedText"/>
        <w:bidi w:val="0"/>
        <w:jc w:val="left"/>
        <w:rPr/>
      </w:pPr>
      <w:r>
        <w:rPr/>
        <w:t>&gt;&gt;&gt; Continued to next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SLMR 2.1a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VKUG/VPCC QuickBasic Echo - Richmond, BC (1:153/15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86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09-93 16:56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QUINN TYLER JACKSO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EMS Array Code        3/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&gt; Continued from previous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Negative lengths indicate previous compr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eng% &lt; 0 THEN Buffer$ = StrUnSq(Buffer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GET = Buffer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=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NEXT 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NOT Flag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ode = Err_Array_Not_Dimens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SErrorGet:</w:t>
      </w:r>
    </w:p>
    <w:p>
      <w:pPr>
        <w:pStyle w:val="PreformattedText"/>
        <w:bidi w:val="0"/>
        <w:jc w:val="left"/>
        <w:rPr/>
      </w:pPr>
      <w:r>
        <w:rPr/>
        <w:t>' Something happened that had to be trapped.</w:t>
      </w:r>
    </w:p>
    <w:p>
      <w:pPr>
        <w:pStyle w:val="PreformattedText"/>
        <w:bidi w:val="0"/>
        <w:jc w:val="left"/>
        <w:rPr/>
      </w:pPr>
      <w:r>
        <w:rPr/>
        <w:t>ErrCode = Err_DOS_Error</w:t>
      </w:r>
    </w:p>
    <w:p>
      <w:pPr>
        <w:pStyle w:val="PreformattedText"/>
        <w:bidi w:val="0"/>
        <w:jc w:val="left"/>
        <w:rPr/>
      </w:pP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JmSET (ArrayName$, Element AS LONG, Vlue AS STRING)</w:t>
      </w:r>
    </w:p>
    <w:p>
      <w:pPr>
        <w:pStyle w:val="PreformattedText"/>
        <w:bidi w:val="0"/>
        <w:jc w:val="left"/>
        <w:rPr/>
      </w:pPr>
      <w:r>
        <w:rPr/>
        <w:t>FOR scan = 1 TO UBOUND(Ptr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rrayName$ = AName$(scan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lement &gt; PtrArray(scan).Elements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mSET = Err_Bad_Sub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PtrArray(scan).Array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Array_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Int&amp; = VAL(V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empInt&amp; &gt; 32768 OR TempInt&amp; &lt; -32768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Someone forgot his BASIC basic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mSET = Err_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Int% = TempInt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Stuff it up there in EMS l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Put PtrArray(scan).Handle, Element, TempInt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=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Array_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Long&amp; = VAL(V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Put PtrArray(scan).Handle, Element, TempLong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=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Array_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New string assignments added to end of virtual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Ptr&amp; = LOF(VirtualHandle)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Put PtrArray(scan).Handle, Element, EndPtr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LOCAL ERROR GOTO DOSError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K VirtualHandle, EndPtr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Add the string length to the string for later u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CASE IsAllASCII(Vlu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Compress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lue = StrSqu(Vlu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 Make it &lt; 0 if com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lue = MKI$(-LEN(Vlue)) + V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lue = MKI$(LEN(Vlue)) + V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 VirtualHandle, , V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LOCAL ERROR GOTO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=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NEXT 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NOT Flag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SET = Err_Bad_Array_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>DOSErrorSe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SET = Err_DOS_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SLMR 2.1a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VKUG/VPCC QuickBasic Echo - Richmond, BC (1:153/15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93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08-93 17:35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VICTOR YIU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ERIC MAYS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GETINPUT    1/2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re's what you're looking for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!!!!!!!!!!!!!!!!!!!!!!!!!!-8&lt;-!!!!!-8&lt;-!-  snip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released into public domain</w:t>
      </w:r>
    </w:p>
    <w:p>
      <w:pPr>
        <w:pStyle w:val="PreformattedText"/>
        <w:bidi w:val="0"/>
        <w:jc w:val="left"/>
        <w:rPr/>
      </w:pPr>
      <w:r>
        <w:rPr/>
        <w:t>' +-!!!!!!!!!!!!!!!!!!!!!!!!!!!!!!!!!!!!!!!!!!!!!!!!!!!!!!!!!-+</w:t>
      </w:r>
    </w:p>
    <w:p>
      <w:pPr>
        <w:pStyle w:val="PreformattedText"/>
        <w:bidi w:val="0"/>
        <w:jc w:val="left"/>
        <w:rPr/>
      </w:pPr>
      <w:r>
        <w:rPr/>
        <w:t>' |  GetInput.bas                               by Victor Yiu |</w:t>
      </w:r>
    </w:p>
    <w:p>
      <w:pPr>
        <w:pStyle w:val="PreformattedText"/>
        <w:bidi w:val="0"/>
        <w:jc w:val="left"/>
        <w:rPr/>
      </w:pPr>
      <w:r>
        <w:rPr/>
        <w:t>' |  ~~~~~~~~~~~~                                             |</w:t>
      </w:r>
    </w:p>
    <w:p>
      <w:pPr>
        <w:pStyle w:val="PreformattedText"/>
        <w:bidi w:val="0"/>
        <w:jc w:val="left"/>
        <w:rPr/>
      </w:pPr>
      <w:r>
        <w:rPr/>
        <w:t>' |    A full functioned replacement for INPUT.  Includes     |</w:t>
      </w:r>
    </w:p>
    <w:p>
      <w:pPr>
        <w:pStyle w:val="PreformattedText"/>
        <w:bidi w:val="0"/>
        <w:jc w:val="left"/>
        <w:rPr/>
      </w:pPr>
      <w:r>
        <w:rPr/>
        <w:t>' |  full line editing:  insert, typeover, delete, home/end,  |</w:t>
      </w:r>
    </w:p>
    <w:p>
      <w:pPr>
        <w:pStyle w:val="PreformattedText"/>
        <w:bidi w:val="0"/>
        <w:jc w:val="left"/>
        <w:rPr/>
      </w:pPr>
      <w:r>
        <w:rPr/>
        <w:t>' |  and next/previous word.  Also lets you specify maximum   |</w:t>
      </w:r>
    </w:p>
    <w:p>
      <w:pPr>
        <w:pStyle w:val="PreformattedText"/>
        <w:bidi w:val="0"/>
        <w:jc w:val="left"/>
        <w:rPr/>
      </w:pPr>
      <w:r>
        <w:rPr/>
        <w:t>' |  line length, or let use input until end of line.         |</w:t>
      </w:r>
    </w:p>
    <w:p>
      <w:pPr>
        <w:pStyle w:val="PreformattedText"/>
        <w:bidi w:val="0"/>
        <w:jc w:val="left"/>
        <w:rPr/>
      </w:pPr>
      <w:r>
        <w:rPr/>
        <w:t>' |    The code is specially written for clarity and ease of  |</w:t>
      </w:r>
    </w:p>
    <w:p>
      <w:pPr>
        <w:pStyle w:val="PreformattedText"/>
        <w:bidi w:val="0"/>
        <w:jc w:val="left"/>
        <w:rPr/>
      </w:pPr>
      <w:r>
        <w:rPr/>
        <w:t>' |  understanding.  All of the code is optimized to the max  |</w:t>
      </w:r>
    </w:p>
    <w:p>
      <w:pPr>
        <w:pStyle w:val="PreformattedText"/>
        <w:bidi w:val="0"/>
        <w:jc w:val="left"/>
        <w:rPr/>
      </w:pPr>
      <w:r>
        <w:rPr/>
        <w:t>' |  that I know how.                                         |</w:t>
      </w:r>
    </w:p>
    <w:p>
      <w:pPr>
        <w:pStyle w:val="PreformattedText"/>
        <w:bidi w:val="0"/>
        <w:jc w:val="left"/>
        <w:rPr/>
      </w:pPr>
      <w:r>
        <w:rPr/>
        <w:t>' |    In essence, it is just a full line editor.             |</w:t>
      </w:r>
    </w:p>
    <w:p>
      <w:pPr>
        <w:pStyle w:val="PreformattedText"/>
        <w:bidi w:val="0"/>
        <w:jc w:val="left"/>
        <w:rPr/>
      </w:pPr>
      <w:r>
        <w:rPr/>
        <w:t>' 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' |  Syntax: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' |     In$ = GetInput$(Prompt$, MaxLen%)                     |</w:t>
      </w:r>
    </w:p>
    <w:p>
      <w:pPr>
        <w:pStyle w:val="PreformattedText"/>
        <w:bidi w:val="0"/>
        <w:jc w:val="left"/>
        <w:rPr/>
      </w:pPr>
      <w:r>
        <w:rPr/>
        <w:t>' 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' |  Prompt$ is the prompt that you want to be displayed when |</w:t>
      </w:r>
    </w:p>
    <w:p>
      <w:pPr>
        <w:pStyle w:val="PreformattedText"/>
        <w:bidi w:val="0"/>
        <w:jc w:val="left"/>
        <w:rPr/>
      </w:pPr>
      <w:r>
        <w:rPr/>
        <w:t>' |             user is inputting data, like "Your name? "    |</w:t>
      </w:r>
    </w:p>
    <w:p>
      <w:pPr>
        <w:pStyle w:val="PreformattedText"/>
        <w:bidi w:val="0"/>
        <w:jc w:val="left"/>
        <w:rPr/>
      </w:pPr>
      <w:r>
        <w:rPr/>
        <w:t>' |  MaxLen  is the maximum length that you will allow the    |</w:t>
      </w:r>
    </w:p>
    <w:p>
      <w:pPr>
        <w:pStyle w:val="PreformattedText"/>
        <w:bidi w:val="0"/>
        <w:jc w:val="left"/>
        <w:rPr/>
      </w:pPr>
      <w:r>
        <w:rPr/>
        <w:t>' |             user to type in.  Use "0" or "-1" to input it |</w:t>
      </w:r>
    </w:p>
    <w:p>
      <w:pPr>
        <w:pStyle w:val="PreformattedText"/>
        <w:bidi w:val="0"/>
        <w:jc w:val="left"/>
        <w:rPr/>
      </w:pPr>
      <w:r>
        <w:rPr/>
        <w:t>' |             to the end of the screen                      |</w:t>
      </w:r>
    </w:p>
    <w:p>
      <w:pPr>
        <w:pStyle w:val="PreformattedText"/>
        <w:bidi w:val="0"/>
        <w:jc w:val="left"/>
        <w:rPr/>
      </w:pPr>
      <w:r>
        <w:rPr/>
        <w:t>' +-!!!!!!!!!!!!!!!!!!!!!!!!!!!!!!!!!!!!!!!!!!!!!!!!!!!!!!!!!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 Declarations</w:t>
      </w:r>
    </w:p>
    <w:p>
      <w:pPr>
        <w:pStyle w:val="PreformattedText"/>
        <w:bidi w:val="0"/>
        <w:jc w:val="left"/>
        <w:rPr/>
      </w:pPr>
      <w:r>
        <w:rPr/>
        <w:t>DECLARE SUB Init ()</w:t>
      </w:r>
    </w:p>
    <w:p>
      <w:pPr>
        <w:pStyle w:val="PreformattedText"/>
        <w:bidi w:val="0"/>
        <w:jc w:val="left"/>
        <w:rPr/>
      </w:pPr>
      <w:r>
        <w:rPr/>
        <w:t>DECLARE SUB Alarm ()</w:t>
      </w:r>
    </w:p>
    <w:p>
      <w:pPr>
        <w:pStyle w:val="PreformattedText"/>
        <w:bidi w:val="0"/>
        <w:jc w:val="left"/>
        <w:rPr/>
      </w:pPr>
      <w:r>
        <w:rPr/>
        <w:t>DECLARE FUNCTION GetInput$ (Prompt$, MaxLen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FINT A-Z      ' use integers by default for speed</w:t>
      </w:r>
    </w:p>
    <w:p>
      <w:pPr>
        <w:pStyle w:val="PreformattedText"/>
        <w:bidi w:val="0"/>
        <w:jc w:val="left"/>
        <w:rPr/>
      </w:pPr>
      <w:r>
        <w:rPr/>
        <w:t>COMMON SHARED Null$           ' set up some initial keys:</w:t>
      </w:r>
    </w:p>
    <w:p>
      <w:pPr>
        <w:pStyle w:val="PreformattedText"/>
        <w:bidi w:val="0"/>
        <w:jc w:val="left"/>
        <w:rPr/>
      </w:pPr>
      <w:r>
        <w:rPr/>
        <w:t>COMMON SHARED LeftK$, RightK$ ' it is faster and clearer to use variables</w:t>
      </w:r>
    </w:p>
    <w:p>
      <w:pPr>
        <w:pStyle w:val="PreformattedText"/>
        <w:bidi w:val="0"/>
        <w:jc w:val="left"/>
        <w:rPr/>
      </w:pPr>
      <w:r>
        <w:rPr/>
        <w:t>COMMON SHARED Home$, End$     ' (A$, B$) instead of constants ("d",</w:t>
      </w:r>
    </w:p>
    <w:p>
      <w:pPr>
        <w:pStyle w:val="PreformattedText"/>
        <w:bidi w:val="0"/>
        <w:jc w:val="left"/>
        <w:rPr/>
      </w:pPr>
      <w:r>
        <w:rPr/>
        <w:t>COMMON SHARED Insert$, Delete$' "xyz", CHR$(3))</w:t>
      </w:r>
    </w:p>
    <w:p>
      <w:pPr>
        <w:pStyle w:val="PreformattedText"/>
        <w:bidi w:val="0"/>
        <w:jc w:val="left"/>
        <w:rPr/>
      </w:pPr>
      <w:r>
        <w:rPr/>
        <w:t>COMMON SHARED CLeft$, CRight$ ' --&gt; MY BENCHMARKS CONFIRM IT &lt;--</w:t>
      </w:r>
    </w:p>
    <w:p>
      <w:pPr>
        <w:pStyle w:val="PreformattedText"/>
        <w:bidi w:val="0"/>
        <w:jc w:val="left"/>
        <w:rPr/>
      </w:pPr>
      <w:r>
        <w:rPr/>
        <w:t>COMMON SHARED SpaceBar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ST False = 0, True = NOT False   ' set up boolean consta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$ = CHR$(0)             ' define initial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Bar$ =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$ = Null$ + "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$ = Null$ + "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K$ = Null$ + "K": RightK$ = Null$ + "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$ = Null$ + "G": End$ = Null$ + "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ft$ = Null$ + "s": CRight$ = Null$ + "t"</w:t>
      </w:r>
    </w:p>
    <w:p>
      <w:pPr>
        <w:pStyle w:val="PreformattedText"/>
        <w:bidi w:val="0"/>
        <w:jc w:val="left"/>
        <w:rPr/>
      </w:pPr>
      <w:r>
        <w:rPr/>
        <w:t>CLS             ' clear screen</w:t>
      </w:r>
    </w:p>
    <w:p>
      <w:pPr>
        <w:pStyle w:val="PreformattedText"/>
        <w:bidi w:val="0"/>
        <w:jc w:val="left"/>
        <w:rPr/>
      </w:pPr>
      <w:r>
        <w:rPr/>
        <w:t>COLOR 7, 0      ' use white on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$ = GetInput$("Enter a string: ", -1)   ' input a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You typed ["; In$; "]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+-!!!!!!!!!!!!!!!!!!!!!!!!!!!!!!!!!!!!!!!!!!!!!!!!!!!!!!!!!-+</w:t>
      </w:r>
    </w:p>
    <w:p>
      <w:pPr>
        <w:pStyle w:val="PreformattedText"/>
        <w:bidi w:val="0"/>
        <w:jc w:val="left"/>
        <w:rPr/>
      </w:pPr>
      <w:r>
        <w:rPr/>
        <w:t>' |  Alarm                                      by Victor Yiu |</w:t>
      </w:r>
    </w:p>
    <w:p>
      <w:pPr>
        <w:pStyle w:val="PreformattedText"/>
        <w:bidi w:val="0"/>
        <w:jc w:val="left"/>
        <w:rPr/>
      </w:pPr>
      <w:r>
        <w:rPr/>
        <w:t>' |  ~~~~~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' |    Plays a tune                                           |</w:t>
      </w:r>
    </w:p>
    <w:p>
      <w:pPr>
        <w:pStyle w:val="PreformattedText"/>
        <w:bidi w:val="0"/>
        <w:jc w:val="left"/>
        <w:rPr/>
      </w:pPr>
      <w:r>
        <w:rPr/>
        <w:t>' +-!!!!!!!!!!!!!!!!!!!!!!!!!!!!!!!!!!!!!!!!!!!!!!!!!!!!!!!!!-+</w:t>
      </w:r>
    </w:p>
    <w:p>
      <w:pPr>
        <w:pStyle w:val="PreformattedText"/>
        <w:bidi w:val="0"/>
        <w:jc w:val="left"/>
        <w:rPr/>
      </w:pPr>
      <w:r>
        <w:rPr/>
        <w:t>SUB Al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1000, 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GetInput$ (Prompt$, MaxL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xLen &lt; 1 THEN MaxLen = 80 - LEN(Prompt$) - POS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0 or -1 means all that will fit on the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Adjusts MaxLen to max. len to the end of the line if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passes in &lt;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Prompt$;      ' print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X = POS(0)     ' save cursor column, to use later as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= 1          ' init.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= True       ' default mode: ins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   ' start main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pdate THEN      ' True if something changed in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, StartX, 0      ' locate at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Out$; SpaceBar$;        ' print input plus a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= False          ' reset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, Cursor + StartX - 1, 1, (NOT Insert) * -7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locate cursor at end of text, with cursor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cursor shape is dependent on insertio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: I$ = INKEY$         ' wait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UNTIL LEN(I$)      ' --&gt; 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 using LEN(I$) is _MUCH_ fas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 using I$ &lt;&gt; "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&gt;&gt;&gt; Continued on next messag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Blue Wave/RA v2.10 [N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Hard Disc Cafe / Houston Texas / (713) 589-2690 / (1:106/30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93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08-93 17:35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VICTOR YIU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ERIC MAYS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GETINPUT    2/2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&gt;&gt;&gt;&gt; Continued from last messag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N(I$) = 1 THEN     ' branch according to len. of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= True       ' set flag to up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CASE ASC(I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IS &gt;= 32   ' a normal char: just add it to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NOT Insert) OR (LEN(Out$) &lt; MaxLen) THEN  ' within limits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able to add anymore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Cursor &gt; 0 THEN    ' has user typed anything?</w:t>
      </w:r>
    </w:p>
    <w:p>
      <w:pPr>
        <w:pStyle w:val="PreformattedText"/>
        <w:bidi w:val="0"/>
        <w:jc w:val="left"/>
        <w:rPr/>
      </w:pPr>
      <w:r>
        <w:rPr/>
        <w:t>'                 Out$ = LEFT$(Out$, Cursor - 1) + I$ + MID$(Out$, Cursor)</w:t>
      </w:r>
    </w:p>
    <w:p>
      <w:pPr>
        <w:pStyle w:val="PreformattedText"/>
        <w:bidi w:val="0"/>
        <w:jc w:val="left"/>
        <w:rPr/>
      </w:pPr>
      <w:r>
        <w:rPr/>
        <w:t>'                 Out$ = LEFT$(Out$, Cursor - 1) + I$ + MID$(Out$, Cursor + 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$ = LEFT$(Out$, Cursor - 1) + I$ + MID$(Out$, Cursor - (NOT Insert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$ = I$    ' create new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= Cursor + 1     ' advanc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arm           ' can't add, so beep at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 = False  ' don't up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8          '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LEN(Out$) AND (Cursor &gt; 1) THEN 'can we backspace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$ = LEFT$(Out$, Cursor - 2) + MID$(Out$, Curso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remove 1 char. befor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= Cursor - 1     ' adjus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 = Fa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13     '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27     '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LEN(Out$) &gt; 0 THEN     ' has user typed anything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E , StartX, 0    ' yes, so clear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SPACE$(LEN(Out$) + 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$ = "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= 1      ' resetting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 = False  ' don't update:  no reas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 DO         ' if nothing, just 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' extended ASCII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CASE I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LeftK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Cursor &gt; 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= Cursor - 1     ' move cursor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RightK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Cursor &lt; LEN(Out$) + 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= Cursor + 1     ' move cursor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Delete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LEN(Out$) &gt; 0 AND (Cursor &lt; LEN(Out$)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ut$ = LEFT$(Out$, Cursor - 1) + MID$(Out$, Cursor + </w:t>
      </w:r>
    </w:p>
    <w:p>
      <w:pPr>
        <w:pStyle w:val="PreformattedText"/>
        <w:bidi w:val="0"/>
        <w:jc w:val="left"/>
        <w:rPr/>
      </w:pPr>
      <w:r>
        <w:rPr/>
        <w:t>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 = Tr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CLeft$     ' move to previous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Cursor &gt; 2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 = Cursor - 1     ' assume start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                     ' start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 = Temp - 1     ' adjust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ASC(MID$(Out$, Temp)) = 32 THEN  ' spac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mp = Temp + 1  ' yes, so mov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T DO          ' next word &amp;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OP UNTIL Temp = 1  ' just in case for no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= Temp           'adjus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=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CRigh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Cursor &lt;= LEN(Out$) THEN 'only if not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emp = INSTR(Cursor, Out$, SpaceBar$) ' find next </w:t>
      </w:r>
    </w:p>
    <w:p>
      <w:pPr>
        <w:pStyle w:val="PreformattedText"/>
        <w:bidi w:val="0"/>
        <w:jc w:val="left"/>
        <w:rPr/>
      </w:pP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emp = 0 THEN            ' any spaces at all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= LEN(Out$) + 1  ' no, so just pu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'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= Temp + 1    ' yes, put after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= LEN(Out$) +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Home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End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= LEN(Out$)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Inser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= NOT Insert     ' if user pressed the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 key, just toggle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, , 0, 0, 16     ' restore cursor to invisible big b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                 ' go to nex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Input$ = Out$        ' assign function to value</w:t>
      </w:r>
    </w:p>
    <w:p>
      <w:pPr>
        <w:pStyle w:val="PreformattedText"/>
        <w:bidi w:val="0"/>
        <w:jc w:val="left"/>
        <w:rPr/>
      </w:pPr>
      <w:r>
        <w:rPr/>
        <w:t>END FUNCTION                '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!!!!!!!!!-8&lt;-!!!!!!!!!!!!-8&lt;-!!!!- that's i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ope it helps!</w:t>
      </w:r>
    </w:p>
    <w:p>
      <w:pPr>
        <w:pStyle w:val="PreformattedText"/>
        <w:bidi w:val="0"/>
        <w:jc w:val="left"/>
        <w:rPr/>
      </w:pPr>
      <w:r>
        <w:rPr/>
        <w:t>Vi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.S.  Watch out for word-wrapped line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.. My spelling?  Oh, it's just line nois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Blue Wave/RA v2.10 [N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Hard Disc Cafe / Houston Texas / (713) 589-2690 / (1:106/30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93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08-93 18:04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VICTOR YIU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MSGSPLIT ----&gt;&gt; 1/2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most all of the active participants in this echo will find this program</w:t>
      </w:r>
    </w:p>
    <w:p>
      <w:pPr>
        <w:pStyle w:val="PreformattedText"/>
        <w:bidi w:val="0"/>
        <w:jc w:val="left"/>
        <w:rPr/>
      </w:pPr>
      <w:r>
        <w:rPr/>
        <w:t>extremely useful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8&lt;------8&lt;--------8&lt;-------8&lt;----  Snip begins here: MSGSPLIT.B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' MsgSplit v1.0 � (C) Copyright Victor Yiu, 1993. � Feb. 8, 1993</w:t>
      </w:r>
    </w:p>
    <w:p>
      <w:pPr>
        <w:pStyle w:val="PreformattedText"/>
        <w:bidi w:val="0"/>
        <w:jc w:val="left"/>
        <w:rPr/>
      </w:pPr>
      <w:r>
        <w:rPr/>
        <w:t>' 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' A great message processor for posting source files.  Converts</w:t>
      </w:r>
    </w:p>
    <w:p>
      <w:pPr>
        <w:pStyle w:val="PreformattedText"/>
        <w:bidi w:val="0"/>
        <w:jc w:val="left"/>
        <w:rPr/>
      </w:pPr>
      <w:r>
        <w:rPr/>
        <w:t>' your source files into messages that can be posted in FidoNet</w:t>
      </w:r>
    </w:p>
    <w:p>
      <w:pPr>
        <w:pStyle w:val="PreformattedText"/>
        <w:bidi w:val="0"/>
        <w:jc w:val="left"/>
        <w:rPr/>
      </w:pPr>
      <w:r>
        <w:rPr/>
        <w:t>' echos efficiently.  NO MORE PULLING YOUR HAIR OUT when you</w:t>
      </w:r>
    </w:p>
    <w:p>
      <w:pPr>
        <w:pStyle w:val="PreformattedText"/>
        <w:bidi w:val="0"/>
        <w:jc w:val="left"/>
        <w:rPr/>
      </w:pPr>
      <w:r>
        <w:rPr/>
        <w:t>' want to post a file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Significant features:</w:t>
      </w:r>
    </w:p>
    <w:p>
      <w:pPr>
        <w:pStyle w:val="PreformattedText"/>
        <w:bidi w:val="0"/>
        <w:jc w:val="left"/>
        <w:rPr/>
      </w:pPr>
      <w:r>
        <w:rPr/>
        <w:t>' ~~~~~~~~~~~~~~~~~~~~~</w:t>
      </w:r>
    </w:p>
    <w:p>
      <w:pPr>
        <w:pStyle w:val="PreformattedText"/>
        <w:bidi w:val="0"/>
        <w:jc w:val="left"/>
        <w:rPr/>
      </w:pPr>
      <w:r>
        <w:rPr/>
        <w:t>' o  Expands "tabs" (CHR$(9)s) into -REAL- spaces</w:t>
      </w:r>
    </w:p>
    <w:p>
      <w:pPr>
        <w:pStyle w:val="PreformattedText"/>
        <w:bidi w:val="0"/>
        <w:jc w:val="left"/>
        <w:rPr/>
      </w:pPr>
      <w:r>
        <w:rPr/>
        <w:t>' o  Removes unnecessary white space at end of lines</w:t>
      </w:r>
    </w:p>
    <w:p>
      <w:pPr>
        <w:pStyle w:val="PreformattedText"/>
        <w:bidi w:val="0"/>
        <w:jc w:val="left"/>
        <w:rPr/>
      </w:pPr>
      <w:r>
        <w:rPr/>
        <w:t>'      (QB has a VERY nasty tendency to do that if you're not careful...)</w:t>
      </w:r>
    </w:p>
    <w:p>
      <w:pPr>
        <w:pStyle w:val="PreformattedText"/>
        <w:bidi w:val="0"/>
        <w:jc w:val="left"/>
        <w:rPr/>
      </w:pPr>
      <w:r>
        <w:rPr/>
        <w:t>' o  Warns poster and reader of lines of over 80 characters.  Helps prevent</w:t>
      </w:r>
    </w:p>
    <w:p>
      <w:pPr>
        <w:pStyle w:val="PreformattedText"/>
        <w:bidi w:val="0"/>
        <w:jc w:val="left"/>
        <w:rPr/>
      </w:pPr>
      <w:r>
        <w:rPr/>
        <w:t>'      reader from dealing with much word-wrap problems.  First tries to</w:t>
      </w:r>
    </w:p>
    <w:p>
      <w:pPr>
        <w:pStyle w:val="PreformattedText"/>
        <w:bidi w:val="0"/>
        <w:jc w:val="left"/>
        <w:rPr/>
      </w:pPr>
      <w:r>
        <w:rPr/>
        <w:t>'      trim spaces, to see if the line will be then &lt;80 char.</w:t>
      </w:r>
    </w:p>
    <w:p>
      <w:pPr>
        <w:pStyle w:val="PreformattedText"/>
        <w:bidi w:val="0"/>
        <w:jc w:val="left"/>
        <w:rPr/>
      </w:pPr>
      <w:r>
        <w:rPr/>
        <w:t>' o  Ability to specify message length</w:t>
      </w:r>
    </w:p>
    <w:p>
      <w:pPr>
        <w:pStyle w:val="PreformattedText"/>
        <w:bidi w:val="0"/>
        <w:jc w:val="left"/>
        <w:rPr/>
      </w:pPr>
      <w:r>
        <w:rPr/>
        <w:t>' o  Ability to reserve lines on 1st message</w:t>
      </w:r>
    </w:p>
    <w:p>
      <w:pPr>
        <w:pStyle w:val="PreformattedText"/>
        <w:bidi w:val="0"/>
        <w:jc w:val="left"/>
        <w:rPr/>
      </w:pPr>
      <w:r>
        <w:rPr/>
        <w:t>' o  Can directly post to preset BlueWave numbers -- saves me a lot of time!</w:t>
      </w:r>
    </w:p>
    <w:p>
      <w:pPr>
        <w:pStyle w:val="PreformattedText"/>
        <w:bidi w:val="0"/>
        <w:jc w:val="left"/>
        <w:rPr/>
      </w:pPr>
      <w:r>
        <w:rPr/>
        <w:t>' o  Great code to study and find out how it works!  (Don't I say that about</w:t>
      </w:r>
    </w:p>
    <w:p>
      <w:pPr>
        <w:pStyle w:val="PreformattedText"/>
        <w:bidi w:val="0"/>
        <w:jc w:val="left"/>
        <w:rPr/>
      </w:pPr>
      <w:r>
        <w:rPr/>
        <w:t>'      all my creations?!  &lt;G&gt;)  This program was written/produced/debugged</w:t>
      </w:r>
    </w:p>
    <w:p>
      <w:pPr>
        <w:pStyle w:val="PreformattedText"/>
        <w:bidi w:val="0"/>
        <w:jc w:val="left"/>
        <w:rPr/>
      </w:pPr>
      <w:r>
        <w:rPr/>
        <w:t>'      in only 45 minutes!!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===================== Comments are GREATLY welcomed! 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ST True = -1, False = 0</w:t>
      </w:r>
    </w:p>
    <w:p>
      <w:pPr>
        <w:pStyle w:val="PreformattedText"/>
        <w:bidi w:val="0"/>
        <w:jc w:val="left"/>
        <w:rPr/>
      </w:pPr>
      <w:r>
        <w:rPr/>
        <w:t>Tab$ = CHR$(9): TabSub$ = SPACE$(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PRINT "MsgSplit v1.0 � (C) Copyright Victor Yiu, 1993.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PUT "What is the filename to split [.BAS]"; FileName$</w:t>
      </w:r>
    </w:p>
    <w:p>
      <w:pPr>
        <w:pStyle w:val="PreformattedText"/>
        <w:bidi w:val="0"/>
        <w:jc w:val="left"/>
        <w:rPr/>
      </w:pPr>
      <w:r>
        <w:rPr/>
        <w:t>IF LEN(FileName$) = 0 THEN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PUT "Name according to BlueWave conventions [y/N]"; BW$</w:t>
      </w:r>
    </w:p>
    <w:p>
      <w:pPr>
        <w:pStyle w:val="PreformattedText"/>
        <w:bidi w:val="0"/>
        <w:jc w:val="left"/>
        <w:rPr/>
      </w:pPr>
      <w:r>
        <w:rPr/>
        <w:t>BW = UCASE$(LEFT$(BW$, 1)) = "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BW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"What echo # to post in"; Out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N$ = LTRIM$(STR$(OutN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"What message # to start posting in [1]"; FileOut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ileOutNum &lt;= 0 THEN FileOutNum = 1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OutNum = 1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op = INSTR(FileName$, ".")</w:t>
      </w:r>
    </w:p>
    <w:p>
      <w:pPr>
        <w:pStyle w:val="PreformattedText"/>
        <w:bidi w:val="0"/>
        <w:jc w:val="left"/>
        <w:rPr/>
      </w:pPr>
      <w:r>
        <w:rPr/>
        <w:t>IF Chop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BW THEN OutN$ = FileNam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$ = UCASE$(FileName$ + ".BAS")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BW THEN OutN$ = LEFT$(FileName$, Chop -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$ = UCASE$(FileName$)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PUT "How many lines per message [90]"; LPP</w:t>
      </w:r>
    </w:p>
    <w:p>
      <w:pPr>
        <w:pStyle w:val="PreformattedText"/>
        <w:bidi w:val="0"/>
        <w:jc w:val="left"/>
        <w:rPr/>
      </w:pPr>
      <w:r>
        <w:rPr/>
        <w:t>IF LPP &lt;= 10 THEN LPP = 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PUT "Reserve how many lines for first message [5]"; Reserve$</w:t>
      </w:r>
    </w:p>
    <w:p>
      <w:pPr>
        <w:pStyle w:val="PreformattedText"/>
        <w:bidi w:val="0"/>
        <w:jc w:val="left"/>
        <w:rPr/>
      </w:pPr>
      <w:r>
        <w:rPr/>
        <w:t>IF LEN(Reserve$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 = VAL(Reserve$)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 = 5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EN FileName$ FOR INPUT AS #1</w:t>
      </w:r>
    </w:p>
    <w:p>
      <w:pPr>
        <w:pStyle w:val="PreformattedText"/>
        <w:bidi w:val="0"/>
        <w:jc w:val="left"/>
        <w:rPr/>
      </w:pPr>
      <w:r>
        <w:rPr/>
        <w:t>LinesOut = Reserve + 1</w:t>
      </w:r>
    </w:p>
    <w:p>
      <w:pPr>
        <w:pStyle w:val="PreformattedText"/>
        <w:bidi w:val="0"/>
        <w:jc w:val="left"/>
        <w:rPr/>
      </w:pPr>
      <w:r>
        <w:rPr/>
        <w:t>OnMsgNumber = 1</w:t>
      </w:r>
    </w:p>
    <w:p>
      <w:pPr>
        <w:pStyle w:val="PreformattedText"/>
        <w:bidi w:val="0"/>
        <w:jc w:val="left"/>
        <w:rPr/>
      </w:pPr>
      <w:r>
        <w:rPr/>
        <w:t>LPP = LPP - 4   ' lines per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$ = LTRIM$(STR$(FileOutNum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W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$ = "000": MID$(Ext$, 4 - LEN(Temp$)) = Temp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$ = Temp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&gt;&gt;&gt;&gt;&gt; Continued on next message &gt;&gt;&gt;&gt;&gt;&gt;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Blue Wave/RA v2.10 [N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Hard Disc Cafe / Houston Texas / (713) 589-2690 / (1:106/30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93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08-93 18:04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VICTOR YIU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MSGSPLIT ----&gt;&gt; 2/2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sg#: 2 &gt;&gt;&gt;&gt;&gt;&gt; Continued from last message: MSGSPLIT.BAS &gt;&gt;&gt;&gt;&gt;&gt;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OutN$ + "." + Ext$ FOR OUTPUT AS #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MsgNumber &gt; 1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Msg#:"; OnMsgNumber; "&gt;&gt;&gt;&gt;&gt;&gt;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Continued from last message: "; FileName$; " &gt;&gt;&gt;&gt;&gt;&gt;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 #2, "8&lt;------8&lt;--------8&lt;-------8&lt;----  Snip begins here: "; </w:t>
      </w:r>
    </w:p>
    <w:p>
      <w:pPr>
        <w:pStyle w:val="PreformattedText"/>
        <w:bidi w:val="0"/>
        <w:jc w:val="left"/>
        <w:rPr/>
      </w:pPr>
      <w:r>
        <w:rPr/>
        <w:t>FileNam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#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ong =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rans = LinesOut TO L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EOF(1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rans = LinesOut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: LINE INPUT #1, Bu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WHILE LEN(Buf$)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INPUT #1, Bu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$ = RTRIM$(Buf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 = INSTR(Buf$, Tab$)  'remove those dang chr$(8)s (tab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b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$ = LEFT$(Buf$, Tb - 1) + TabSub$ + MID$(Buf$, Tb + 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b = INSTR(Tb, Buf$, Tab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WHILE T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EN(Buf$) &gt; 8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$ = LTRIM$(Buf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EN(T$) &gt; 80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T TooLong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oLong =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 = Trans +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$ = 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$ = "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((Trans = LPP) AND LEN(Buf$) = 0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#2, Buf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OF(1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&gt;&gt;&gt;&gt;&gt;&gt;&gt; Continued on next message &gt;&gt;&gt;&gt;&gt;&gt;&gt;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8&lt;------8&lt;--------8&lt;-------8&lt;----  Snip ends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Message polishing/splitting was done by MSGSPLIT 1.0,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a Victor Yiu creation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ooLong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Warning -- some lines may be word wrapped in this message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Warning: Message number"; OnMsgNumber; "has obese lines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OF(1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MsgNumber = OnMsgNumber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OutNum = FileOutNum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Out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 UNTIL EOF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PRINT "Complete!"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8&lt;------8&lt;--------8&lt;-------8&lt;----  Snip ends!</w:t>
      </w:r>
    </w:p>
    <w:p>
      <w:pPr>
        <w:pStyle w:val="PreformattedText"/>
        <w:bidi w:val="0"/>
        <w:jc w:val="left"/>
        <w:rPr/>
      </w:pPr>
      <w:r>
        <w:rPr/>
        <w:t>Message polishing/splitting was done by MSGSPLIT 1.0, a Victor Yiu cre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.. 1) Open mouth.   2) Insert shoe store.</w:t>
      </w:r>
    </w:p>
    <w:p>
      <w:pPr>
        <w:pStyle w:val="PreformattedText"/>
        <w:bidi w:val="0"/>
        <w:jc w:val="left"/>
        <w:rPr/>
      </w:pPr>
      <w:r>
        <w:rPr/>
        <w:t>--- Blue Wave/RA v2.10 [N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Hard Disc Cafe / Houston Texas / (713) 589-2690 / (1:106/30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100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0-93 11:19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FRANCOIS ROY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TRENT SHIRLEY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CD-ROM Recognition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use CALL INTERRUPT to read the ISO-9660 sectors via MSCDEX.  The VTOC</w:t>
      </w:r>
    </w:p>
    <w:p>
      <w:pPr>
        <w:pStyle w:val="PreformattedText"/>
        <w:bidi w:val="0"/>
        <w:jc w:val="left"/>
        <w:rPr/>
      </w:pPr>
      <w:r>
        <w:rPr/>
        <w:t>(Volume Table of Contents) is accessible as shown below; I don't have its</w:t>
      </w:r>
    </w:p>
    <w:p>
      <w:pPr>
        <w:pStyle w:val="PreformattedText"/>
        <w:bidi w:val="0"/>
        <w:jc w:val="left"/>
        <w:rPr/>
      </w:pPr>
      <w:r>
        <w:rPr/>
        <w:t>structure so can't tell you what the fields mean, but I can betcha no two are</w:t>
      </w:r>
    </w:p>
    <w:p>
      <w:pPr>
        <w:pStyle w:val="PreformattedText"/>
        <w:bidi w:val="0"/>
        <w:jc w:val="left"/>
        <w:rPr/>
      </w:pPr>
      <w:r>
        <w:rPr/>
        <w:t>alike... the VTOC is a 2048-byte string; I defined my buffer in CDVTOC with a</w:t>
      </w:r>
    </w:p>
    <w:p>
      <w:pPr>
        <w:pStyle w:val="PreformattedText"/>
        <w:bidi w:val="0"/>
        <w:jc w:val="left"/>
        <w:rPr/>
      </w:pPr>
      <w:r>
        <w:rPr/>
        <w:t>length of 4096 because for some reason 2048 gives me String Space Corrupt</w:t>
      </w:r>
    </w:p>
    <w:p>
      <w:pPr>
        <w:pStyle w:val="PreformattedText"/>
        <w:bidi w:val="0"/>
        <w:jc w:val="left"/>
        <w:rPr/>
      </w:pPr>
      <w:r>
        <w:rPr/>
        <w:t>errors... the demo routine below prints the first 800 bytes of the VTOC but</w:t>
      </w:r>
    </w:p>
    <w:p>
      <w:pPr>
        <w:pStyle w:val="PreformattedText"/>
        <w:bidi w:val="0"/>
        <w:jc w:val="left"/>
        <w:rPr/>
      </w:pPr>
      <w:r>
        <w:rPr/>
        <w:t>you may want to store the whole 2048 bytes as the CD's "fingerprin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ode snippet below is for QB; QBX far strings need a small alt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CLARE SUB CDVTOC (D$, V$)</w:t>
      </w:r>
    </w:p>
    <w:p>
      <w:pPr>
        <w:pStyle w:val="PreformattedText"/>
        <w:bidi w:val="0"/>
        <w:jc w:val="left"/>
        <w:rPr/>
      </w:pPr>
      <w:r>
        <w:rPr/>
        <w:t>DECLARE SUB CDDRIVE (DR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REGTYPE  ' For CALL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X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X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SHARED INR AS REGTYPE, OUR AS REG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CDDRIVE(D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Drive:"; D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CDVTOC(D$, V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LEFT$(V$, 8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CDDRIVE (DR$) ST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$ = STRING$(32,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.AX = &amp;H15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.BX = SADD(DR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.ES = SSEG(DR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2F, INR, OU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SC(DR$) = 0 THEN DR$ = "" ELSE DR$ = CHR$(ASC(DR$) + 65) + ":"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CDVTOC (D$, V$) STATIC</w:t>
      </w:r>
    </w:p>
    <w:p>
      <w:pPr>
        <w:pStyle w:val="PreformattedText"/>
        <w:bidi w:val="0"/>
        <w:jc w:val="left"/>
        <w:rPr/>
      </w:pPr>
      <w:r>
        <w:rPr/>
        <w:t>REM Reads VT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$ = STRING$(4096,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.AX = &amp;H15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.BX = SADD(DR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.CX = INSTR("ABCDEFGHIJKLMNOP", LEFT$(D$, 1))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.DX = 0  ' 1st volume descrip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.ES = SSEG(DR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2F, INR, OUR)</w:t>
      </w:r>
    </w:p>
    <w:p>
      <w:pPr>
        <w:pStyle w:val="PreformattedText"/>
        <w:bidi w:val="0"/>
        <w:jc w:val="left"/>
        <w:rPr/>
      </w:pPr>
      <w:r>
        <w:rPr/>
        <w:t>REM AX=1 is normal and indicates a standard vol. descr.</w:t>
      </w:r>
    </w:p>
    <w:p>
      <w:pPr>
        <w:pStyle w:val="PreformattedText"/>
        <w:bidi w:val="0"/>
        <w:jc w:val="left"/>
        <w:rPr/>
      </w:pPr>
      <w:r>
        <w:rPr/>
        <w:t>REM AX=15 is 'Invalid Drive' and 21 is 'Not Ready'. 255 means no vol. des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R.AX &gt; 1 THEN V$ = "Error" + STR$(OUR.AX) ELSE V$ = DR$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E2_11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Out of String Space - the Final Frontier (Fidonet 1:163/506.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101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0-93 12:35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QUINN TYLER JACKSO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JEFF JOHNSTON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Detecting video...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J&gt;     Is there maybe a</w:t>
      </w:r>
    </w:p>
    <w:p>
      <w:pPr>
        <w:pStyle w:val="PreformattedText"/>
        <w:bidi w:val="0"/>
        <w:jc w:val="left"/>
        <w:rPr/>
      </w:pPr>
      <w:r>
        <w:rPr/>
        <w:t>JJ&gt;     ASM program that would return the video being used so that the</w:t>
      </w:r>
    </w:p>
    <w:p>
      <w:pPr>
        <w:pStyle w:val="PreformattedText"/>
        <w:bidi w:val="0"/>
        <w:jc w:val="left"/>
        <w:rPr/>
      </w:pPr>
      <w:r>
        <w:rPr/>
        <w:t>JJ&gt;     program would just branch to another sub or use a different set of</w:t>
      </w:r>
    </w:p>
    <w:p>
      <w:pPr>
        <w:pStyle w:val="PreformattedText"/>
        <w:bidi w:val="0"/>
        <w:jc w:val="left"/>
        <w:rPr/>
      </w:pPr>
      <w:r>
        <w:rPr/>
        <w:t>JJ&gt;     variables for that particular video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ry this'un.  I use it in all my programs, since they need to know</w:t>
      </w:r>
    </w:p>
    <w:p>
      <w:pPr>
        <w:pStyle w:val="PreformattedText"/>
        <w:bidi w:val="0"/>
        <w:jc w:val="left"/>
        <w:rPr/>
      </w:pPr>
      <w:r>
        <w:rPr/>
        <w:t>if the program can handle EGA/VGA alternate text fonts.  Thanks go to</w:t>
      </w:r>
    </w:p>
    <w:p>
      <w:pPr>
        <w:pStyle w:val="PreformattedText"/>
        <w:bidi w:val="0"/>
        <w:jc w:val="left"/>
        <w:rPr/>
      </w:pPr>
      <w:r>
        <w:rPr/>
        <w:t>Ethan Winer and his great book _BASIC Techniques and Utilities_. This</w:t>
      </w:r>
    </w:p>
    <w:p>
      <w:pPr>
        <w:pStyle w:val="PreformattedText"/>
        <w:bidi w:val="0"/>
        <w:jc w:val="left"/>
        <w:rPr/>
      </w:pPr>
      <w:r>
        <w:rPr/>
        <w:t>function returns a value that tells you what monitor you're contending</w:t>
      </w:r>
    </w:p>
    <w:p>
      <w:pPr>
        <w:pStyle w:val="PreformattedText"/>
        <w:bidi w:val="0"/>
        <w:jc w:val="left"/>
        <w:rPr/>
      </w:pPr>
      <w:r>
        <w:rPr/>
        <w:t>with. It's commented, so you should be able to figure what monitor</w:t>
      </w:r>
    </w:p>
    <w:p>
      <w:pPr>
        <w:pStyle w:val="PreformattedText"/>
        <w:bidi w:val="0"/>
        <w:jc w:val="left"/>
        <w:rPr/>
      </w:pPr>
      <w:r>
        <w:rPr/>
        <w:t>yields what return value.  It doesn't bloat code with error trapping,</w:t>
      </w:r>
    </w:p>
    <w:p>
      <w:pPr>
        <w:pStyle w:val="PreformattedText"/>
        <w:bidi w:val="0"/>
        <w:jc w:val="left"/>
        <w:rPr/>
      </w:pPr>
      <w:r>
        <w:rPr/>
        <w:t>either....  It also returns the video seg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e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uin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-&gt;8  CUT HERE  8&lt;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' $INCLUDE: 'qb.bi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CLARE FUNCTION Monitor% (Segment)</w:t>
      </w:r>
    </w:p>
    <w:p>
      <w:pPr>
        <w:pStyle w:val="PreformattedText"/>
        <w:bidi w:val="0"/>
        <w:jc w:val="left"/>
        <w:rPr/>
      </w:pPr>
      <w:r>
        <w:rPr/>
        <w:t>DIM SHARED InRegs AS RegType, OutRegs AS Reg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Monitor% (Segment) STATIC</w:t>
      </w:r>
    </w:p>
    <w:p>
      <w:pPr>
        <w:pStyle w:val="PreformattedText"/>
        <w:bidi w:val="0"/>
        <w:jc w:val="left"/>
        <w:rPr/>
      </w:pPr>
      <w:r>
        <w:rPr/>
        <w:t>DEF SEG = 0              'first see if it's color or mono</w:t>
      </w:r>
    </w:p>
    <w:p>
      <w:pPr>
        <w:pStyle w:val="PreformattedText"/>
        <w:bidi w:val="0"/>
        <w:jc w:val="left"/>
        <w:rPr/>
      </w:pPr>
      <w:r>
        <w:rPr/>
        <w:t>Segment = &amp;HB800         'assume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PEEK(&amp;H463) = &amp;HB4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= &amp;HB000       'assign the monochrom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= INP(&amp;H3BA)    'get the current video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X = 1 TO 30000     'test for a Hercules 30000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P(&amp;H3BA) &lt;&gt; Status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% = 2       'the port changed, it's a He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FUNCTION      'all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% = 1           'it's a plain monochr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LSE                     'it's some sort of color mon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Regs.AX = &amp;H1A00     'first test for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NTERRUPT(&amp;H10, InRegs, OutReg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OutRegs.AX AND &amp;HFF) = &amp;H1A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% = 5         'it's a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FUNCTION        'all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Regs.AX = &amp;H1200     'now test for E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Regs.BX = &amp;H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NTERRUPT(&amp;H10, InRegs, OutReg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OutRegs.BX AND &amp;HFF) = &amp;H1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% = 3         'if BL is still &amp;H10 it's a C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% = 4         'otherwise it's an E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SLMR 2.1a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VKUG/VPCC QuickBasic Echo - Richmond, BC (1:153/1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103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0-93 02:12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ROB MCKEE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CALVIN FRENCH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Communications through t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llo Calvi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rote in a message to Joe Negr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N&gt;   &gt; PRINT #1,"+++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F&gt;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F&gt; "+++" doesn't always work. To do it properly, you ne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F&gt; read   the modem register [just a second let me get 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F&gt; manual] "S2" and   see what it is. It's 043 normally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F&gt; that's ASCII "+++".   Although I diddn't read the messag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F&gt; I picked up on this. This   can cause some _very_ anno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F&gt; bugs in some cases, I imagine.   Hope that helps ou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it is set to &gt;128 then the Escape Character is disabled on 90% of modem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oper way to do it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program Start up.. Psuedo code foll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CD%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#ComPort,"ATS2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Line Comport, Thelin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Line$= "ATS2?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Line Comport, Theline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Line$= "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Line Comport, Theline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Escape$=chr$(val(TheLine$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odemEscape$&lt; chr$(128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Escape$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Escape$=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%= 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Assume "+" since modem is talking to somebo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and the connection is h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Escape$="+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Escape$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%=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to Issue the Escape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!=.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!=(Timer + Delay!) mod 86400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D!&lt;timer then Do: loop until Int(Timer=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: Loop until Timer=&gt;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 #ComPort, ModemEscape$+ModemEscape$+ModemEscape$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!=(Timer + Delay!) mod 86400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D!&lt;timer then Do: loop until Fix(Timer)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: Loop until Timer=&gt;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For ComPort,"OK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do what ever you need to do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also have to be aware of modems that use the TIES escape which is </w:t>
      </w:r>
    </w:p>
    <w:p>
      <w:pPr>
        <w:pStyle w:val="PreformattedText"/>
        <w:bidi w:val="0"/>
        <w:jc w:val="left"/>
        <w:rPr/>
      </w:pPr>
      <w:r>
        <w:rPr/>
        <w:t xml:space="preserve">"+++AT" and doesn't use the Hayes Time guard before or after the Escape </w:t>
      </w:r>
    </w:p>
    <w:p>
      <w:pPr>
        <w:pStyle w:val="PreformattedText"/>
        <w:bidi w:val="0"/>
        <w:jc w:val="left"/>
        <w:rPr/>
      </w:pPr>
      <w:r>
        <w:rPr/>
        <w:t xml:space="preserve">sequence.  To further Explain here is a Healthy quote from the HAYES </w:t>
      </w:r>
    </w:p>
    <w:p>
      <w:pPr>
        <w:pStyle w:val="PreformattedText"/>
        <w:bidi w:val="0"/>
        <w:jc w:val="left"/>
        <w:rPr/>
      </w:pPr>
      <w:r>
        <w:rPr/>
        <w:t>WhitePaper on TIES which is available from the HAYES BB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yes Microcomputer.......... GA 1-404-446-6336 96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part of his intensive research in the development of the original Hayes </w:t>
      </w:r>
    </w:p>
    <w:p>
      <w:pPr>
        <w:pStyle w:val="PreformattedText"/>
        <w:bidi w:val="0"/>
        <w:jc w:val="left"/>
        <w:rPr/>
      </w:pPr>
      <w:r>
        <w:rPr/>
        <w:t xml:space="preserve">Smartmodem, Dale Heatherington solved this inherent limitation by  </w:t>
      </w:r>
    </w:p>
    <w:p>
      <w:pPr>
        <w:pStyle w:val="PreformattedText"/>
        <w:bidi w:val="0"/>
        <w:jc w:val="left"/>
        <w:rPr/>
      </w:pPr>
      <w:r>
        <w:rPr/>
        <w:t xml:space="preserve">surrounding the escape code, a sequence of characters, with guard times  on </w:t>
      </w:r>
    </w:p>
    <w:p>
      <w:pPr>
        <w:pStyle w:val="PreformattedText"/>
        <w:bidi w:val="0"/>
        <w:jc w:val="left"/>
        <w:rPr/>
      </w:pPr>
      <w:r>
        <w:rPr/>
        <w:t xml:space="preserve">both sides to alert the modem that the sequence is distinguished from  a </w:t>
      </w:r>
    </w:p>
    <w:p>
      <w:pPr>
        <w:pStyle w:val="PreformattedText"/>
        <w:bidi w:val="0"/>
        <w:jc w:val="left"/>
        <w:rPr/>
      </w:pPr>
      <w:r>
        <w:rPr/>
        <w:t xml:space="preserve">typical string of characters in a file transmission.  This escape  seque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guard time&gt;    &lt;escape code&gt;    &lt;guard time&gt;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irtually eliminates the limitation inherent in a data-dependent escape  </w:t>
      </w:r>
    </w:p>
    <w:p>
      <w:pPr>
        <w:pStyle w:val="PreformattedText"/>
        <w:bidi w:val="0"/>
        <w:jc w:val="left"/>
        <w:rPr/>
      </w:pPr>
      <w:r>
        <w:rPr/>
        <w:t xml:space="preserve">sequence because of its use of time and because it does not depend on the  </w:t>
      </w:r>
    </w:p>
    <w:p>
      <w:pPr>
        <w:pStyle w:val="PreformattedText"/>
        <w:bidi w:val="0"/>
        <w:jc w:val="left"/>
        <w:rPr/>
      </w:pPr>
      <w:r>
        <w:rPr/>
        <w:t xml:space="preserve">probability of character occurrence in a stream of data.  It is virtually  </w:t>
      </w:r>
    </w:p>
    <w:p>
      <w:pPr>
        <w:pStyle w:val="PreformattedText"/>
        <w:bidi w:val="0"/>
        <w:jc w:val="left"/>
        <w:rPr/>
      </w:pPr>
      <w:r>
        <w:rPr/>
        <w:t xml:space="preserve">impossible for the Hayes escape sequence with guard time to appear in a  file </w:t>
      </w:r>
    </w:p>
    <w:p>
      <w:pPr>
        <w:pStyle w:val="PreformattedText"/>
        <w:bidi w:val="0"/>
        <w:jc w:val="left"/>
        <w:rPr/>
      </w:pPr>
      <w:r>
        <w:rPr/>
        <w:t xml:space="preserve">transfer and cause an unintentional escape using the common file  transfer </w:t>
      </w:r>
    </w:p>
    <w:p>
      <w:pPr>
        <w:pStyle w:val="PreformattedText"/>
        <w:bidi w:val="0"/>
        <w:jc w:val="left"/>
        <w:rPr/>
      </w:pPr>
      <w:r>
        <w:rPr/>
        <w:t>protoco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le Heatherington's invention led to the issuance of United States  Patent </w:t>
      </w:r>
    </w:p>
    <w:p>
      <w:pPr>
        <w:pStyle w:val="PreformattedText"/>
        <w:bidi w:val="0"/>
        <w:jc w:val="left"/>
        <w:rPr/>
      </w:pPr>
      <w:r>
        <w:rPr/>
        <w:t xml:space="preserve">Number 4,549,302, the Modem With Improved Escape Sequence With  Guard Time </w:t>
      </w:r>
    </w:p>
    <w:p>
      <w:pPr>
        <w:pStyle w:val="PreformattedText"/>
        <w:bidi w:val="0"/>
        <w:jc w:val="left"/>
        <w:rPr/>
      </w:pPr>
      <w:r>
        <w:rPr/>
        <w:t xml:space="preserve">Mechanism, often called the Hayes '302 Patent, and  corresponding patents in </w:t>
      </w:r>
    </w:p>
    <w:p>
      <w:pPr>
        <w:pStyle w:val="PreformattedText"/>
        <w:bidi w:val="0"/>
        <w:jc w:val="left"/>
        <w:rPr/>
      </w:pPr>
      <w:r>
        <w:rPr/>
        <w:t xml:space="preserve">a number of countries.  The Hayes '302 Patent  ensures that modems escape or </w:t>
      </w:r>
    </w:p>
    <w:p>
      <w:pPr>
        <w:pStyle w:val="PreformattedText"/>
        <w:bidi w:val="0"/>
        <w:jc w:val="left"/>
        <w:rPr/>
      </w:pPr>
      <w:r>
        <w:rPr/>
        <w:t xml:space="preserve">change to the Command Mode of operation  reliably and without the possibility </w:t>
      </w:r>
    </w:p>
    <w:p>
      <w:pPr>
        <w:pStyle w:val="PreformattedText"/>
        <w:bidi w:val="0"/>
        <w:jc w:val="left"/>
        <w:rPr/>
      </w:pPr>
      <w:r>
        <w:rPr/>
        <w:t xml:space="preserve">that data alone could trigger the  escape.  In over eleven years of use of </w:t>
      </w:r>
    </w:p>
    <w:p>
      <w:pPr>
        <w:pStyle w:val="PreformattedText"/>
        <w:bidi w:val="0"/>
        <w:jc w:val="left"/>
        <w:rPr/>
      </w:pPr>
      <w:r>
        <w:rPr/>
        <w:t xml:space="preserve">the Hayes '302, Hayes has never  received a complaint about an unintentional </w:t>
      </w:r>
    </w:p>
    <w:p>
      <w:pPr>
        <w:pStyle w:val="PreformattedText"/>
        <w:bidi w:val="0"/>
        <w:jc w:val="left"/>
        <w:rPr/>
      </w:pPr>
      <w:r>
        <w:rPr/>
        <w:t xml:space="preserve">escape.  In addition, this  mechanism was copied by almost everyone in the </w:t>
      </w:r>
    </w:p>
    <w:p>
      <w:pPr>
        <w:pStyle w:val="PreformattedText"/>
        <w:bidi w:val="0"/>
        <w:jc w:val="left"/>
        <w:rPr/>
      </w:pPr>
      <w:r>
        <w:rPr/>
        <w:t xml:space="preserve">industry making it one of  the most widely adopted and enduring defacto </w:t>
      </w:r>
    </w:p>
    <w:p>
      <w:pPr>
        <w:pStyle w:val="PreformattedText"/>
        <w:bidi w:val="0"/>
        <w:jc w:val="left"/>
        <w:rPr/>
      </w:pPr>
      <w:r>
        <w:rPr/>
        <w:t>standa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"new" escape mechanism is called Time Independent Escape Sequence or </w:t>
      </w:r>
    </w:p>
    <w:p>
      <w:pPr>
        <w:pStyle w:val="PreformattedText"/>
        <w:bidi w:val="0"/>
        <w:jc w:val="left"/>
        <w:rPr/>
      </w:pPr>
      <w:r>
        <w:rPr/>
        <w:t xml:space="preserve">TIES.  The name appears to derive from the way in which the escape  sequence </w:t>
      </w:r>
    </w:p>
    <w:p>
      <w:pPr>
        <w:pStyle w:val="PreformattedText"/>
        <w:bidi w:val="0"/>
        <w:jc w:val="left"/>
        <w:rPr/>
      </w:pPr>
      <w:r>
        <w:rPr/>
        <w:t xml:space="preserve">works because it does not make use of time as the Hayes '302  does.  TIES </w:t>
      </w:r>
    </w:p>
    <w:p>
      <w:pPr>
        <w:pStyle w:val="PreformattedText"/>
        <w:bidi w:val="0"/>
        <w:jc w:val="left"/>
        <w:rPr/>
      </w:pPr>
      <w:r>
        <w:rPr/>
        <w:t xml:space="preserve">depends entirely upon the appearance of the escape sequence  in the stream of </w:t>
      </w:r>
    </w:p>
    <w:p>
      <w:pPr>
        <w:pStyle w:val="PreformattedText"/>
        <w:bidi w:val="0"/>
        <w:jc w:val="left"/>
        <w:rPr/>
      </w:pPr>
      <w:r>
        <w:rPr/>
        <w:t xml:space="preserve">data being received by the modem.  The TIES escape  mechanism is similar to </w:t>
      </w:r>
    </w:p>
    <w:p>
      <w:pPr>
        <w:pStyle w:val="PreformattedText"/>
        <w:bidi w:val="0"/>
        <w:jc w:val="left"/>
        <w:rPr/>
      </w:pPr>
      <w:r>
        <w:rPr/>
        <w:t xml:space="preserve">the escape mechanism in use at the time of the  invention of the Hayes '302 </w:t>
      </w:r>
    </w:p>
    <w:p>
      <w:pPr>
        <w:pStyle w:val="PreformattedText"/>
        <w:bidi w:val="0"/>
        <w:jc w:val="left"/>
        <w:rPr/>
      </w:pPr>
      <w:r>
        <w:rPr/>
        <w:t xml:space="preserve">in that an escape can be triggered by the  data being sent as part of a file </w:t>
      </w:r>
    </w:p>
    <w:p>
      <w:pPr>
        <w:pStyle w:val="PreformattedText"/>
        <w:bidi w:val="0"/>
        <w:jc w:val="left"/>
        <w:rPr/>
      </w:pPr>
      <w:r>
        <w:rPr/>
        <w:t>trans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IES - What Is I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implest escape sequence for TIES is "+++AT&lt;CR&gt;" where "+++" stands  for </w:t>
      </w:r>
    </w:p>
    <w:p>
      <w:pPr>
        <w:pStyle w:val="PreformattedText"/>
        <w:bidi w:val="0"/>
        <w:jc w:val="left"/>
        <w:rPr/>
      </w:pPr>
      <w:r>
        <w:rPr/>
        <w:t xml:space="preserve">any escape character and "&lt;CR&gt;" represents carriage return or any  character </w:t>
      </w:r>
    </w:p>
    <w:p>
      <w:pPr>
        <w:pStyle w:val="PreformattedText"/>
        <w:bidi w:val="0"/>
        <w:jc w:val="left"/>
        <w:rPr/>
      </w:pPr>
      <w:r>
        <w:rPr/>
        <w:t xml:space="preserve">assigned in the modem registers by the AT command set which  designates the </w:t>
      </w:r>
    </w:p>
    <w:p>
      <w:pPr>
        <w:pStyle w:val="PreformattedText"/>
        <w:bidi w:val="0"/>
        <w:jc w:val="left"/>
        <w:rPr/>
      </w:pPr>
      <w:r>
        <w:rPr/>
        <w:t xml:space="preserve">end of the command. When that series of characters appears  in the data </w:t>
      </w:r>
    </w:p>
    <w:p>
      <w:pPr>
        <w:pStyle w:val="PreformattedText"/>
        <w:bidi w:val="0"/>
        <w:jc w:val="left"/>
        <w:rPr/>
      </w:pPr>
      <w:r>
        <w:rPr/>
        <w:t xml:space="preserve">stream, the modem can "escape" or change from </w:t>
      </w:r>
    </w:p>
    <w:p>
      <w:pPr>
        <w:pStyle w:val="PreformattedText"/>
        <w:bidi w:val="0"/>
        <w:jc w:val="left"/>
        <w:rPr/>
      </w:pPr>
      <w:r>
        <w:rPr/>
        <w:t xml:space="preserve">Receive/Transmit Mode to Command Mode of operation.  In effect, what  happens </w:t>
      </w:r>
    </w:p>
    <w:p>
      <w:pPr>
        <w:pStyle w:val="PreformattedText"/>
        <w:bidi w:val="0"/>
        <w:jc w:val="left"/>
        <w:rPr/>
      </w:pPr>
      <w:r>
        <w:rPr/>
        <w:t xml:space="preserve">at that point in the transmission is that the flow of data stops.   The flow </w:t>
      </w:r>
    </w:p>
    <w:p>
      <w:pPr>
        <w:pStyle w:val="PreformattedText"/>
        <w:bidi w:val="0"/>
        <w:jc w:val="left"/>
        <w:rPr/>
      </w:pPr>
      <w:r>
        <w:rPr/>
        <w:t xml:space="preserve">of data would halt simply because the characters which make up  the escap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quence would have appeared in the data being transmit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cha Later , I'll see you on the flip side - Ro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timEd/B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Another Quik_Bas Point in Richmond, CA (1:125/4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118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2-93 05:00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ROB MCKEE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RUSTY GORDON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: LIMITING THE LENGTH OF 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llo Rust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rote in a message to Al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G&gt; This may sound like a stupid question but I hav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G&gt; Quickbasic books and cannot find the ans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G&gt; I understand how to limit the size of a string us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G&gt; DIM variable$ as string * 15 etc... but how do I put a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G&gt; to the  number of characters the user can enter a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G&gt; sample below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G&gt; Enter Feature Name ����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8&lt;--------------------------------  DECLARE </w:t>
      </w:r>
    </w:p>
    <w:p>
      <w:pPr>
        <w:pStyle w:val="PreformattedText"/>
        <w:bidi w:val="0"/>
        <w:jc w:val="left"/>
        <w:rPr/>
      </w:pPr>
      <w:r>
        <w:rPr/>
        <w:t>FUNCTION GINPUT$ (MaxLen%,Fill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? GINPUT$(44,176) ' Example of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GINPUT$ (MaxLen%, Fill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$= CHR$(Fill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= CSRL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= POS(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TRING$(MaxLen%,Fill$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r, c, 1, 6,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GOSUB UpdateStatus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$ = INKEY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WHILE i$ =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ASE i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" " TO "z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N(Worki$) &lt; MaxLen%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$ = Worki$ + i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i$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CHR$(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N(Worki$) = 1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$ = "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r, c,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STRING$(MaxLen%,Fill$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r, c, 1, 6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IF LEN(Worki$) &gt; 1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$ = LEFT$(Worki$, LEN(Worki$)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CHR$(29); Fill$; CHR$(29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0) + "w"  ' Control-Home Eras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$ = "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r, c,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STRING$(MaxLen%,Fill$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r, c, 1, 6,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CHR$(10), CHR$(13)  ' Line Feed or Return Exit with String          </w:t>
      </w:r>
    </w:p>
    <w:p>
      <w:pPr>
        <w:pStyle w:val="PreformattedText"/>
        <w:bidi w:val="0"/>
        <w:jc w:val="left"/>
        <w:rPr/>
      </w:pP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2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BQuitAction = True   ' A Shared Variable for Exiting Program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IT FUNCTION         ' You don't Have to use it (True=-1 and     END </w:t>
      </w:r>
    </w:p>
    <w:p>
      <w:pPr>
        <w:pStyle w:val="PreformattedText"/>
        <w:bidi w:val="0"/>
        <w:jc w:val="left"/>
        <w:rPr/>
      </w:pPr>
      <w:r>
        <w:rPr/>
        <w:t>SELECT                 ' is a CONST False = 0, True = NOT False)  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NPUT$ = Worki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8&lt;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cha Later , I'll see you on the flip side - Ro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timEd/B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Another Quik_Bas Point in Richmond, CA (1:125/4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120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11-93 18:10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DICK DENNISON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VICTOR YIU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CRC-16 and CRC-32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Y&gt;     Can anyone tell me how to modify Rich's QBCRC10 CRC-32 maker to ma</w:t>
      </w:r>
    </w:p>
    <w:p>
      <w:pPr>
        <w:pStyle w:val="PreformattedText"/>
        <w:bidi w:val="0"/>
        <w:jc w:val="left"/>
        <w:rPr/>
      </w:pPr>
      <w:r>
        <w:rPr/>
        <w:t>VY&gt; 16-bit CRCs?  I already have the CRC-32 code, so reposting it is unnec</w:t>
      </w:r>
    </w:p>
    <w:p>
      <w:pPr>
        <w:pStyle w:val="PreformattedText"/>
        <w:bidi w:val="0"/>
        <w:jc w:val="left"/>
        <w:rPr/>
      </w:pPr>
      <w:r>
        <w:rPr/>
        <w:t>VY&gt; Thank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rom Donn Bl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CLARE FUNCTION Computecrc&amp; (x$)</w:t>
      </w:r>
    </w:p>
    <w:p>
      <w:pPr>
        <w:pStyle w:val="PreformattedText"/>
        <w:bidi w:val="0"/>
        <w:jc w:val="left"/>
        <w:rPr/>
      </w:pPr>
      <w:r>
        <w:rPr/>
        <w:t>'OPEN "ccit.bas" FOR OUTPUT AS 1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FOR x = 0 TO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&amp; = Computecrc&amp;(CHR$(x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HEX$(crc&amp;),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Computecrc&amp; (x$)</w:t>
      </w:r>
    </w:p>
    <w:p>
      <w:pPr>
        <w:pStyle w:val="PreformattedText"/>
        <w:bidi w:val="0"/>
        <w:jc w:val="left"/>
        <w:rPr/>
      </w:pPr>
      <w:r>
        <w:rPr/>
        <w:t>' ComputeCRC - Copyright (C) 1989, Donn Bly, 1:236/7.0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Standard Donn Bly Licencing Agreement:</w:t>
      </w:r>
    </w:p>
    <w:p>
      <w:pPr>
        <w:pStyle w:val="PreformattedText"/>
        <w:bidi w:val="0"/>
        <w:jc w:val="left"/>
        <w:rPr/>
      </w:pPr>
      <w:r>
        <w:rPr/>
        <w:t>'  This code may be used for anything that you want, except for profit.  I</w:t>
      </w:r>
    </w:p>
    <w:p>
      <w:pPr>
        <w:pStyle w:val="PreformattedText"/>
        <w:bidi w:val="0"/>
        <w:jc w:val="left"/>
        <w:rPr/>
      </w:pPr>
      <w:r>
        <w:rPr/>
        <w:t>f</w:t>
      </w:r>
    </w:p>
    <w:p>
      <w:pPr>
        <w:pStyle w:val="PreformattedText"/>
        <w:bidi w:val="0"/>
        <w:jc w:val="left"/>
        <w:rPr/>
      </w:pPr>
      <w:r>
        <w:rPr/>
        <w:t>'  you want to profit from my work you had better talk to me first.</w:t>
      </w:r>
    </w:p>
    <w:p>
      <w:pPr>
        <w:pStyle w:val="PreformattedText"/>
        <w:bidi w:val="0"/>
        <w:jc w:val="left"/>
        <w:rPr/>
      </w:pPr>
      <w:r>
        <w:rPr/>
        <w:t>'  NOTE: The CRC Polynomial was redone by Dick Dennison for CCIT16</w:t>
      </w:r>
    </w:p>
    <w:p>
      <w:pPr>
        <w:pStyle w:val="PreformattedText"/>
        <w:bidi w:val="0"/>
        <w:jc w:val="left"/>
        <w:rPr/>
      </w:pPr>
      <w:r>
        <w:rPr/>
        <w:t>STATIC InputByte AS INTEGER, CRCword AS LONG, c%, FeedBackBit AS INTEGER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RC Calculation Polynomial = X^16+X^12+X^5+X^0     (CCIT 16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X$ is the block on which to compute the CRC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CRCword = 0  'this line is Dick's</w:t>
      </w:r>
    </w:p>
    <w:p>
      <w:pPr>
        <w:pStyle w:val="PreformattedText"/>
        <w:bidi w:val="0"/>
        <w:jc w:val="left"/>
        <w:rPr/>
      </w:pPr>
      <w:r>
        <w:rPr/>
        <w:t>FOR c% = 1 TO LEN(x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Byte = ASC(MID$(x$, c%, 1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edBackBit = ((CRCword AND 32768) = 32768) XOR ((InputByte AND 128) = </w:t>
      </w:r>
    </w:p>
    <w:p>
      <w:pPr>
        <w:pStyle w:val="PreformattedText"/>
        <w:bidi w:val="0"/>
        <w:jc w:val="left"/>
        <w:rPr/>
      </w:pPr>
      <w:r>
        <w:rPr/>
        <w:t>12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word = ((CRCword AND 32767&amp;) * 2&amp;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eedBackBit THEN CRCword = CRCword XOR &amp;H1021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dBackBit = ((CRCword AND 32768) = 32768) XOR ((InputByte AND 64) = 6</w:t>
      </w:r>
    </w:p>
    <w:p>
      <w:pPr>
        <w:pStyle w:val="PreformattedText"/>
        <w:bidi w:val="0"/>
        <w:jc w:val="left"/>
        <w:rPr/>
      </w:pPr>
      <w:r>
        <w:rPr/>
        <w:t>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word = ((CRCword AND 32767&amp;) * 2&amp;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eedBackBit THEN CRCword = CRCword XOR &amp;H1021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dBackBit = ((CRCword AND 32768) = 32768) XOR ((InputByte AND 32) = 3</w:t>
      </w:r>
    </w:p>
    <w:p>
      <w:pPr>
        <w:pStyle w:val="PreformattedText"/>
        <w:bidi w:val="0"/>
        <w:jc w:val="left"/>
        <w:rPr/>
      </w:pPr>
      <w:r>
        <w:rPr/>
        <w:t>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word = ((CRCword AND 32767&amp;) * 2&amp;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eedBackBit THEN CRCword = CRCword XOR &amp;H1021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dBackBit = ((CRCword AND 32768) = 32768) XOR ((InputByte AND 16) = 1</w:t>
      </w:r>
    </w:p>
    <w:p>
      <w:pPr>
        <w:pStyle w:val="PreformattedText"/>
        <w:bidi w:val="0"/>
        <w:jc w:val="left"/>
        <w:rPr/>
      </w:pPr>
      <w:r>
        <w:rPr/>
        <w:t>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word = ((CRCword AND 32767&amp;) * 2&amp;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eedBackBit THEN CRCword = CRCword XOR &amp;H1021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dBackBit = ((CRCword AND 32768) = 32768) XOR ((InputByte AND 8) = 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word = ((CRCword AND 32767&amp;) * 2&amp;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eedBackBit THEN CRCword = CRCword XOR &amp;H1021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dBackBit = ((CRCword AND 32768) = 32768) XOR ((InputByte AND 4) = 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word = ((CRCword AND 32767&amp;) * 2&amp;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eedBackBit THEN CRCword = CRCword XOR &amp;H1021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dBackBit = ((CRCword AND 32768) = 32768) XOR ((InputByte AND 2) = 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word = ((CRCword AND 32767&amp;) * 2&amp;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eedBackBit THEN CRCword = CRCword XOR &amp;H1021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dBackBit = ((CRCword AND 32768) = 32768) XOR ((InputByte AND 1) = 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word = ((CRCword AND 32767&amp;) * 2&amp;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eedBackBit THEN CRCword = CRCword XOR &amp;H1021&amp;</w:t>
      </w:r>
    </w:p>
    <w:p>
      <w:pPr>
        <w:pStyle w:val="PreformattedText"/>
        <w:bidi w:val="0"/>
        <w:jc w:val="left"/>
        <w:rPr/>
      </w:pPr>
      <w:r>
        <w:rPr/>
        <w:t>NEXT c%</w:t>
      </w:r>
    </w:p>
    <w:p>
      <w:pPr>
        <w:pStyle w:val="PreformattedText"/>
        <w:bidi w:val="0"/>
        <w:jc w:val="left"/>
        <w:rPr/>
      </w:pPr>
      <w:r>
        <w:rPr/>
        <w:t>Computecrc&amp; = CRCword&amp;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Sorry about the wrap.  This is for CCIT16 (the xmodem typ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VP [DOS] V4.09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The MailMan  (914)374-3903 NY Quick Share Pt #7 *HST (1:272/3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