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BASIC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use of the ProWindows(tm) functions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the proper libraries so that QB.EXE (or QBX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C.EXE command line compiler can access th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you are going to need a standard library.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is something like an archive file (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an archive) and it contains all the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needed to make each function work.  Standar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with a ".LIB" file extension and are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.EXE . These files are used only when creating st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e programs (that do not require 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vironment), and when creating a "Quick 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Quick Library has a ".QLB" file extension and i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ASIC environment.  You can think of a Quick Librar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 between a standard library (LIB) and a TS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QLB files are loaded into memory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is loaded and they are what gives you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o the ProWindows(tm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both types of libraries, we have included three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tch (BAT) files that do it all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.BAT creates a library that supports mouse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indows.  NOMOUSE.BAT does everything the abo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t does not support mouse control.  SMALL.BA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that has window functions only (no mouse or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load the QLB file into BASIC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 /AH /L LITE              (for QuickBA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BX /AH /EA /L LITE         (for BASIC PDS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last thing.  If you get a LINK error when you ru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tch files, make sure that you are us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rrect version of the LINK.EXE program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plenty of calls from people who were try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uickC linker and it plain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!  If you need help, the instruction manua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covers everything.  If you still need a little nu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direction, contact our Product Support Servi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.DOC).  Our staff is so darned friendly that w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Cleaver look like Freddy Kru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