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P r o W i n d o w s (tm)   L I T E   5.2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The Professional Windows Management Libra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</w:t>
      </w:r>
      <w:r>
        <w:rPr/>
        <w:t>Document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(c) Copyright 1988-1992 DSE Software Publish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</w:t>
      </w:r>
      <w:r>
        <w:rPr/>
        <w:t>Licensed Material. All Rights Reserv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����������������������������������</w:t>
      </w:r>
      <w:r>
        <w:rPr/>
        <w:t>ͻ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��������       ������  ���������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�     ��    ��  ���    �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   ��      �  ���   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�  ��         ���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�  ���        ���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�   ���       ���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�     ���     �����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�       ���   ���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�        ���  ���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�         ��  ���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   �      ��  ���   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�    ��    ��   ���    �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��������      ������   ���������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����������������������������������</w:t>
      </w:r>
      <w:r>
        <w:rPr/>
        <w:t>ͼ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DSE Software Publish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</w:t>
      </w:r>
      <w:r>
        <w:rPr/>
        <w:t>Post Office Box 9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Willits, CA 95490-009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</w:t>
      </w:r>
      <w:r>
        <w:rPr/>
        <w:t>(707) 459-4358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(R), QuickBASIC(R), and Professional BASIC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gistered trademarks belonging to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(R) and PC-DOS(R) are registered trademark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Business Machines.  GEnie(SM)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mark belonging to GEnie Inform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Windows(tm) is a trademarks of DSE Software Publis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 product names are trademarks or registered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e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aimer - Agreement ......................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is ProWindows(tm) ......................  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ware and Software Requirements ..........  I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obtain Customer Support ..............  I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y must I call the Notice() routine ........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- THE "EVENT DRI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Driver Overview .......................  1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Event ....................................  1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Calendar .................................  1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Clock ....................................  1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EventDelay ...............................  1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serCoords ...............................  1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Key ....................................  1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rivers ..................................  1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Codes ................................. 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- THE VIRTUAL WINDOW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Manager Overview .....................  2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cVirtualBlock (internal) ................  2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 ........................................  2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Attr .....................................  2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Window .................................  2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neWindow .................................  2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Window .................................  2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...................................  2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AllocVirtualBlock (internal) ..............  2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Window ...............................  2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Box .....................................  2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Screen ..................................  2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Window .................................  2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WINDOW ..................................  2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Screen ...................................  2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VirtualPtr ...............................  2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bWindow ..................................  2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eWindow ..................................  2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Print ....................................  2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Pro .....................................  2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BWmode ....................................  2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Window ..................................  2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Window ..................................  2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Window ................................  2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Window ..................................  2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Window ..................................  2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Window ...................................  2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Sound ....................................  2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creen ...................................  2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Init .....................................  2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ignWindow ...............................  2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ycleMode .................................  2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reshAllWindows ...........................  2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reshMain .................................  2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reshMode .................................  2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reshWindow ...............................  2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Sound .................................  2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Window ................................  2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zeWindow ................................  2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Window (internal) ....................  2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Handle (internal) .......................  2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VirtualBlock (internal) .................  2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Mode ..................................  2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BorderColor ..............................  2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BWmode ...................................  2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CompressMode (internal) ..................  2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MonitorColor .............................  2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hadow ...................................  2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Window ...................................  2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WindowMinSize ............................  2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ZoomSpeed ................................  2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ZoomStyle ................................  2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VLSmemory (internal) ....................  2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Window ..................................  2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rint ......................................  2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Window (internal) ......................  2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Window .................................  2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ttr ......................................  2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BinAttr ...................................  2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ScrollBars ............................  2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eWindow (internal) ...................  2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Board ..................................  2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Page ...................................  2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PageLen ................................  2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rint ......................................  2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Window ..................................  2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CLS ......................................  2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Color ....................................  2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eleteLine ...............................  2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InsertLine ...............................  2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Locate ...................................  2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Pos ......................................  2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Print ....................................  2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PrintCR ..................................  2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PrintCRLF ................................  2.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PrintLF ..................................  2.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PrintLn ..................................  2.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PrintNum .................................  2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locate .....................................  2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print ......................................  2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cprint .....................................  2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wprint .....................................  2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wcprint ....................................  2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- MOUSE ROUTIN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Overview ..............................  5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Mouse ..................................  5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Click .................................  5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Mouse ....................................  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MouseInfo ................................  5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MousePress ...............................  5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MouseRelease .............................  5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.......................................  5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CursorOff ..............................  5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CursorOn ...............................  5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KillWindow .............................  5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Mouse ....................................  5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MouseMode ................................  5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MouseState ...............................  5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MouseWindow ..............................  5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Mouse ...................................  5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- GLOBAL VARIABLES AND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Constants ............................  4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Types ..................................  4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bal Variables and Arrays ................. 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of ProWindows(tm) LITE 5.20 must accept this disclai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roWindows(tm) LITE 5.20 is supplied as is.  The auth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tness for any purpose. 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ProWindows(tm) LITE 5.2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Windows(tm) LITE 5.20 is a "shareware program" an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 at no charge to the user for evaluation.  Feel 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hare it with your friends, but please do not give it a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ed or as part of another system.  The essence of "us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ed" software is to provide personal computer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s.  If you find this program useful and find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using ProWindows(tm) LITE 5.20 and continue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Windows(tm) LITE 5.20 after a 21 day trial period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make a registration payment of $25.20 to DSE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shing.  The $25.20 registration will license one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use by a single user on any one computer at any one ti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, so long as there is NO possibility of it being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one location while it is being used a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rcial users of ProWindows(tm) LITE 5.20 must reg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y for their copies of ProWindows(tm) LITE 5.20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days of first use or their license is withdrawn.  Sit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arrangements may be made by contacting DSE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one distributing ProWindows(tm) LITE 5.20 for any ki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uneration must first contact DSE Software Publishing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dress below for authorization.  This authorizatio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utomatically granted upon request and such distribu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gin offering ProWindows(tm) LITE 5.20 immedia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However DSE Software Publishing must still be advised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of ProWindows(tm)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encouraged to pass a copy of ProWindows(tm) LITE 5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ong to your friends for evaluation.  Please encourage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gister their copy if they find that they can use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of the ProWindows(tm) LITE 5.20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fees should be pai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E Software Publis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 Office Box 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ts, CA 95490-00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707) 459-43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PROWINDOWS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Windows(tm) is probably the most elaborate, but eas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, software development systems that money can buy.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zing the ProWindows(tm) libraries, development tim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intricate software packages can be c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very heart of ProWindows(tm) is the "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".  This special driver manages every subroutin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reate, print to, hide, clear, and the dozen other th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do 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create a window, the manager automatically cre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age space for the window's contents.  When your window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y to be displayed, the window manager automatically sa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rtion of the screen you are about to place th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.  Then, to make things even nicer, by using a specializ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algorithm, the old screen is squeez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imes less that 80% it's original size.  This is int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ave you plenty of memory space.  Also, your com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is stored in "far" memory so you will sav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able "string sp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r windows are displayed, you can move, hide, overla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-size them with a simple click of a mouse (or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keyboard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 manager can manage up to 128 concurrent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emory permi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hing could b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 IBM(R) PC/XT/AT or true "compatible" running MS-DOS(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PC-DOS(R) 2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ne high-density floppy-disk drive or one floppy-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and a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512K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icrosoft(R) QuickBASIC(R) 4.5, or Microsoft BASIC 6.x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crosoft BASIC Professional Development System 7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ther requirements may vary with the compil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OBTAIN 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users of ProWindows(tm) are offered al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imited support.  Listed in order of preference, custo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is offer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GE-Mail (GEnie) messages can be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SE.SOFTWARE".  2 to 24 hour respons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Voice support is available Monday through Friday, 12:00 P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5:00 PM (Pacific) at (707) 459-43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S Mail is by far the slowest (allow 1 to 3 weeks) but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ddres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-sales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E Software Publis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 Office Box 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ts, CA 95490-0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lose (or have available)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). Product's serial number, and releas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. Registered user's full n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). Registered user's ful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having technical problems, also have availabl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description of your computer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Brand of computer, DOS version, TSRs or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s loaded, Amount of memory, add-on boards, Monito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aptor card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MUST I CALL THE Notice() ROUT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evaluation" copy of ProWindows(tm) LITE 5.20 contain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routine that you MUST call in order to make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isplays a "registration encouragement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You are required to call this routine within one (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ute of displaying your fir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urpose of this routine is to remind you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you now possess is an "evaluation" cop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Windows(tm) LITE and as stated elsewhere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mitted 21 days to evaluate the product befor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d 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alled, ProWindows(tm) displays a window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"registration encouragement" message.  This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 just like any other window and can be moved, 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d, hidde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displayed, the global variable CurrentWindow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handle of display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OpenWindow and Clos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###  ##   ##   ###   ###### ###### ###### 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## ##   ## ##   ## ##   ##  ##   ##     ##  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   ## ##   ## ##   ##  ##   ##     ##  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##### ####### ######   ##   #####  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   ## ##   ## ##       ##   ##     ##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## ##   ## ##   ## ##       ##   ##     ##  #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###  ##   ## ##   ## ##       ##   ###### ##  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####  ##   ## 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 ##   ##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 ###  ##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 ## # ## 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 ##  ###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 ##   ##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####  ##   ## 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1 - EVENT DRIVER 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Windows GetEvent() function is the programm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face to most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ally, GetEvent() should periodically take control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o determine if any event needs to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n event occurs, GetEvent() dispatches control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handler.  When an event has been comple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Event() returns a unique number indicating what typ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took place, and then control is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.  By providing the returned value bac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Event(), you can further determine the handl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or menu or form that was e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n example, if GetEvent(0) returns the value 5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that a window's hide icon was clicked,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Event(5) returns the handle of the window that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Event() is also responsible for maintaining the resi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ck and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use of any function outlined in this chapter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add the following line to your program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$INCLUDE : 'LITE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 - ROUTINE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Event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Queries the even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GetEvent%(info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%            Type of information to retri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actually performs two functions.  First,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s control the program for a specified amount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SetEventDelay).  During this time, it waits to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 window, menu or form is manipulated.  If an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s place, GetEvent%() returns a code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of event that took place.  If nothing happens,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of 17 is returned indicating a "time 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, depending on the type of event that takes pla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pass the returned value back to GetEvent%()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the handle of the window, menu, or form control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manip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Section 3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Calendar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stalls resident calendar in the 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Calendar Handle%, row%, col%, Attrib%, statu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If 0, the calendar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ordinates relative to the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creen, otherwise the coordinat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lative to the the defined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/window coordinates of calenda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Video attribute of calenda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%          If false, calendar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a perpetual calendar at the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rdinates.  The display format is: "MM/DD/YYYY"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alendar is within a window, it is only updat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in the top mo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Clock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stalls resident clock in 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Clock Handle%, row%, col%, Attrib%, statu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If 0, the clock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ordinates relative to the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creen, otherwise the coordinat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lative to the defined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/window coordinates of clo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Video attribute of clo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%          If false, clock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a perpetual clock at the supplied coordinat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splay format is: "HH:MM:SS".  If the clock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a window, it is only updated when it is in 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EventDelay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ets maximum amount time for GetEvent()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EventDelay tick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cks%           Maximum clock ticks fo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determines the maximum amount tim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Event() will take control of the program. 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measured in timer ticks (18.2) milliseconds.  A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0 returns control immediately if no event i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serCoords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efines an area as a mouse "hotsp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UserCoords Handle%, row%, col%, rows%, col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An integer between 1 and 64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handle to assign a given "hotspot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coordinates of blo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s an area of the screen as a mouse hotspot.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user clicks or releases the left mouse button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a "hotspot", GetEvent(0) returns 22 or 24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Key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efines a global "short cut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QuickKey handle%, Keypres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A unique handle to assig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ypr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press$        A 1 or 2 byte string to wat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allows trapping of a specific keypr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press$ should be the exact string (same as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 by INKEY$) to watch for.  When a "hot key"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ed, the function GetEvent() returns a value of 19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ubsequent call to GetEvent(19) will return the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press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rivers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itializes various externa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useDrivers menus%, forms%, curso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%           NOT AVAILABLE IN LIT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s%           NOT AVAILABLE IN LIT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%          Set to '1' if your program will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winPrint" style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helps solve various QuickBASIC quirks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abling or disabling access to certain func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.  To make calls to the listed function typ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ust pass a value of '1' to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 - GETEVENT%() RETURN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   Ret. Code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 --------- 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0       No Event to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Can not process keystroke. 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Buffer$ holds the keystrok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A new window was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A window was re-s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A window was mo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  A window was clo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   Mouse was clicked on the current window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tical scroll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   Mouse was clicked on the current window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tical UP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     Mouse was clicked on the current window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tical DOWN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     Mouse was clicked on the current window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rizontal scroll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     Mouse was clicked on the current window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rizontal LEFT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     Mouse was clicked on the current window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rizontal RIGHT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      A Button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      Moved to new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       A menu item was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      &lt;CR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       &lt;ESC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       Time out.  Means nothing happe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8       F1 was pressed. GlobalScreen%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lp screen queued for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       A quick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       Changed button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     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2       User defined mouse click event occur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3     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       User defined mouse release event occur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       Mouse was clicked on a form's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oll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1       Mouse was clicked on a form's vertical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       Mouse was clicked on a form's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WN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3       Mouse was clicked on a form's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oll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4       Mouse was clicked on a form's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FT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5       Mouse was clicked on a form's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IGHT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6       Changed position within a pick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7       Clicked pick list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1       Left Arrow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2       Right Arrow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3       Up Arrow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4       Down Arrow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5       PgUp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6       PgDn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7       Home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   Ret. Code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 ---------  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8       End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9       Insert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0       Delete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1       Ctrl-Home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2       Ctrl-End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0       Right mouse button was click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n       Returns the handle of the affected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 n       Returns new vertical scroll bar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     n       Returns new horizontal scroll bar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        n       Returns handle of manipulated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         n       Returns menu item sel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           n       Returns hot key pr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           n       Returns internal event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           n       Returns user even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         n       Returns handle of manipulated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4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           n  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1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 - DATA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data types are declared in LITE.B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and Elements            Re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 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keyR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AS INTEGER        Length of Keypress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State AS INTEGER    State of keyboard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Char AS STRING * 1    Single byte version of Keypress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Value AS INTEGER      ASCII value of Keypress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Char AS STRING * 1    Parsed (assumes ALT was press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Value AS INTEGER      ALT version scan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Char AS STRING * 2    Two byte version of Keypress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Value AS INTEGER      Scan code of Keypress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GLOBAL VARIABLES AN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DialogData/ Keyboard AS Inkey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e "Keyboard" structure is filled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Driver() function.  It contains 3 uniquely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s of the global variable KeyBuffer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###  ##   ##   ###   ###### ###### ###### 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## ##   ## ##   ## ##   ##  ##   ##     ##  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   ## ##   ## ##   ##  ##   ##     ##  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##### ####### ######   ##   #####  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   ## ##   ## ##       ##   ##     ##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## ##   ## ##   ## ##       ##   ##     ##  #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###  ##   ## ##   ## ##       ##   ###### ##  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##### ##   ##  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   ## ##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   ## ##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   ## ##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 # ## ##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# ### ##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   ##  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1 - WINDOW MANAGER 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Windows(tm) Virtual Window Manager is a set of BA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able routines written in BASIC, C, and Assembler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Manager permits you to add sophisticated wind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bilities to your applications with minimal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Windows provides two distinct type of window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BASE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 based window systems are perhaps the easies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ement, but they are by far the most limited.  The con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imple: Windows are displayed on a last on first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s.  Output is limited to the top most window only.  St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d systems are not virtual, meaning that text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window is not actually a part of the window, bu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displayed at the sam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Window() and RemoveWindow() are classic examples of st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d window routines.  PopWindow() always displays a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top of the stack, and RemoveWindow() always remo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 at the top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BASED VIRTUAL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based virtual window systems are a more natural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windowing systems.  Each window is referred to by a uniq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and output is directed to the current window hand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based windows can be moved, re-sized, hidd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ed, re-displayed and more without affecting th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Window(), DisplayWindow(), and CloseWindow() a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based alternatives to creating windows.  OpenWindow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s a new window and notifies it's presence to th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.  DisplayWindow() in turn brings the window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CloseWindow() finally removes the window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, and notifies the window manager that the window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deleted.  Other routines exist to hide, mov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 other tasks to an exist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ten misunderstood feature of virtual windows i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does not have to be displayed to be manipulated.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to write to a non-displayed window, and then at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point bring the window to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though ProWindows is internally designed arou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based system, stack based functions can be carefu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rated into the sam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WINDOW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cess of opening and closing windows with ProWindow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ly identical to opening and closing files with BASI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ith files, windows can be opened with "Explicit"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mplicit"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xplicit" handles are determined at compile time.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opening a window (or a file) with an Explic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 "myfile.dat" FOR INPUT AS #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Window 1, 10, 10, attr(7,0), 1, 1, 1, O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Window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both examples, the handl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mplicit" handles are determined at run time. 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ing a window (or a file) with an Implicit handle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Handle = FREE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 "myfile.dat" FOR INPUT AS #File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Handle = FREE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Window WinHandle, 10, 10, attr(7,0), 1, 1, 1, O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 #File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Window Win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FILE is a BASIC function that returns the next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handle and FREEWINDOW is a ProWindows functio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he next available window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both windows and files, Explicit handles are us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only at main level code because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level code will always know what windows and fil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.  "Implicit" handles are usually used in sub modu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they may not have access or knowledge of main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s.  It is good programming practice to close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icit handles BEFORE exiting module leve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use of any function outlined in this chapter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add the following line to your program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$INCLUDE : 'LITE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 - ROUTINE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VirtualBlock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ternal to Window Manager - DO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AllocVirtualBlock (handle%, siz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Allocates a portion of the VirMem() array and assigns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give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Calculates and returns an integer value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lied 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ATTR (fore%, bac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%            Foreground color of video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%            Background color of video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an integer ranging 0 to 255.  Valid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ges are 0 to 31.  Valid Background ranges are 0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BASIC COLO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TTR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Calculates and returns an integer value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eground and Background argument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 and Blink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BINATTR (fore%, back%, high%, blin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%            Foreground color of video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%            Background color of video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%            Set if Highlighting is to be enabl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ink%           Set if Blinking is to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an unsigned integer ranging 0 to 255.  Val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ground and Background ranges are 0 to 7. 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Blink are flags that should be set to 0 or 1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pass only INTEG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BASIC COLO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Clears everything within the border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Clear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Removes entire contents of current window bu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 window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n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Creates duplicate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CloneWindow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an existing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s an exact duplicate of an existing 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t's contents.  The global variable CurrentWindow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updated to the handle of the new window.  The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is not initial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Open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moves and closes a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CloseWindow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an existing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ly eradicates an existing window.  I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being displayed, it is removed.  All window memory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ased back to the VirMem%()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isplays the ProWindows(tm) standard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Copyright row%, 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position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Windows licensing agreement discusses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ctually required to call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llocVirtualBlock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ternal to WLS - DO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DeAllocVirtualBlock 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Deallocates portion of the VirMem() array allocat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llocVirtualBlock()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Window 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isplays a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DisplayWindow handle%, row%, col%, rows%, col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virtual window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Absolute screen position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ndow.  A 0 valu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enter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a virtual window.  If the window is already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splay, it is brought to the top.  If the rows%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s% are less that the actual physical dimension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indow, the displayed contents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Box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raws a box within a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DrawBox handle%, row%, col%, rows%, cols%, attrib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rd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window to draw box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Window position to start bo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bo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Video attribute of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rder%          Border style of box (1 thru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ws a single box within the specified virtual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window is being displayed,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efreshed.  Refreshing should be d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all boxes have been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RefreshMain, RefreshAllWindows and Refresh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Screen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Fills an area with specified attribute a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FillScreen row%, col%, rows%, cols%, attrib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%, 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position to start the fil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fill ar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Video attribute to fill wit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%            ASCII character to fill wit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            The Global Variable 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ilar to the subroutine MakeWindow().  Fill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d area with an ASCII character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d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nal parameter should always be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 which determines whether snow suppr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when filling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Fast set of the Curr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ForceWindow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window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s the specified window the main window. 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Windows print statements will be divert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  ForceWindow does NOT attempt to determine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indow actually exists, so use with cau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Window() is the 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Set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2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WINDOW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turns next available window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FRE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Like BASIC's FREEFILE function, this function retur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xt available window handle for a subsequent 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OpenWind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creen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aves an area of the screen 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GetScreen row%, col%, rows%, cols%, DataSeg%, DataOff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position to start cop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copy ar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Seg%         Segment address of the storage arr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Off%         Offset address of the storage arr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            The Global Variable 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routine bypasses the WLS and grabs a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screen at the coordinates suppli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es it in memory.  You are responsible to allo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ough memory to store each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etermine the amount of memory required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size% = (rows% * cols%) *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nal parameter should always be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utScreen, BASIC Statements VARSEG and VAR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VirtualPtr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turns offset address of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 = GetVirtualPtr 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an integer indicating the subscrip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array VirMem%() where the content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window is stored.  This can the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IC's VARSEG and VARPTR functions to determine it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within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b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Take snap shot of window and stores in wind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GrabWindow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bWindow() was added for those die-hard programm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insist (with good cause) on using the BASIC's buil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PRINT statement.  Text can be PRINTed on a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bWindow() will store the image to the window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Hide a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HideWindow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virtual window to h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s the specified virtual window from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indow is NOT destroyed, and can be re-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many WL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CloseWindow, DisplayWindow, MainWindow and Show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Print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Prints text and highligh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HotPrint row%, col%, attrib1%, text1$, attrib2%, text2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Window position to display tex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1%         Main text video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1$           Main tex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2%         Sub-text video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2$           Sub-tex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a line of text, with a specific por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.  It's purpose is for displaying key wor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highlighting it's selector letter.  Text2$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ub-string of Text1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BWmode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etermines color characteristic of video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IsBW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IsBWmode%() is a function that returns a true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video adaptor is an MDA adaptor, a color adap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BW mode, or if the function SetBWmode()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Pro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itializes the Virtual Window Log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Init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Initializes all features of the Window Manager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the first executable statement within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Windows applications.  Failure to do so may c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ystem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Make virtual window top mo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MainWindow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s the specified virtual window on top of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windows.  If the window is not presently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, it is displayed using the last (or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dimensions.  The global variable CurrentWindow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et to Handl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isplays a non-removab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MakeWindow Row%, Col%, Rows%, Cols%, Attr%, Border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ow%, Zoom%, 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position to display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Video attribute of new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rder%          Border style of new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dow%          Shadow style of new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oom%            Zoom style of new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            The Global Variable 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Window() is functionally identical to PopWindow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pt that it completely bypasses the WLS so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ing screen is NOT saved, and can NOT be restor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ll window printing routines are NOT referenc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creen.  All printing to this scree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mplished with the standard BASIC statements and/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Windows functions vprint() and spri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nal parameter should always be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Change icons available o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ModifyWindow handle%, icon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virtual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ons%           Added values of icons to add/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s you to add/delete icons on an existing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does NOT automatically refresh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Open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Move a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MoveWindow handle%, row%, 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virtual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position to move the window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s a displayed virtual window to a new locati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  The window remains at the sam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Creates a new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OpenWindow handle%, rows%, cols%, attrib%, border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ow%, zoom%, icon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to identify window wit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Video attribute of new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rder%          Border style of new window (0-12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dow%          Shadow style of new window (0-4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oom%            Zoom style of new window (0-11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ons            Added icon values (see Se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s a brand new virtual window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istics.  The window remains invisible until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ropriate display function is called. 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CurrentWindow% is set to the new window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DisplayWindow, FREEWINDOW, PopWindow, and Show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Sound -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ound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Generate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Pop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ese are the actual subroutines called when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SOUNDMODE% is set during the creation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al of a pop up window.  You may call thes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at your 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or to calling either subroutine, set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SOUNDMODE%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ND_MODE = 0     (no soun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ND_MODE = 1     (click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ND_MODE = 2     (bee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ND_MODE = 3     (glisand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2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functions are identical with the excep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SOUNDMODE% is set to GLISANDO, RemoveSound() g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scale rather tha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Creates and displays a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PopWindow Row%, Col%, Rows%, Cols%, Attri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rder%, Shadow%, Zoom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position to display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Video attribute of new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rder%          Border style of new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dow%          Shadow style of new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oom%            Zoom style of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Window() is used when a stack based wind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is preferred.  For every window cre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Window(), there should later be a matching call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Window().  The global variable CurrentWindow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lds the handle of the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OpenWindow and Remove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Init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Pre-initializes all unus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Pre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solves various extern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ences in the program code so that you will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nclude the $INCLUDE files for functions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used.  Got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Init() MUST be called prior to DIMensioning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Screen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stores an area of the screen to stored with Get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PutScreen row%, col%, rows%, cols%, DataSeg%, DataOff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position to restore cop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restore ar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Seg%         Segment address of storage arr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Off%         Offset address of storage arr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            The Global Variable 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restores an area of the screen saved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Screen(). Ideally you would restore the screen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coordinates you copied if from, but you may pl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nywhere on the current screen if you wish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place the same screen several times in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s as long as you have not modified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nal parameter should always be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Get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ign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Adjusts view port within a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ReAlignWindow handle%, viewrow%, view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virtual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row%, vcol%     Position within the window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justs the view port into a virtual window.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justing the values, you can permit both vertica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rizontal scrolling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ycleMod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Permit usage of excess video ram as "scratch"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RecycleMode 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%            0 to disable video recyc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to enable video recyc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ycleMode() allows you to utilize unused (in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s) video display RAM as a scratch buffer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operations.  Enabling "video recycling"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cally free up 24K (kilobytes) of system memory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2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rease window manipulat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pages 0 and 1 are left to the user, but pages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bove are assigned for use by the Window Manag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    Video recycling is not available on monochrome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s automatically disabled.  If the global 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Mem%() is dimensioned large enough, this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fere with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reshAllWindows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Updates all windows currently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RefreshAll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Updates the contents of all virtual window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displayed.  Their positions are NOT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RefreshMain and Refresh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reshMain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freshes the top mo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Refresh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Updates the contents of the top most window. 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iderably faster than all other updat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RefreshAllWindows and Refresh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reshMod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Enables immediate updating of display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RefreshMode 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%            0 to disable immediate upda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to enable immediate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reshMode() allows you to turn off screen updat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us save considerable time, when writing lar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unts of data to window(s).  After all information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written, you can re-enable the refreshing and 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of window refreshing functions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2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RefreshMain, RefreshAllWindows, and Refresh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resh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freshes the 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RefreshWindow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virtual window to refres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s the contents of the specified window (and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s on top of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RefreshMain and RefreshAll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moves current window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Remov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Removes current window pointed to by a subscrip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array wcbndx%(), specifically wcbndx%(WI%)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is restored to it's original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    This function is used for stack based windowing. 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to RemoveWindow() should correspond to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to PopWindow().  Stack based Windows are remov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erse order of the way the were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Window() is the preferred method of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CloseWindow, HideWindow, OpenWindow and Pop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z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-sizes displayed portion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ResizeWindow handle%, rows%, col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window to re-siz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New dimensions of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-dimensions the viewable portion of a virtual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ternal contents of the window are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2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ternal to Window Manager - DO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Restor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Removes a window from the internal window stack, fre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ed memory, and updates the display.  Its work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controlled by internal variables and it should n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Handle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etermine if a window handle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ScanHandle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window to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handle% if the window exists, or returns 0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VirtualBlock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ternal to Window Manager - DO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ScanVirtualBlock (bloc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Returns an integer pointing to an inter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block (MC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Mode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turns current DOS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Screen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returns the current DOS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BorderColor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et window border coloring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BorderColor mode%, attrib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2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%            0 - Use window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- Assume window backgroun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- use attrib%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Color of border when mode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defines the coloring scheme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rders.  A window's border color by default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as the window itself.  This routine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t a single border color for all windows, or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rder's foreground color match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BWmod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Puts color adaptors into simulated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BWmode 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%            0 = norm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= simulate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s all ProWindows functions to assume a simul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ochrome mode.  Colors are converted to BW equival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d on an internal conversion table.  This color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cal across all monito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SetBWmode and SetMonitor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CompressMod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ternal to Window Manager - DO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CompressMode 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Used by Menu Logic System (MLS) to disabl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on menu windows.  This causes an increas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usage, but speeds up display time considerab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is internally controlled and should n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MonitorColor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Change color of simulated monochro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MonitorColor kolo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2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olor%           1 =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=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=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=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 =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 = A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s the display attribute when in a simul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IsBWmode and SetBW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ha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et window shadow coloring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Shadow attribute%, ch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%       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  Black sha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-255  Attribute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  Use window foregroun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  Use window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%            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-255  Use ASCII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  Transparent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defines the coloring scheme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dows.  A window's shadow color by default is fl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ck.  The routine will allow you to create transpa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dows that match the color of the window, or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erse from the color of the beneath text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produces the most natural looking sha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Shadow -2,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ets the Curr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Window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window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s the specified window the current window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variable CurrentWindow% is set to handle% and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Windows print statements will be divert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  If the window does not exist,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displayed and the program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Forc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ZoomSpeed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ets expansion rate of a zoom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ZoomSpeed msecond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econds%        Delay in milli-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s the delay time between frames of a zoo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  This time is constant regardless of CPU typ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ck speed.  The default speed is 25 milli-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ZoomStyl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ets the virtual paging mode of zoom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ZoomStyle 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%            0 = DO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= Open View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= W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s how windows look when the are zoomed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.  Mode 1 opens the window onto an existing sce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ike opening a door).  Mode 2 wipe the new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ross the existin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indowMinSiz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efines the minimum displayable dimensions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WindowMinSize handle%, rows%, col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window to def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Minimum dimensions of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s the minimum dimensions a window can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mouse.  This function causes self-corr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invalid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VLSmemory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ternal to Window Manager - DO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howVLS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Displays the number of windows being displayed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unts of window stack memory and virtual window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used.  Displayed automatically when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CreateMode%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isplay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howWindow row%, col%, rows%, cols%, vrow%, v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position to display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row%, vcol%     Veiwport position with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the window pointed to by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Window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Display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nt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isplays text on the current screen - side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print row%, col%, attrib%, Text$, 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position of text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Video attribut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$            String literal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            The Global Variable 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s text at the specified position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, vertically rather than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routine is a low level routine that writes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 to video memory.  The coordinates supplied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screen coordinates and are NOT referenc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current pop up window being displayed. 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provides absolutely NO error correction so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that text does not run off the bottom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nal parameter should always be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v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ternal to Window Manager - DO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toreWindow row%, col%, rows%, cols%, shad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is a low level function that saves screen frag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window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Places specified text at any of eight border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TitleWindow titlepos%, 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tlepos%        window border location to print tit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$            String literal of title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title is placed on the window pointed to by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CurrentWindow%. 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 are set to the default for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ight permitted title position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Top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Top C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Top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- Bottom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- Bottom C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- Bottom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- Center Left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- Center Right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2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TTR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eparates an integer attribute into its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unattr attribute%, fore%, ba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e video attribute to be separated is pas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% argument, and the separated attribut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 in foreground% and background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BINATTR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eparates an integer attribute into its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onents and fla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unbinattr attribute%, fore%, back%, highlight%, blin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e video attribute to be separated is pas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% argument, and the separated attribut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 in fore%, back%, highlight%, and blink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crollBars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Updates a window scrol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UpdateScroll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Updates the position of the current windows scrollba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d on the contents of the global array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cb().VertPos% and vcb().VertPos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ternal to Window Manager - DO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lidateWindow row%, col%, rows%, col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makes sure that all window coordinat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 at displa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Board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turns current video adapter car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VideoBoar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returns the current video adapter c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. 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= M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2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= MCG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=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= VGA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Page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uturns the current screen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VideoPag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returns the current screen video pag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range from 0 to 7 depending on the adap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PageLen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turns the current video p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VideoPageLe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returns the length (in bytes) of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page.  This value will vary with the adapter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number of displayed lines.  Monochrome ca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orrectly return 163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print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isplays text on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print row%, col%, attrib%, Text$, 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position of text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Video attribute of tex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$            String literal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            The Global Variable 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routine is a low level routine that writes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 to video memory.  The coordinates supplied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screen coordinates and are NOT referenc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current pop up window being displayed. 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provides absolutely NO error correction so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that text does not run off the bottom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nal parameter should always be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s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2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Window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turns handle of window at give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WhatWindow(Row,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Internal position of an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the handle of the window at the given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CLS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Clears out the contents of the 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win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Handle%       Window handle 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clears out the contents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tual window and resets the cursor to the top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o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CDEMO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Color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Changes the current worki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winColor winHandle%, Fore%, Ba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Handle%       Window handle to change colo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%            The foreground color ranging 0 to 31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%            The background color ranging 0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sets the current working color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foreground and background attributes. 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equent winPrint() calls to that window will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s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CDEMO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2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eleteLin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eletes line a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winDeleteLine win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Handle%       Window handle where lin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deletes the line at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.  If the line is within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port, the screen is automatical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CDEMO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InsertLin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serts a blank line a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winInsertLine win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Handle%       Window handle where to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inserts a blank line at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.  If the line is within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port, the screen is automatical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CDEMO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Locat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positions the cursor with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winLocate winHandle%, row%, 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Handle%       Window hand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Window position to move curso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moves the cursor to the specified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the virtual window.  If the line i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window viewport, the cursor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wise it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CDEMO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2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Pos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turns the cursor position with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winPos winHandle%, row%, 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Handle%       Window hand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s%     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returns the current cursor position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Print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Prints a line of text at the window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winPrint winHandle%, 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Handle%       Window handle to print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$            Text string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prints a line of text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position.  The cursor is then advanced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printed text. If the line is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viewport, the screen is automatical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winColor, winPrintLn, CDEMO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PrintCR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ends a carriage return 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winPrintCR win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Handle%       Window handle to pri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sends a carriage return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tual window.  The cursor then moves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current line.  If the line is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viewport, the screen is automatical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CDEMO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2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PrintCRLF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ends a carriage return / linefeed pair 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winPrintCRLF win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Handle%       Window handle to pri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sends a carriage return / linefeed pai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pecified virtual window.  The cursor is advanc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column of the next line.  If the lin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the current window viewport,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CDEMO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PrintLF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ends a linefeed 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winPrintLF win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Handle%       Window handle to pri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sends a linefeed to the specified virt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  The cursor advances to the current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of the next line.  If the line i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window viewport, the screen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CDEMO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PrintLN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Prints a line of text at the window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winPrintLn winHandle%, 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Handle%       Window handle to print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$            Text string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prints a line of text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cursor position.  The cursor is then advanc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column of the next line. If the line is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2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window viewport, the screen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winColor, winPrint, CDEMO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PrintNum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Prints formatted numeric data with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winPrintNum winHandle%, format$, Valu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Handle%       Window handle to print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$          Numeric format (See PRINT US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#           Numeric value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prints a formatted numeric value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cursor position.  The cursor is then advanc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d of the printed text. If the line i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window viewport, the screen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winPrint, PRINT USING, CDEMO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locat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locate cursor within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wlocate row%, 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internal position of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s the cursor in reference to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rdinates of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CDEMO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RINT   -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PRINT  -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PRINT  -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CPRINT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Places text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wprint row%, col%, text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wprint row%, col%, attrib%, 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2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cprint row%, text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wcprint row%, attrib%, 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ese functions accept two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internal position of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Video attribute of text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$            String literal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functions print text to the window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lobal variable CurrentWindow%.  The window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NOT automatically refreshed unless the window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 most window AND window refreshing is enabl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print assumes that the text is to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colors for that window.  cwprin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exact colors.  wcprint and cwcprint ar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pt that the text is automatically center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window so you need not specify a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RefreshMode and Refresh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###  ##   ##   ###   ###### ###### ###### 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## ##   ## ##   ## ##   ##  ##   ##     ##  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   ## ##   ## ##   ##  ##   ##     ##  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##### ####### ######   ##   #####  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   ## ##   ## ##       ##   ##     ##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## ##   ## ##   ## ##       ##   ##     ##  #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###  ##   ## ##   ## ##       ##   ###### ##  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##### ##   ## ######  ###### 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#   ##   ## ##   ## ##  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#   ##   ## ##   ## ##  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#   ####### ######  #####  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#   ##   ## ## ##   ##  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#   ##   ## ##  ##  ##  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#   ##   ## ##   ## ###### 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1 - MOUSE 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ical mouse oriented programs, like the QuickBA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, respond when you click the mouse in cer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s of the screen.  Without a good mouse manager, writ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application can be quite an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Windows makes mouse programming easy. 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call you can add complete event-driven mouse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your windows, menus, and inp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Windows(tm) includes two separate mouse drivers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either one while customizing your librar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is the "text" mouse.  The "text" mouse u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mouse API calls and will work with all Microso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mice on any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ther is a "graphic" mouse.  Call for call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cal to the "text" mouse, but internally it is lar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quite more complicated.  This mouse tricks DOS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king that it is in a graphics screen mode and ther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a real graphics mouse cursor.  It is qu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res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ly drawback is that you lose ASCII characters 200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8 and it only works on EGA/VGA adaptors.  If the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s it is on a MDA/CGA adapter, it defaults to a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use of any function outlined in this chapter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add the following line to your program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$INCLUDE : 'LITE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ortions of the graphic mouse cursor driver were written by,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d are copyrighted by, Dave Kirsch.  Thank you Mr. Kirsch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r allowing us to use your excellent routines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 - ROUTINE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Mouse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etermines if a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CheckMouse%(Button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s%         Returns number of buttons on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s whether mouse hardware and softwar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ed.  If found, this function will return a no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 value and the Buttons% parameter will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buttons on the mouse (2 or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heckMouse is called, the mouse cursor sty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s to the best available.  EGA/VGA adaptor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 smooth moving Windows(R) style graphics 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(while in text mode) and CGA/MDA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based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Click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etermines if a mouse button was click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DoubleClick%(DelayTim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ayTime%       Maximum time between cl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can determine if a mouse button was dou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ed within a certain number of clock ticks (18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).  The first call sets up the time, and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returns a positive value if the same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 again within the given number of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Mouse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trieves current mouse state an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GetMouse%(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coordinates of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retrieves the current mouse stat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rdinates.  If a mouse button(s) is pressed,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returns the button number + 1.  The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 always return the mouse cursor's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rdinates whether or not a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GetButtonPress, GetButtonRelease, Set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MouseInfo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trieve information about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GetMouseInfo major%, minor%, irq%, mtyp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jor%           Mouse driver major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or%             "     "    minor    "     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rq%             IRQ number mouse is instal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    PS/2 pointing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    not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    IRQ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    IRQ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..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    IRQ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type%           Type of mous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    bus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    serial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    Microsoft In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    IBM PS/2 Pointing Devic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    Hewlett-Packard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returns information about th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MousePress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trieves mouse button pr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GetMousePress% (Button%, Presses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%          Mouse button to check (0-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es%         Number of presses since last che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coordinates of last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outine returns the number of time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 was pressed since the last tim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 was called.  Button press data is return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st 3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GetMouse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MouseRelease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trieves mouse button relea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GetMouseRelease% (Button%, Releases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%          Mouse button to check (0-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ases%        Number of Releases since last che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coordinates of last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outine returns the number of time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 was released since the last tim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 was called.  Button press data is return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st 3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GetMouse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trieves mouse butt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Mouse% (Button%, Cm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%          Mouse button to check (0-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md%             Information to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   Is button currently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   Button clicks since last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   Current mouse cursor r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   Current mouse cursor colum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   Last mouse press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   Last mouse press colum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   Last mouse release r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   Last mouse release colum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   Has the mouse stat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outine returns the just about everything you 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ed to know about your mouse but were afraid to as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number 1 returns a positive value if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currently pressed.  Function 2 can then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times the button was pressed.  Function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a positive value if the mouse is pressed and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has been moved since the last call to fun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CursorOff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Turns off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MouseCursor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urns off the mouse cursor.  Even though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displayed, the cursor is still tracked and it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ment can be read by other mou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MouseCurso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CursorOn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Turns on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MouseCurso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urns on the mouse cursor after an initial call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Mouse%() or MouseCursor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CheckMouse, MouseCurso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Kill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Hides mouse when out of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MouseKillWindow row%, col%, rows%, col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Top left coordinate of mouse ar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mous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automatically hides the mouse cursor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leaves the defined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    This function not availabe with graphics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SetMous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Mous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-positions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Mouse row%, 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s%      New position for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moves the mouse cursor to a new locati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Get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MouseMod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elects the mouse sty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MouseMode 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%            Select curso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selects the mouse style to use.  Mode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s a text-based mouse cursor, and mode 1 select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ooth moving Windows(R) style graphics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Check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MouseStat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Turns mouse control OFF/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MouseState stat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%           New state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turns on or off mouse controller.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, software, and hardware remain active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Windows drivers no longer respond to mous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Mous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3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Confines the mouse within a given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MouseWindow row%, col%, rows%, col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Top left coordinate of mouse ar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mous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confines all mouse movement to th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area.  If the cursor is outside the area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is called, it is relocated to just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ea.  To reset, re-issue this same comman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rdinates of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MouseKill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Mous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Un-installed the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term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un-installs the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    This function MUST be called upon exiting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you may get a really funny looking mouse cursor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ove the mouse.  No harm should come, it will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 fun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use driver will automatically reset itself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art the program from with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###  ##   ##   ###   ###### ###### ###### 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## ##   ## ##   ## ##   ##  ##   ##     ##  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   ## ##   ## ##   ##  ##   ##     ##  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##### ####### ######   ##   #####  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   ## ##   ## ##       ##   ##     ##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## ##   ## ##   ## ##       ##   ##     ##  #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###  ##   ## ##   ## ##       ##   ###### ##  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#####  #####  ##   ## 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#     ##   ## ##   ## ##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#     ##   ## ##   ## ##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####  ##   ## ##   ## 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#     ##   ## ##   ## ##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#     ##   ## ##   ## ##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#      #####   #####  ##  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CONST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ist of pre-set constants are defined in LITE.B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nstants can be added "+" and passed as the options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n a call to OpenWind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modify the values of these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-Set Constants   Value  Re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 -----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BUTTON               1  Place Off Icon on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ZEBUTTON            2  Place Re-size Icon on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GBAR                 4  Place Drag Bar on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ZSCROLLBAR           8  Place Horiz. Scroll Bar on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SCROLLBAR          16  Place Vert. Scroll Bar on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ABLE             64  Makes window selectable with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T                  128  Create a borderless Fla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LOSE             512  Auto-close window when hid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SCROLL           8192  Makes window scroll bars adju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ext set of constants can be defined by the user an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ustom tailored to each application.  These constant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at the beginning of the main module and before any $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imum value of each constant should NEVER be less tha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et Constants  Value  Re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 -----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BUTTONS             64  ProWindows(tm) PROFESSIONAL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OPTIONS             24  ProWindows(tm) PROFESSIONAL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MENUS               20  ProWindows(tm) PROFESSIONAL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WINDOWS             30  Maximum number of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data types are declared in LITE.B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and Elements            Re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winc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 AS INTEGER           Screen row of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 AS INTEGER           Screen column of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s AS INTEGER          Displayed rows of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s AS INTEGER          Displayed columns of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 AS INTEGER          Default attribute of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der AS INTEGER        Border style of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dow AS INTEGER        Shadow style of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m AS INTEGER          Zoom style of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tr AS INTEGER           Index into scrn%() ar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bytes AS INTEGER        Character bytes of compressed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ytes AS INTEGER        Attribute bytes of compressed 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virc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 AS INTEGER           Screen row to display window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 AS INTEGER           Screen column to display window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s AS INTEGER          Window rows to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s AS INTEGER          Window columns to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row AS INTEGER          Displayed offset into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col AS INTEGER          Displayed offset into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rows AS INTEGER         Virtual rows in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cols AS INTEGER         Virtual columns in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 AS INTEGER          Attribute of 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der AS INTEGER        Border style of 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dow AS INTEGER        Shadow style of 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m AS INTEGER          Zoom style of 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 AS INTEGER            Index into wcb() ar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AS INTEGER       Display options of 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Pos AS INTEGER      Title position of 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AS STRING * 20     Title of 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s AS INTEGER       Number of buttons in 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Button AS INTEGER    Last button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tPos AS INTEGER       Vertical scroll bar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zPos AS INTEGER       Horizontal scroll bar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GLOBAL VARIABLES AN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ideoData/ MAXROWS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MAXROWS% is filled by the function InitPro(), and ho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screen rows in the current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ideoData/ MAXCOLS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MAXCOLS% is filled by the function InitPro(), and ho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screen columns in the curren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ideoData/ VIDEOSEGMENT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VIDEOSEGMENT% is filled by the function InitPro()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lds the segment address of the beginning of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ideoData/ VIDEOOFFSET AS INTE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VIDEOOFFSET% is filled by the function InitPro()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lds the offset address of the current video pag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WindowData/ wcb() AS win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wcb() is a stack-based array that hold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the window currently on the screen. 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displayed is pointed to by: wcb(WI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WindowData/ scrn()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scrn%() is an integer array that holds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ages of the original portions of the screen wher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is being displayed.  The contents on scrn%()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y compressed and should NEVER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WindowData/ WI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WI% is used as a pointer into the arrays wcb()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cbndx%().  WI% holds the internal stack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window displayed.  It also queues the next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d by the function RemoveWind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WindowData/ SoundMode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SoundMode% is used to turn on sound effects whe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is first displayed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Mode accept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       Dis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      Cl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       Be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         Glissando (chir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WindowData/ SNOW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SNOW% is used to control flicker reduction on older C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ptors.  SNOW% should ALWAYS be set pri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 call to InitPro().  If InitPro() decide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icker reduction is not needed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WindowData/ CreateMode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Used as a debugging aid, when set, CreateMode% enab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indow status display at the lower left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  The displayed numbers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windows being displayed, highest subscrip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ray scrn%() being used, and the highest sub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rray VirMem%() being u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Mode% should ALWAYS be set during initi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WindowData/ ERRNO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ERRNO% will contain a non-zero value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curred while loading a window, menu, or input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wprintData/ WindowSeg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DO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wprintData/ WindowOff AS INTEG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WindowOff% holds the memory offset of the window poi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y the variable CurrentWindow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wprintData/ WindowSize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WindowSize% holds the image width of the window poi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y the variable CurrentWindow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LSdata/ VirMem()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VirMem%() is an integer array that holds the imag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virtual windows.  The contents of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modified by altering the contents of this arr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ify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LSdata/ vcb() AS vir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vcb() is an array that holds information necessar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ment of each virtual window.  It's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never be modifi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LSdata/ wcbndx()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wcbndx%() is a stack-based array that holds the hand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ll virtual windows being displayed.  WI%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 variable for thi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20                          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LSdata/ CurrentWindow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CurrentWindow% holds the handle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virtual window.  All ProWindows specific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are directed to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LSdata/ UpdateMode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UpdateMode% controls whether ProWindows specific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 are immediately executed or only when on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fresh functions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LSdata/ GlobalOptions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GlobalOptions% hold the options used when a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with a call to PopWindow().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defined prior to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LSdata/ FreezeFrame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When set, FreezeFrame cancels all mouse actions to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window than CurrentWindow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VLSdata/ VideoRecycle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When set, VideoRecycle% forces the Window Manager to 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normally unused portions of video ram as a scr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d buffer.  This option can return up to 24K back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SIC environment.  "Video Recycling"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on Monochrome (MDA) adaptors,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Recycle% should be set prior to calling InitPr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