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NDOWS R-E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. 6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NEC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6192 Fawn Me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armington, NY   144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ichard Magn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716) 924-34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PS:    71020,2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NIE:  R.MAGN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LPHI: MAGNA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(c) 1988 - 1993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NEC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s in versions of WINDOWS R-E-Z ----------------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 notes for BASIC 7.1 and VB 1.0 for DOS users-- 2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 overview ( list of procedures included ) ------- 4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and programming requirements ----------------------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ing started -------------------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ing routines ----------------------------------- 11-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Active Window ------------------------------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00  SETWIND ------------------------------------- 11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01  MAKEWIND ------------------------------------ 12-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02  CHNGWIND ---------------------------------------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03  PRINTW -----------------------------------------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04  PRINTWHOT ----------------------------------- 15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05  SAVEWIND ---------------------------------------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06  RESAVE -------------------------------------- 16-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07  RSTRWIND ---------------------------------------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08  DELWIND ------------------------------------- 17-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09  CLRWIND ----------------------------------------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10  NEWCOLOR ---------------------------------------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11  LINEW --------------------------------------- 18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12  BOXW -------------------------------------------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13  WAVAIL% ----------------------------------------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14  WINDSTATUS -------------------------------------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lldown windows ------------------------------------- 22-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00  SETPULL ------------------------------------- 22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: SETPULL ---------------------------- 24-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01  PRINTMENUBAR -------------------------------- 25-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02  PULLDOWN ------------------------------------ 26-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03  RSTRPULL ------------------------------------ 30-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04  CHNGPULL ---------------------------------------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windows --------------------------------------- 33-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00  SCRLWIND ------------------------------------ 33-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LWIND example ( Auto-exit ) -------------- 42-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01  B4SCRL -------------------------------------- 43-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02  SCROLLPRINT ---------------------------------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03  MARKED% ------------------------------------- 52-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routines --------------------------------------- 54-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00  INPTINIT ------------------------------------ 54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01  B4INPT -------------------------------------- 55-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02  INPTWIND ------------------------------------ 57-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03  RSTRINPT ------------------------------------ 61-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: INPTWIND ------------------------------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lti-field Input Overview ---------------------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04  SETINPT ----------------------------------------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05  MAKEFIELD ----------------------------------- 66-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06  MULTINPT ------------------------------------ 69-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iting features for input routines ------------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07  UPDATEFIELD ------------------------------------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08  GETANS -------------------------------------- 76-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09  CHOICEWIND% --------------------------------- 78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10  CHOICEBAR% ---------------------------------- 80-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routines ----------------------------------- 82-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00  GETDISK% ---------------------------------------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01  FINDPATH$ --------------------------------------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02  SETDISK ----------------------------------------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03  DISKSIZE --------------------------------------- 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04  FINDDIR ------------------------------------- 83-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05  EXEPATH$ ---------------------------------------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directory scroll window ( example ) ------- 86-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 and Mouse routines -------------------------- 88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00  GETAKEY%  --------------------------------------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TAKEY% example -------------------------------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01  CLEARKB ----------------------------------------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02  MOUSEON ----------------------------------------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03  MOUSEHIDE --------------------------------------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04  MOUSESHOW ----------------------------------- 89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05  MOUSEROW% --------------------------------------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06  MOUSECOL% --------------------------------------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07  MOUSEPOS ---------------------------------------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08  MOUSELIMIT -------------------------------------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09  LBUTTON% ---------------------------------------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10  RBUTTON% ---------------------------------------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11  MOUSEINWIND% -----------------------------------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12  MOUSEINMULT% ----------------------------------- 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line routines ---------------------------- 93-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00 INFOLINE ----------------------------------------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01 PRINTINFO ------------------------------------ 93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02 INFOFIXED ---------------------------------------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03 RSTRINFO ----------------------------------------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s: Info-line routines ---------------- 95-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c Routines --------------------------------------- 98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00  DOSOUND ----------------------------------------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01  DISPLAYROWS% -----------------------------------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02  PEEKASM&amp; ---------------------------------------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03  GETCUR&amp; ----------------------------------------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04  SETCUR&amp; ----------------------------------------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05  CUROFF -----------------------------------------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O6  WTIMER&amp; ----------------------------------------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07  TWOPOWEROF&amp; ----------------------------------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08  WVAL&amp; -----------------------------------------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format ------------------------------------- 101-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 Trapping ----------------------------------------- 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of files ------------------------------- 106-1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 --------------------------------------------- 109-1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------------------------------------------- 114-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 attribute chart ------------------------------- 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lti-field code chart ------------------------------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rder designation chart ---------------------------- 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AKEY code values --------------------------------- 1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 policies ---------------------------------------- 1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rictions and disclaimer ---------------------------- 1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 NOTE ------ READ THIS!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formation in this documentation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hanced version of WINDOWS R-E-Z.  Differenc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Basic 4.50, BASIC 7.1 (PDS) and Visual Basic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BDOS) versions are detailed.  The documentation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unenhanced versions with the following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MEMORY - Additional libraries ar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hanced versions which do not contain error check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status capability.  These libraries can be us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is de-bugged and represent an opportun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able memory re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Additional libraries ar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hanced versions which can be used for programs not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 handling.  The libraries in the unenhanced version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 handling.  Extra libraries for programs not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 handling are not included in the unenhanc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ules compiled from the QB/QBX/VBDOS environment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 handing switches ( /W or /V ) in the unenhanc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if event handling is not used.  This produces lar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w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The BASIC 7.1 and VBDOS unenhanced version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the use of unnamed ( blank ) COMMON block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hanced version has provisions for the use of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 For information on obtaining the enhanced version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 of WINDOWS R-E-Z see the file ORDER.ME.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3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ortant notes for BASIC 7.1 and VBDOS 1.00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HANCED AND UNENHANCED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/Ea option may be used when loading QBX or VB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llows the use of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memory resides in a separate segment of string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rved for strings placed in unnamed ( blank )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s.  DO NOT USE BLANK COMMON BLOCKS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COMMON SHARED A$                ' NOT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ON SHARED /BLOCKNAME/ A$    '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window memory is 64k bytes.  Calls to MAKEWI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WIND requesting window memory in excess of 64k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esult in an "Out of string space" error messag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k represents sixteen full display windows (80 x 25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limitation should not be restri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 of far strings is required.  This is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compiled from the QBX environment   I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is compiled on the command line the /Fs op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with BC.  Unlike BASIC 7.1, VBDOS always use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HANCED VERSION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object files PDSALT.OBJ or VBALT.OBJ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allow the use of unnamed (blank) COMMON block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replace the object file PDSVBMEM.OBJ, which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BASIC 7.1 and VB for DOS libraries.  Window mem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 main module string space after this change is mad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this chan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Make new library files. ( Back-up old library files first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 PDSALL.LIB-PDSVBMEM.OBJ+PDSALT.OBJ;    ( BASIC 7.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 PDSNER.LIB-PDSVBMEM.OBJ+PDSALT.OBJ;    ( BASIC 7.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 PDSTRAP.LIB-PDSVBMEM.OBJ+PDSALT.OBJ;   ( BASIC 7.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 PDSNETRP.LIB-PDSVBMEM.OBJ+PDSALT.OBJ;  ( BASIC 7.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 VBALL.LIB-PDSVBMEM.OBJ+VBALT.OBJ;      ( VBD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 VBNER.LIB-PDSVBMEM.OBJ+VBALT.OBJ;      ( VBD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 VBTRAP.LIB-PDSVBMEM.OBJ+VBALT.OBJ;     ( VBD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 VBNETRP.LIB-PDSVBMEM.OBJ+VBALT.OBJ;    ( VBDO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3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Make new quick-libraries. ( Back-up old quick-libraries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/Q PDSALL.LIB,PDSALL.QLB,,QBXQLB.LIB;     ( BASIC 7.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/Q PDSNER.LIB,PDSNER.QLB,,QBXQLB.LIB;     ( BASIC 7.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/Q PDSTRAP.LIB,PDSTRAP.QLB,,QBXQLB.LIB;   ( BASIC 7.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/Q PDSNETRP.LIB,PDSNETRP.QLB,,QBXQLB.LIB; ( BASIC 7.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/Q VBALL.LIB,VBALL.QLB,,VBDOSQLB.LIB;     ( VBD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/Q VBNER.LIB,VBNER,,VBDOSQLB.LIB;         ( VBD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/Q VBTRAP.LIB,VBTRAP.QLB,,VBDOSQLB.LIB;   ( VBD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/Q VBNETRP.LIB,VBNETRP,,VBDOSQLB.LIB;     ( VBDO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3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 GENERAL OVERVIEW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 R-E-Z is a collection of QuickBASIC and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s which provide users of QuickBASIC 4.50,  BASIC 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PDS ), and Visual BASIC for DOS with a complet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ment system.  With WINDOWS R-E-Z users can make, 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e, and delete up to twenty windows.  The memor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windowed areas is dynamically allocated and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's normal data storage area leaving more roo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 programs data.  Windows are assigned a number from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we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 WINDOWS, MULTI-FIELD INPUT SCREENS, CHOICE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 BARS and GET ANSWER WINDOWS all provide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for user input.  Input fields may be alpha/numer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, date or restricted.  Multi-field input fiel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o emulate "buttons".  Additional numerous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for inpu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 R-E-Z provides users the ability to in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ULLDOWN WINDOWS", emulating those used in the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ng environment, in thei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routines find the default drive and path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and free space, and directory listing for any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size, date, time, and attributes can also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line routines provide an easy means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, directions, or prompts, anyplace o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OLL WINDOWS may be used to scroll through small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larg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includes are numerous KEYBOARD and MOUS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of the routines require a minimal amount of init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zation and the resulting programs present a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like many other basic "add-ons", WINDOWS R-E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s extensive error detection and 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WIND -------- Set up routine for windowing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WIND ------- Makes a window.  Saves windowed ar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ndow memory.  The window beco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active wind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WIND ------- Saves a screen area to window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3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AVE --------- Saves the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STRWIND ------- Restores a window area to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WIND -------- Deletes a window area from window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NGWIND ------- Changes the active window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COLOR ------- Changes the print-to color of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ndow for text printed by PRINT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rint-to color is used by CLRW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lear the active window's inter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RWIND -------- Clears the interior of the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W --------- Prints text in the active window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window's "print-to"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WHOT ------ Prints text in the active window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racter is printed in a diffe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W ---------- Prints a line in the active window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window's "print-to"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XW ----------- Prints a box in the active window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window's "print-to"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VAIL% -------- (FUNCTION) Reports a window's avail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STATUS ----- Reports window memory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4SCRL --------- Sets exit keys, "marked entry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roll bar status, tag character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refresh status for a subsequen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SCRLW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OLLPRINT ---  Allows a subsequent call to SCRLW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int the scroll window's selecte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t any screen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LWIND ------- Places a scrollable list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KED% -------- (FUNCTION) Returns position of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tems after a call to SCRLW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PULL -------- Set up routine for pulldow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MENUBAR --- Prints the pulldown menu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3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LLDOWN ------- Makes pulldown windows.  On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played pulldown window is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ulldow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STRPULL ------- Restores the area under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ulldown window and menubar.  De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active pulldow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NGPULL ------- Changes the color of, and disab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ables an item in a pulldow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TINIT ------- Initializes input memory. Sets date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cimal designator, and "exit key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TWIND ------- Makes an input field with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ndow.  The field can be ed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user.  On exit the displaye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ne or window is the active inpu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STRINPT ------- Restores the area under the activ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ndow to the display.  Deactiv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ctive inpu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INPT -------- Set up routine for multi-fiel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FIELD ------ Makes an input field or button fo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ULTIN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NPT ------- Places input fields on the scre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fined by a previous calls to SETIN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KE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DATEFIELD ---- Updates a field in a multi-field inpu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OICEWIND%  --- Makes a text window with one to te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oices.  Returns the selected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OICEBAR%   --- Presents the user with 1 to 10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turns the selected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ANS --------- Makes a get answer window or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mpt.  Waits for a single key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LINE ------- Sets coordinates and color for the info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so turns on the info-line.  Saves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the display reserved by the info-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fo-line displays a prompt 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INFO ------ Prints a prompt or message in the info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3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FIXED ------ Defines a fixed string for the info-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ring is printed every time PRINTINF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lled.  The string specified in PRINTINF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ed to the string defined in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ful for scroll and pulldow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STRINFO ------- Restores the display area under, and op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y turns off the info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OUND -------- Produces sound determined by SETW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DISK% ------- Returns the default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DISK -------- Sets the default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DPATH$ ------ Returns the default path for an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 current directory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SIZE ------- Returns disk size and fre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DDIR -------- Returns the directory of any drive o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 a string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PATH$ ------- Returns the path of the activ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AKEY% ------- Returns a code for a key 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zero if no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USEON% -------- Turns the mous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USESHOW ------ Displays 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USEHIDE ------ Hides 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USEROW% ------ Returns the row position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USECOL% ------ Returns the column position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USEPOS ------- Positions the mouse cursor at an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USELIMIT ----- Limits mouse movement to a defin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BUTTON% ------- Returns the left mouse button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BUTTON% ------- Returns the right mouse button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USEINWIND% --- Returns a value signifying i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ursor is in a specifie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3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USEINMULT% --- Returns the field number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ccupies for a specified multi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pu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ROW% ---- Returns the number of display r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activ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EKASM&amp; ------- Returns a 1,2,3 or 4 byte valu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ecified 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CUR&amp; --------- Returns the cursor position and siz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ng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CUR  --------- Restores the cursor position an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OFF ---------- Turns the system curs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TIMER&amp; --------- Returns the systems 1/18th second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VAL&amp; ----------- Returns the value of a numeric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OPOWEROF&amp; ----- Returns the value of 2, rais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ecified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3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  SYSTEM AND PROGRAMMING REQUIREMENT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BM PC (XT or AT) or compatible computer.  One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DEO ADAPTOR C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NO, CGA, EGA or VGA emulating C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MING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e QuickBASIC. vers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uickBASIC version 4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Text mode --  80 by 25, 80 by 43, or 80 by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e BASIC 7.1 (PDS) vers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SIC 7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Text mode --  80 by 25, 80 by 43, or 80 by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Requires use of "far strings". This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executable programs are produced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BX.  If modules are compiled using BC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e ( outside of the QBX environment ) the /F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e VISUAL BASIC FOR DOS vers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sual BASIC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Text mode --  80 by 25, 80 by 43, or 80 by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: Version 2.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3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using the routines included in WINDOW R-E-Z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essary to set several global values.  The follow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hese values.  These routines must be called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n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TINE            USED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WIND            1. Set the default sound for al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. Set the shadow color for all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. Set "slow print" for CGA ada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. Determine how certain hi-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racter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. Set the color of button brackets ( &lt; &gt;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TWIND MUST BE CALLED BEFORE USING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ROUTINES INCLUDED WITH WINDOW R-E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TINIT           1. Set the date format for inpu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. Set the comma designator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. Set the cursor "start position"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. Determine if the first valid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rases an inpu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. Determine if an invalid key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ound while entering data in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PTINIT MUST BE CALL PRIOR T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UTINES MULTINPT, INPTWIND, OR SCRLW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OICEWIND, OR CHOICE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ON            1. Initializes the mouse and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urns the mouse "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USEON MUST BE CALLED TO US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THE DETAILED DESCRIPTIONS FOR THE INDIVIDUAL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3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ING WINDOWS R-E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CTIV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 window is defined ( made ) the number assigned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programmer represents the area covered by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ea is restored or deleted via it's "number".  Up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areas can be saved.  The memory used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areas is automatically managed by WINDOWS R-E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time a window is made it becomes the "active" windo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ve window is used by the follow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W --- Prints text in the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W ---- Prints a line in the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XW ----- Prints a box in the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LWIND - Places a scrollable list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RWIND -- Clears all text from the interi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AVE  -- Saves the active window and any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COLOR - Changes the "print-to" color of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ACTIVE INPUT AND PULLDOWN WINDOWS MAY ALSO EXIST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 ARE NOT RELATED TO THE ACTIVE WINDOW GENE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00 SETWIND ( FST%, SND%, SHAD%, NOHI%, BRACKETATTR%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  SETWIND must be called at least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program using the routines in WINDOWS-R-E-Z,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alling the routines.  This procedure initia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memory.  It also sets the default wind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ed, sound, window shadow color, and "button"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rst call to SETWIND initializes window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s the default parameters.  Subsequent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WIND will not affect window memory bu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hange the defaul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IF A CLEAR STATEMENT IS EXECUTED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WINDOW MEMORY IS LOST.  WINDOW AREAS SAVED 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 ARE LOST.  SETWIND MUST BE CALLED AGAIN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ITIALIZE WINDOW MEMORY AFTER EXECUTING A CLEAR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     FST% is used to allow "fast" wind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 CGA video card, or emulation, is detec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ST% = 0  window routines will be slower on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3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CGA.  If FST%  = 1 window routines will be "fast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ters with CGA.  This may, however, cause "snow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rtain CGA cards.  If a monochrome, EGA, or VGA 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ected, FST% is ignored.  All windowing is "fa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ND% determines which sou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ed by the routines.   If SND% = 1 a "CLICK"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generated.  If SND% = 2 a "BEEP" sou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duced.  Any other value produces no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AD% sets the color for window sh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ws.  See the color attribute chart for details. 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ng SHAD% to 7 works well for monochrome display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ting SHAD% to 8 works well for color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HI% determines how pulldown and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routines display "key" characters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ermines how the button brackets ( &lt; &gt; ) for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oice for routines SCRLWIND, INPTWIND, CHOICEB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OICEWIND are displayed.  In addition, if a field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routine MAKEFIELD is use to make a "button field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of characters used as brackets ( when the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ive via routine MULTINPT ) is affected by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HI%  If NOHI% = 0 key characters or brack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ed in their specified color.  If NOHI% = 1 "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 and brackets are displayed in reverse vide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appropriate for LCD displays which can no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gh intensity characters.  NOHI% affects "key"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"active brackets" ONLY if they have been def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a different color then normal characters and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RACKETATTR% determines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of button brackets ( &lt; &gt; ) for active choi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s in routines SCRLWIND, INPTWIND, CHOICEW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OICEBAR, and MULTINPT.  It only affects the bracke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ctive choice.  BRACKETATTR% may be set from 0 to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most applications BRACKETATTR% can be set to 15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d results.  If BRACKETATTR% is set to zero the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for the active choice does not change.  The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ain their in-activ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01 MAKEWIND (W%, LABEL$, TR%, LC%, WIDE%, NR%, ATTR%, BORBE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  Makes a window.  May also save a wind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 area to window memory.  The window becomes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.   Calls to PRINTW, LINEW, SCRLWIND, CLRWIND, BOX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AVE, and NEWCOLOR refer to the active window.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empt is made to place a window on the display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not fit on the display an error will be reported.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3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imum size of a window is dependent on the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a window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TEXT MODES 80x25, 80x43 AND 80x50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  W% is the window number and must equal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.  If W% = 0 the area under the window is not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window is simply made.  If W% is from 1 to 20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 the window is saved and may be restored at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via a call to RSTRWIND.  If W% is the numb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area previously saved by MAKEWIND or SAVEWI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 i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WHEN WINDOW NUMBER 1 TO 20 IS MADE AN IM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AREA UNDER THE WINDOW IS SAVED IN WINDOW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AREA MAY BE RESTORED TO THE DISPLAY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 RSTRWIND.  ROUTINE RSTRWIND MAY OPTIONALLY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"SAVED" DISPLAY AREA FROM WINDOW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SECOND ROUTINE, DELWIND, MAY BE USED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"SAVED" DISPLAY AREA FROM WINDOW MEM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 DOES NOT, HOWEVER, RESTORE THE "SAVED"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A TO THE SCREEN.  DO NOT CONFUSE THESE ROUTINE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THE DESCRIPTIONS FOR ROUTINES RSTRWIND AND DEL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BEL$ is the text printed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rder or in the title box (see BORDER%)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default the print starts on the second colum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rst character of LABEL$ ="@" the tex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tered.  If LABEL$ is too long it will be trun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t on the top border or in the titl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% is the top row of the window.  If TR%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0 the window will be centered from top to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C% is the left column position of the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w. If LC% = 100 the window will be centered fro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DE% is the window's width.  WIDE%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eater than 2.  WIDE% + LC% -1 must not be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0. ( The displays width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R% is the number of rows in the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be greater than 2.  NR% + TR% must not b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 the display rows + 1 .  If NR% is less than 5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tle box is not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TR% is the window's color and may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ange of 0 to 255.  The foreground ( window's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border ) color equals ATTR% MOD 16. 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3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equals INT( ATTR% / 16 ). If the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greater than 7 the foreground flashes and the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ound color equals background color - 8. If the fo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ound and background colors are the same the bor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bel will not be visible. ( SEE THE COLO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T.)  ATTR% becomes the print-to color for window W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ORDER% sets the window's border and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can be up to 3 digit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GIT    =    #3  #2 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ample   =    1   1   1   ( 11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git #1 sets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= No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= Single lin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= Double line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git #2 sets the sha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= No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= Right/Bottom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= Left/Bottom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 = Left/Top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 = Right/top Sha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git #3 set the titl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= No titl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= title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xample (111) has a 1 for each digit. 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have a single lined border, a shadow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bottom and a title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 IF BORDER% IS 100 OR GREATER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WS (NR%) IS LESS THAN 5 TITLE BOXES ARE NOT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THE BORDER DESIGNATION CHART IN THE APPENDI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02 CHNGWIND (W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 Makes window, W%, the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% must represent a window area in window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:   W% is the window number.  It must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to 20.  If W% does not represent a window sav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vious call to MAKEWIND, CHNGWIND report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 W% CAN NOT REPRESENT A WINDOW SAVED BY "SAVEWIN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MUST REPRESENT A WINDOW SAVED BY "MAKEWI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3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03 PRINTW (TEXT$, R%, LC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  Prints text to the active window. 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be used to assure the active window is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PRINTW will print predicated on the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ctive window regardless of it's visibilit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visable, therefore, to print to a window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it is made the active window. The text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the print-to color of the active wind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window is active when PRINTW is called an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  TEXT$ is the text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% is the row in the window were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print .  If R%=1 the text will print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w below the border or title box. PRINTW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a label in the bottom border of the windo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ting R% to the number or rows in the acti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us 1 ( minus 3 if a title box was specified )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valid value for R% will result in a reported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C% is the left column where TEXT$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ing.  If LC%=100 the text will be centered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ht.  IF LC% plus the length of TEXT$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indows width minus 2 an error will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04 PRINTWHOT ( TEXT$, R%, LC%, HOTCHARPOS%, HOTATTR%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  Prints text to the active window. 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character ( the "hot character" )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.  Care must be used to assure the activ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sible as PRINTWHOT will print predi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ordinates of the active window regardless o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sibility.  It is advisable therefore, to pri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immediately after it is made the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ext's color ( excluding the "hot character" 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int-to color of the active window.  If no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ive when PRINTWHOT is called an error will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    TEXT$ is the text to be printed.  R%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w in the window were the text will print .  If R%=1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 will print in the first row below the border o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x. PRINTW may be used to print a label i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rder of the window by setting R% to the number or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active window minus 1 ( minus 3 if a title bo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).  An invalid value for R% will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orted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C% is the left column where TEXT$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ing.  If LC%=100 the text will be centered lef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3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ht.  IF LC% plus the length of TEXT$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indows width minus 2 an error will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TCHARPOS% is the position in TEXT$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hot charac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TATTR% is the color or the "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".  ( SEE THE COLOR ATTRIBUTE CHAR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NDIX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05 SAVEWIND (W%, TR%, LC%, WIDE%, N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  Saves a portion of the screen 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.  This procedure is the same as MAKEWIND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window is made.  The area designated by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saved.  If the number assigned to W%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area previously saved by MAKEWIND or SAVEWI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 is reported.  An area saved via SAVEWI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popped" to the screen at appropriate tim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execution by RSTRWIND ( see description 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area saved by SAVEWIND DOES NOT BECO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IVE WINDOW.  SAVEWIND differs from RESAVE in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s an area of the screen specified by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. RESAVE saves the area of the scre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ignated by the coordinates of the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 W% must range from 1 to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e MAKEWIND fo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aining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06 RE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  Saves the active window, it's interi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shadow.  As window number 0 can not be sa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ive window can not be window number 0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active window or window number 0 is acti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AVE is called an error will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creen area saved under the active window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window memory and replaced with the acti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it's interior.   After complex screens are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ctive window's interior, RESAVE can be used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m.   They can be restored to the scre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STRWIND.  Use RESAVE immediately after a window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it's interior is filled as  RESAVE will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a of the screen determined by the active wind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ordinates, even if it is no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3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RESAVE as foll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Make a window number 1 to 20 via a call to MAKEW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becomes the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Print in the window using PRINTW, LINEW, or BOX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Call CHNGWIND to make the window number used in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the active window.  ( Only required i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dows were made inside the original window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Call RESAVE to save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Use RSTRWIND to "pop" the window and it's interi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creen any time during program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 After the window is restored to the screen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ed in again provided it is the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may require a call to CHNGW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07 RSTRWIND (W%, DELFLAG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  Restores a window are  previously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MAKEWIND, SAVEWIND or RESAVE.  The window area (W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exist in window memory or RSTRWIND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WHEN A WINDOW IS RESTORED IT IS THE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PONSIBILITY TO ASSURE THE SCREEN MODE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WAS WHEN IT WAS MADE.  IF A WINDOW IS MADE IN THE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W SCREEN MODE IT MUST BE RESTORED IN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    W% is the number ( 1 to 20 )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aved window area to be restored to the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area is returned to it's original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LFLAG% is set to zero 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ed area in window memory.  If the DELFLAG%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ero the saved window area (W%) is deleted from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. If W% was the active window an acti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no longer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08 DELWIND (W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  Deletes a saved window area (W%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memory, if it exists in window memory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is the active window an active window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er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3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DELWIND DOES NOT RESTORE THE "SAVED" WINDOW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DISPLAY.  IT ONLY REMOVES THE "SAVED" WINDOW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WINDOW MEMORY.  ROUTINE RSTRWIND MUST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TORE THE "SAVED" WINDOW AREA TO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:      W% is the window are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09 CLRW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  Clears the interior of the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re must be taken to assure that activ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sible as CLRWIND clears the area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ignated as the interior of the active window reg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ss of the window's visibility.  The window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eared with it's print-to color.  If no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ive when CLRWIND is called, an error i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10 NEWCOLOR ( ATTR%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  Changes the print-to color of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.  Text printed in the window by PRINTW,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d in the window by LINEW, and boxes printed by BOX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assume the new color specified by this routi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ctive window is cleared via a call to CLRWIND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ior will be cleared with the color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COLOR.  The color designation will be retained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subsequent calls to PRINTW or LINEW for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was active when NEWCOLOR was called. If no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ive when NEWCOLOR is called, an error i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:      ATTR% is the new color attribut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LOR ATTRIBUTE CHART IN THE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11 LINEW ( ROW%, TYP%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  Prints, or erases a line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.  If an active window does not exist an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orted. The line will assume the print-to col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ive window.  As the border characters ar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a line is printed, the color of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 may change also.  This will occu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-to color is not the same as the col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rder characters in the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    ROW% is the row, of the interior,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ive window where a line will print.  If ROW% &lt; 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W% greater then the number of rows in the inter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ctive window an error will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3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YP% is the type of line which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may be as foll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%               Lin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              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               Doub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               Erases a line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normal borde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 values     Defaults to singl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IF TYP% = 0 ANY TEXT ON LINE ( ROW% ) 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12 BOXW ( TR%, LC%, WD%, NR%, BORDER%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Draws a box in the active window.  The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awn in the "print-to" color.  If an attempt is ma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 a box that will not fit entirely with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an error will be reported.  An active window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st or an error will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  TR% is the top row of the box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ive window's top interior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C% is the left column position of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lative to the active window's left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D% specifies the boxes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R% specifies the number of rows for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ORDER% sets the boxes border and may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ORDER% 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       no border - may be used to era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xistin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       single line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       double line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ther values default to BORDER% =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3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13 WAVAIL% ( WINDNUM%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WAVAIL% is a function.  It determines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is available.  A window is available if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ver been used or if it has been used and sub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d by routines RSTRWIND or DELWIND.  AS WAVAIL%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IT IS IMPERATIVE IT IS DECLARED IN AN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IT.  WAVAIL% equals 1 if a window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VAIL% equals 0 if a window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:    WINDNUM% is the window number.  It may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1 to 25.  Windows 1 to 20 are used 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agement system.  Window 22 is used for the ge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in routine GETANS.  The following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 21, 23, 24, AND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#  WAVAIL%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       0         There is an active input window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y be deleted by routine RSTRINP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ll to INPTWIND re-enters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pu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       1         There is no active inpu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lling INPTWIND will make a new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pu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3       0         There is an active pulldown window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y be deleted by routine RSTRPULL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ll to PULLDOWN re-enters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ulldow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3       1         There is no active pulldow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lling PULLDOWN will place the us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first selection of the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enu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       0         There is an active pulldown menuba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y be deleted by routine RSTRPULL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ll to pulldown will not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play area occupied by the menu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       1         There is no active pulldown menu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lling PULLDOWN will make 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enubar and save the displa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ccupied by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       0         There is an active info-line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 deleted by routine RSTRINFO.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PRINTINFO will print in the inf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       1         There is no active info-line. 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FOLINE will make an active info-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3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14 WIND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  This is a programming tool. 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STATUS reports window 0 to 20's. number, top 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ft column, width, number of rows, and attribute (col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ttribute refers to the original attribut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the call to MAKEWIND for each window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ribute is "SAVED" the window area was saved by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AVEWIND, not MAKEWIND.  WINDSTATUS also re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ive window and total window memory used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areas.   Window number zero does not us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 as the area under it is not saved.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STATUS place a call to WINDSTATUS in the progra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ocation where it is desirable to view eac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s.  The program will terminate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tarted.  First remove the call to WIND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IF A WINDOW HAS A SHADOW IT'S WIDTH IS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TWO AND IT'S LENGTH IS INCREASED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3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 PULLDOWN WINDOWS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procedures generate a maximum of 10 pulldow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ea covered by the pulldown windows is saved and resto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indow moves from one menubar item to the next. 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bar item the ARROW keys or MOUSE may be used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 of the menubar item may also be pressed.  To sel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em from any of the pulldown windows the ARROW keys, MOU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KEY CHARACTER" for the item may be pressed.  If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used the ENTER or RETURN key must be pressed to fin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on.  If a letter is pressed, and it is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 is automatically exited without the need to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or RETURN keys.  The ESC and FUNCTION keys may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00 SETPULL ( TR%, LC% , WD%, PWIND$(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Must be called to set up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LLDOWN.  Must be called prior to call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MENUBAR, PULLDOWN or CHNGP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  TR% is the top row position of the menu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top row position of the menubar is set too low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ing a pulldown window to fit on the display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reported ( WINDOW WON'T FIT or SHADOW WON'T F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the pulldown window is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C% is the left column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ubar.  It must range from 1 to 73.  If the lef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ition of the menubar is set too high not allo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lldown window to fit on the display an err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orted ( WINDOW WON'T FIT or SHADOW WON'T FIT 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ulldown window is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D% is the width of the menubar.  WD%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f adjusting if it is set outside of the permi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nge.  The maximum width of the menubar is 81 - LC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inimum width of the menubar equals the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viduals items in the menubar plus two spa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item plus two preceding spaces and one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ce.  If WD% is set too low it self adjus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imum width.  If it is set too high it self adju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ximum width.  WD% only changes the length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ng trailing spaces to the menubar, if it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the minimum width and less then or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imum width of the menu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WIND$() is an array containing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resenting menubar selections, the data for the inf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for the menubar selections, and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lldown window selections.  PWIND$()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3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ct format.  The last selection in each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must be followed by a "***" in PWIND$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ENDPULL" in PWIND$() marks the end of all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.  PWIND$(1) must be the first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ay, NOT PWIND$(0).  The following represen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of the required format for PWIND$()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lldown window ( the first pulldown window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WIND$(1) = "File"               ' Menubar sel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 SEE BELOW )                    ' pulldown windo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WIND$(2) = "File operations"    ' This will pr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MUST = "" IF INFO-LINE     ' the info-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NOT USED.                     ' menubar selec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WIND$(3) = "Save"               ' Selec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WIND$(4) = "Get"                ' pulldow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WIND$(5) = "Dele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WIND$(6) = "***"                ' End of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'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WIND(7) = ........              ' Start over fo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' pulldow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WIND(?? - 1) = "***"            ' End of last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'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WIND(??) = "ENDPULL"            ' End of all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above example PWIND$(1) holds the menuba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 first pulldown window.  The menubar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wo spaces between selections. If PWIND$(1) = "File  "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tions spaces will be inserted between "File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xt menubar selection.  Only trailing sp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idered.  Leading spaces are removed.  PWIND$(2)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ata for the info-line ( SEE ROUTINE INFOLINE 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rst menubar selection, "File".  For every 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 in PWIND$() the following element of PWIND$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contain info-line data.  If an info-line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the appropriate elements of PWIND$ to equal "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lldown window selections follow the info-line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WIND$(). Each element of PWIND$() which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lldown window selection has a "KEY CHARACTER". 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is the character which is searched for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 is pressed while in the PULLDOWN window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key character defaults to the first character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em.  To designate the key character a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follow the character with a "@".  THI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LICABLE TO THE PULLDOWN WINDOW SELEC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3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LLDOWN MENUBAR SELECTIONS ALWAYS DEFAULT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.  IF A "@" IS PLACED IN A MENUBAR STRING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AS PART OF THE MENU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WIND$(3) = "Get File"        ( Key character = "G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WIND$(4) = "Save F@ile"      ( Key character = "F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"@" will not be displayed when the string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pulldown window.  The description for KEYATT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 routine PULLDOWN describes how to make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a different color, or high intensity,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s to distinguish it as the key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DO NOT PLACE THE "@" IN POSITION ONE OR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AS IT WILL PRINT IN THE PULLDOWN WINDOW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D THE KEY CHARACTER WILL DEFAULT TO POSITION O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"@" IS OMITTED FROM THE STRING.  THIS ELI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ED TO PLACE THE "@" IN POSITION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n element of PWIND$() = "-" and it is no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last item in a pulldown window it will seg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lldown window by placing a line across the width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"-" is the first or last item in the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it will print as a "-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 PWIND$(4) = "-"   Providing PWIND$(4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 item in the pulldown window PWIND$(4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 as a line across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SETP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%=30                           ' USE THIS METHO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M PWIND$(N%)                  ' PWIND$() IS DYNAM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' DON'T USE DIM PWIND$(3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MP%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PWIND$(TEMP%) &lt;&gt; "ENDPU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MP% = TEMP% + 1            ' TEMP% MUST START WITH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D PWIND$(TEMP%)           ' READ PULLDOWN WINDOW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%=1: LC%=1: WD%=80            ' MENUBAR'S LOCATION/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SETPULL ( TR%, LC%, WD%, PWIND$() )  'SET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ASE PWIND$                    ' COMPLETELY ERASES PWIND$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' IF IT IS DYNAM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THIS                  :' MENUBAR SELECTION FOR P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:'  DOWN WINDOW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Sample window 1       :' INFO-LINE FOR 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:' SELECTION FOR WINDOW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HELLO, JOE,***        :' WINDOW #1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IS                    :' MENUBAR SELECTION - WINDOW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3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Sample window 2       :' INFO-LINE FOR MENUBA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HOW, ARE, -, YOU,***  :' WINDOW #2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:' LINE PRINTED IN ROW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A                     :' MENUBAR SELECTION - WINDOW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Sample window 3       :' INFO-LINE FOR MENUBA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I,AM@,FINE,***        :' WINDOW 3 SELECTIONS.  "AM"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:' A KEY CHARACTER OF "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SAMPLE                :' MENUBAR SELECTION - WINDOW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Sample window 4       :' INFO-LINE FOR MENUBA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BYE,***               :' WINDOW 4 SELECTION - ON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ENDPULL               :' END OF DATA ( CASE SENSITIV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ay PWIND$() is dimensioned to hold the pulldown menu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-line, and window data.  This is only a temporar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hold the data and is erased after SETPULL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ata is then read.  The "***" signals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lldown window and MUST be entered exactly as show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ENDPULL" signals the end for all pulldown windows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the last data item read.  If the format is not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shown an error will be reported or the window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as expected.  In the example shown the first 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em is "THIS".  It's associated pulldown window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wo items "HELLO" and "JOE".  When "THIS"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fo-line, if it is on, will display "Sample window 1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ast menubar item is "SAMPLE" and it's pulldow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s one item "BYE".  When "SAMPLE" is sel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-line will display "Sample window 3".  The menub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ted on line 1, column 1 ( TR%=1 and LC% = 1 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ccupies the entire row as WD% =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THE DATA MUST BE IN THE FORMAT SHOWN.  THE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ERS "***" MARK THE END OF EACH INDIVIDUAL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ORD "ENDPULL" MARKS THE END OF ALL PULLDOW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01 PRINTMENUBAR (ATT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1: ROUTINE "SETPULL" MUST BE CALLED ONCE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ING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2: ROUTINE "RSTRPULL" IS USED TO RESTORE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A UNDER THE MENUBAR. ( *** SEE RSTRPULL ***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Prints the pulldown menubar at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by a previous call to SETPULL.  S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under the menubar if the menubar is not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enubar is not active if it has not been printed or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3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s been printed and has been restored ( de-activated 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all to RSTRP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is routine to print the menubar previous to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PULLDOWN if the "ALT key" method is us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 PULL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THIS ROUTINE IS NOT REQUIRE IF THE "ALT KEY"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THOD OF ENTERING PULLDOWN IS NOT USED.  ROUTINE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PRINT THE MENUBAR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:    ATTR% is the menubar's color.  It must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same color as used in the subsequent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LLDOWN.  ( SEE PULLDOWN'S ARGUMENT ATTR%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02 PULLDOWN (INFO$(),BAR%,WIND%,EX$,RKEY%,ATTR%,KEYATTR%,BRD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1: ROUTINE "SETPULL" MUST BE CALLED ONCE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ING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2: ROUTINE "RSTRPULL" MUST BE CALLED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 IS EXITED TO DEACTIVATE THE ACTIVE PULLDOW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RESTORE THE DISPLAY AREAS UNDER THE ACTIVE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AND MENUBAR.  IF "RSTRPULL" IS NOT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IVE PULLDOWN WINDOW AND MENUBAR REMAIN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 *** SEE RSTRPULL ***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3: THERE ARE THREE MODES OF ENTRY TO ROUTINE PULL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. USING THE ALT KEY.  IF ARGUMENT BAR% = 0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TRY, AND AN ACTIVE PULLDOWN WINDOW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IST, THIS METHOD IS USED.  A DO/LOOP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TERNATE CONDITIONAL LOOP STATEME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RROUND THE CALL TO PULLDOWN IF THIS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D. SEE ARGUMENT BAR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. DIRECT ENTRY ON FIRST MENUBAR SELEC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R% &gt; 0 AND AN ACTIVE PULLDOWN WINDOW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IST, THIS METHOD IS USED.  SEE ARGUMENT BAR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. RE-ENTRY ON THE ACTIVE PULLDOWN 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ION AND ON THE ACTIVE SELE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TIVE PULLDOWN WINDOW.  THIS METHOD IS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 ACTIVE PULLDOWN WINDOW EXISTS. 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USED REGARDLESS OF THE VALUE OF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R% AND OVERRIDES THE PREVIOUS TWO MO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TRY TO PULLDOWN.  SEE ROUTINE RSTRPU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OLLOWING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3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Places the user in the pulldow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vironment.  On entering PULLDOWN, the following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IF AN ACTIVE PULLDOWN WINDOW DOES NOT EXIST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r will be positioned over first sele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lldown menubar or the ALT key must be used to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pulldown environment.  SEE ARGUMENT BAR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IF AN ACTIVE PULLDOWN WINDOW EXISTS the scroll b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positioned over the active pulldown sele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tive pulldown window ( SEE RSTRPULL )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ropriate if a selection from a pulldown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d to present the user with selections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oll window external to PULLDOWN. 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ses ESC to exit the external scroll window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y be re-entered exactly where it was exited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SE THE ACTIVE PULLDOWN WINDOW MUST BE INTAC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NOT BE COMPLETELY RE-PRINTED. If the user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ion from the external scroll window,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STRPULL may be used to restore the area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lldown window and deactivate the active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dow. The next call to PULLDOWN displays the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nubar with the scroll bar positioned ov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N ACTIVE PULLDOWN WINDOW UNKNOWINGLY EXISTS O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PULLDOWN THE ACTIVE PULLDOWN WINDOW, IF NOT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HAVE IT'S INTERIOR PARTIALLY REPRINTE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LLDOWN WINDOW WILL NOT BE RE-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  INFO$() is a string array hold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 info-line ( SEE ROUTINE INFOLINE )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lldown windows's selections.  Do not confuse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fo-line data which is associated with the 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 as defined in routine SETPULL.  The info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vides instructions or descriptions for the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pulldown windows.  If pulldown window one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ve selections, INFO$(1) holds the data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 in the window.  INFO$(2) is the data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ond selection.  Corresponding elements of INFO$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ulldown window's selections are relat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GMENTING LINE IN A PULLDOWN WINDOW MUST BE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A "" IN INFO$().  If pulldown window on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ve selections and pulldown window two contains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, INFO$(6) will hold the data for the inf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for the first selection in the pulldown window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INFO$(15) will hold the data for the info-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ast selection.  The elements of INFO$()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displayed in the info-line if it is "turned on"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 INFOLINE.  IF AN INFO-LINE IS NOT USED INFO$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STILL BE A PREVIOUSLY DIMENSION ARRAY. 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$() TO ZERO BEFORE CALLING PULL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3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DIM INFO$(0)       'IF INFO-LINE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example for the pulldown window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all to SETPULL ( SEE - EXAMPLE: SETPULL 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ing could apply to INFO$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DIM INFO$(10)      ' DO NOT ERASE THIS ARRA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$()                 ' RELATED PULLDOWN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$(1) = "ONE"        ' WINDOW 1 SELECTION "HELL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$(2) = "TWO"        ' WINDOW 1 SELECTION "JO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$(3) = "THREE"      ' WINDOW 2 SELECTION "H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$(4) = "FOUR"       ' WINDOW 2 SELECTION "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$(5) = ""           ' WINDOW 2 --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$(6) = "FIVE"       ' WINDOW 2 SELECTION "YO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$(7) = "SIX"        ' WINDOW 3 SELECTION "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$(8) = "SEVEN"      ' WINDOW 3 SELECTION "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$(9) = "EIGHT"      ' WINDOW 3 SELECTION "FI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$(10) = "NINE"      ' WINDOW 4 SELECTION "BY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umbers ONE, TWO, THREE .... will pr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-line when the corresponding pulldow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s covered by the scroll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AR% is the sequential number, (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ht), on exit, of selected menubar item.   O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R% determines the mode of entry to routine PULL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entry if BAR% &gt; 0 and an active pulldown window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exist PULLDOWN is entered with the first 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 highlighted.  The user is in the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vironment.  PULLDOWN may be exited by making a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selection, by press a valid "exit key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ally with the mouse if previously specifi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 EXIT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entry if BAR% = 0 and an active pulldown window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exist, PULLDOWN IS IMMEDIATELY EXITED IF THE AL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NOT PRESSED.  ARGUMENT RKEY% WILL EQUAL ZERO 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 RKEY% = 0 ) UNDER THIS CIRCUMSTANCE.  Thi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 to use the conventional ALT key metho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LL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3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( An active pulldown window does not exi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R% = 0    ' PULLDOWN "LOOKS" FOR THE AL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PULLDOWN (INFO$(),BAR%,WIND%,EX$,RKEY%,ATTR%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EYATTR%, BRD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THE ABOVE MUST BE ON ONE LINE IN QB/QBX/VBDOS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OP WHILE RKEY% = 0  ' The ALT key was not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exit, BAR% represents the menubar selectio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ond item in the menubar is selected, BAR% will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wo.  If ESC is pressed and ESC is an exit key BAR%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qual 0 on exit.  If a function key is pressed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exit key, BAR% will equal the highlighted 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ND% represents the row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ed pulldown window item.  It is retu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ing procedure.  If the ESC pressed and ESC is a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, WIND% will equal 0 on exit.  If a function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ed and it is an exit key, WIND% will equ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ghlighted pulldown window selection ( interior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)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 A SEGMENTING LINE IN A PULLDOWN WINDOW OCCUP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$ sets the keys when pressed, o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rcumstance, which will cause PULLDOWN to be ex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NTER ( RETURN ) key always exits if a pulldow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$ can be used to simulate a selection from a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. ( SEE DESCRIPTION FOR ARGUMENT RKEY% ).  EX$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any combination of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0"             The F10 key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1" to "9"      The F1 to F9 key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E"             The ESC key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O"             The MOUSE, if pressed out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ctive pulldown window, and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menubar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EX$ = "E24"  The ESC, F2, F4 and ENTER keys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KEY% returns a numeric repres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key which was pressed , or exit circumstanc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used PULLDOWN to be exited.  On exit RKEY% may equ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3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              The ALT key method was us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ULLDOWN and the ALT key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essed. SEE ARGUMENT BAR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to 10         The F1 to F10 key caused the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3              The ENTER key caused the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7              The ESC key caused the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0             The MOUSE was pressed out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enubar or pulldown window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 EX$ and RKEY% to may be used to simul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 from a pulldown window.  To use the F1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ulate the first selection from the second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, argument EX$ must contain a "1" o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LLDOWN.  Check to see if the F1 key caused th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 RKEY% = 1 ) from PULLDOWN.   If it did set BAR%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ulating the second pulldown window.  Set WIND% to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ulate the first selection from the second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IF ROUTINE CHNGPULL IS USED TO DISABLE A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'S SELECTION AND THE SELECTION MAY ALSO BE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AN EXIT KEY, ARGUMENT EX$ MUST BE ADJUSTED ACCORD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PREVENT THE EXIT KEY FROM SIMULATING TH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TR% is the color.  It follow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les as described in MAKEWIND except a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eground is not permitted. Any value over 127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d to ATTR% MOD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EYATTR% is the color of the ke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selections in the pulldown windows.  If KEYATTR%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key character will be the same color a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 in each window selections.  Thi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ropriate if the first character in each sel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WAYS the key character. Setting KEYATTR%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, or high intensity, allows users to distingu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as the key character for each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value for KEYATTR% over 127 is changed to KEYATT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RDR% is the pulldown window's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ignation.  BRDR% can equal 0, 1, 2, 10, 11 or 1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lldown windows.  Any other value for BRDR%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ult in an error.  SEE THE BORDER DESIGNATION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03 RSTRPULL ( RSTRMENUBAR%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Restores the display area un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activates the active pulldown window. 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3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lldown window is the displayed pulldown windo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 PULLDOWN is exited.  Normally a call to RSTR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made when PULLDOWN is exited.  There may be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ever, when it is desirable to leave the active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and menubar displayed.  If this is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STRPULL should not be called after PULLDOWN is ex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RSTRPULL is NOT called after PULLDOWN is exi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ing will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The pulldown window which was active when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s exited will remai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The pulldown window which was active when PULLDOW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ited remains the active pulldown window.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to PULLDOWN will return to the active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dow with the previous ( active ) selec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lldown window covered by the scroll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WHEN PULLDOWN IS RE-ENTERED UNDER THE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OUTINE, PULLDOWN, EXPECTS THE ACTIVE PULLDOW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MENUBAR TO BE INTACT.  IF IT IS NOT, THE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DOW WILL NOT BE DISPLAYED AS EXPECT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PORTANT THAT NO PORTION OF ACTIVE PULLDOWN WIND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NUBAR IS "PRINTED OVER" PRIOR TO RE-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LL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:    RSTRMENUBAR% determines if the area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ubar is restored to the display when RSTRPU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ed.  If RSTRMENUBAR% = 0 the menubar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ed after RSTRPULL is called and the menub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ain active.  Subsequent calls to PULLDOWN DO NO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rea under the menubar.  PULLDOWN expects the 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be intact.  If RSTRMENUBAR% = 1 the area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ubar is restored to the display and the menub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activated.  Subsequent calls to PULLDOWN save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, and display a new  menubar.  By virtue of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STRPULL the area under the active pulldown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tored and the active pulldown window is de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tatus of argument RSTRMENUMAR% has no affe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us of the active pulldown window.  It only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deactivates the menubar or allows same to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ive.  In either case the next call to PULLDOW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ition the scroll bar over the first sel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ubar after a call to RSTRP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THE SAVED DISPLAY AREA FOR THE ACTIVE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RESIDES IN WINDOW NUMBER 23.  FUNCTION WAVAIL%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ERMINE IF A PULLDOWN WINDOW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IF WVAIL%(23) = 0 ' A pulldown window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WVAIL%(23) = 1 ' A pulldown window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' 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3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AVED DISPLAY AREA FOR THEN MENUBAR RESIDES 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24.  FUNCTION WVAIL% CAN DETERMINE IF THE 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IF WAVAIL%(24) = 0 ' The menuba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WAVAIL%(24) = 1 ' the menubar is not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04 CHNGPULL ( BARITEM%, WINDITEM%, ATTR%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ROUTINE SETPULL MUST BE CALLED ONCE IN EVER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ANY CALLS TO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 Disables or enables the ability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selection or all selections, and changes the selec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, in a pulldow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  BARITEM% is the sequential number (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ight ) of the menubar selection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em's pulldow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NDITEM% is the row position of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pulldown window's interior. If WINDITEM%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selections in the pulldown window ar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 A LINE IN A PULLDOWN WINDOW OCCUPIES A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TR% serves two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TTR% &gt; 0 it changes the color of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by BARITEM% and WINDITEM% to ATTR% (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ATTRIBUTE CHART ). The key character in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assumes the color specified by ATTR%. 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elect the item from the pulldown window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value for ATTR% over 127 is changed to ATTR% MOD 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TTR% = 0 the color of the item, and it's key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er is returned to it's original status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riginal call to PULLDOWN.  The ability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tem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3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 SCROLL WINDOWS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LWIND places a scrollable list in the active window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light ( scroll ) bar is placed over a specified i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st and can be moved by the user via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OW keys or MOUSE.  Pressing the ENTER key or MOUS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on returns the sequential item number cov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oll bar.  The HOME, END, PG UP, and PG DN keys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oll bar as indicated.  When a key is pressed SCRLWIND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e if the key matches the KEY CHARACTER of any sel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st.  If a match is found the scroll bar moves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ed on the number of buttons ( SEE ARGUMENT BUT% 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imum size of the window used for the scroll window var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( OK )  ( OK and CANCE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BUTTONS                    0         1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. WINDOW WIDTH            5        11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. ROWS WITH TITLEBOX      5         9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. ROWS WITHOUT TITLEBOX   3         7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ize of the scrollable rows is reduced by four and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scrollable width is reduced by six if button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ollable width must be consider if a STRING WON'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00 SCRLWIND (LIST$(), INFO$(), TL$, ENTRIES%, KIND$, RTRN%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%, FC%  RKEY%, KEYATTR%, SCROLLBAR%, BU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1: THE ABOVE MUST BE ON ONE LINE IN THE QB/QBX/VB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2: FOR ADVANCED FEATURES SEE ROUTINE B4SCR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ATURES INCLUDE THE ABILITY T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 EXIT THIS ROUTINE USING DEFINABLE "EXIT KEY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 SET MARKED ( TAGGED ) SELECTIONS ON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 CHANGE THE COLOR OF THE "TAG" DESIG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 SUPPRESS REFRESHING OF THE SCROL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 ENTRY TO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Places a list ( LIST$() )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.  The list is ENTRIES% long.  There are two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scroll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Non-virtual scroll windows.  If argument KEYATTR%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 equal zero the scroll window is a non-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oll window.  On entry, SCRLWIND, verifi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lement of LIST$() will fit in the scroll window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ading and trailing space added to the string. 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3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em will not fit an error is reported.  Non-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oll windows may be ( SEE ARGUMENT KIND$ ) reg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o-exit, multiple mark, single mark, or list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Virtual scroll windows.  If argument KEYATTR%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ero, the scroll window is a virtual scroll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rtual scroll windows allow horizontal an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olling.  The LEFT ARROW and RIGHT ARROW ke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tive.  A differently colored "key character"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rmitted in a virtual scroll window as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uld not be visible when it is scrolled ou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dow.  No checks are made to verify the str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a virtual scroll window.  Virtual scroll window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( SEE ARGUMENT KIND$ ) regular, auto-exit,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rk, single mark, or list scroll windows.  If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ATTR% equals zero and all elements of the 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t in the window's width the scroll window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perties of a non-virtual scroll window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GHT ARROW and LEFT ARROW keys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ARGUMENT KEYATTR% DETERMINES IF A SCROLL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VIRTUAL OR NON-VIRTUAL SCROLL WINDOW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 FOR KEYATTR%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  LIST$() is the array holding the str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placed in the scroll window.  Each e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ay is a line in the scroll window.  If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element is greater then the width of the window -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 scroll window is a non-virtual scrol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 KEYATTR% &lt;&gt; 0 ) an error is reported. LIST$(1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rst string in the array, NOT LIST$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selectable item in LIST$() has a "KEY CHARAC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key character is the character which is searc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a key is pressed while in the SCRLWIN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key character defaults to the first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item.  To designate the key charact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 character follow the character with a "@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LIST$(1) = "Get File"  ( Key character = "G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ST$(2) = "Save F@ile"( Key character = "F")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"@" will not be displayed when the string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scroll window.  The description for KEYATTR%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routine describes how to make the key charac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 color, or high intensity, enabling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tinguish it as the key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1: DO NOT PLACE THE "@" IN POSITION ONE OR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AS IT WILL PRINT IN THE SCROLL WINDOW.  AS ST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3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KEY CHARACTER WILL DEFAULT TO POSITION ON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@" IS OMITTED FROM THE STRING.  THIS ELI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ED TO PLACE THE "@" IN POSITION ONE OR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2: IF ROUTINE B4SCRL IS USED TO SET A SCROLL WIND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 CRITERIA, AND ROUTINE B4SCRL'S ARGUMENT, EXIT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S AN "X" THE "KEY CHARACTER" SEARCH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ABLED.  DO NOT USE KEY CHARACTERS IF THIS IS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 SEE ROUTINE B4SCR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n element of LIST$() = "-" and it is no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em in the list or the last item in the list an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tems in LIST$() will fit in the window's in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croll window will be segmented.  A line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ross the window as determined by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-" in LIST$().  If the previous conditions are not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tring will print as a "-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 LIST$(2) = "-". Provided LIST$(2) is no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em in the list and the number of interior row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is greater thantwo, LIST$(2) will print as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FO$() is an array holding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s used for the information line for each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croll window ( SEE ROUTINE INFO-LINE ). 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oll bar moves from entry to entry the mess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-line changes based on the element of INFO$(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sponds to the selected entry in the scroll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scroll bar is over the third entry in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INFO$(3) will print in the info-line,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-line is on.  A SEGMENTING LINE IN THE SCROL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BE REPRESENTED BY AN ELEMENT IN INFO$()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GMENTING LINE OCCUPIES THE FOURTH ROW OF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INFO$(4) MUST EQUAL "".  If the info-lin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ing to be used or if a fixed info-line messag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d for all entries in the scroll window INFO$(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ill be a dimensioned array prior to calling SCRLW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NO INFO-LINE OR A FIXED INFO-LINE MESSAGE INFO$(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DIMENSIONED TO ZERO ( EX: DIM INFO$(0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L$ is a string which will print in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x of the scroll window.  TL$ is ignored if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does not have a title box.  TL$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rtual scroll windows.  When a virtual scrol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olls up and down, TL$ does not move.  When a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oll window scrolls left and right TL$ scroll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's interior.  TL$ can, therefore, be lon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's width when used with a virtual scroll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hough TL$ may be used in other ( non-virtual )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, the title for the scroll window can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call to MAKEWIND for the scrol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3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TRIES% is the number of ele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ay ( LIST$() ) to use in the scrol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IND$ specifies the type of scrol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may be any of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IND$        DESCRIPTION ( Detail descriptions follow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" "AN"     Auto-exit scroll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M" "MN"     Multiple mark ( tag ) scroll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S"          Single mark ( tag ) scroll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L"          List scroll window.  No scroll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V", "SV"    View scroll window/ Single mark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"          Regular - scroll bar eras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other value for KIND$ generates a regular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-EXIT SCROLL WINDOW ( KIND$ = "A" ) --  Wh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oll window environment if a key pressed matche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of an item in the scroll window the rout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exited.  The scroll bar moves to the item fou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ition of the selected item in LIST$() will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RTRN%.  If RTRN% = 2, LIST$(2) was selected.  SCRL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exit with RKEY% equal to 13 simulating exit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(RETURN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IF ROUTINE B4SCRL IS USED TO SET A SCROLL WIND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 CRITERIA AND ROUTINE B4SCRL'S ARGUMENT EXIT$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"X" THE "AUTO-EXIT" IS DISABLED. ( SEE ROUTINE B4SCR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PLE MARK SCROLL WINDOW ( KIND$ = "M" )  --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&lt;+&gt; or INSERT key marks the item covered by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r.  A right arrow to the left of the item in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signifies it has been marked. The colo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 may be changed by routine B4SCRL.  Pressing the &lt;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DELETE key un-marks an item if it was marked.  Stri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INT ( not all systems ) key or SPACE BAR mark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ems, unless they were all previously marked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 the PRINT ( not all systems ) key or SPACE B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-mark all items.  Pressing the ENTER or RETUR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s a coded string in KIND$ which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d items.  If KIND$ ="" no items were marked. 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ems were marked KIND$ will be ENTRIES% long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in KIND$ will correspond to an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$().  If the first character of KIND$=" " LIST$(1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marked. If the second character, in KIND$ = CHR$(1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$(2) was marked.  Each un-marked element of LIST$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have a corresponding space (" ") in KIND$ whil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d element will have a corresponding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 CHR$(16) ) in KIND$.  See the description f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D% for a method of decoding KIND$.  The multiple 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3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ature is disabled if a scroll window is also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list scroll window or a single mark scrol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THE USE OF ROUTINE B4SCRL AFFECTS MULTIPL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OLL WINDOW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IF THE INSERT OR DELETE KEYS ARE SET AS EXIT KEY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OUTINE B4SCRL THE INSERT AND DELETE KEYS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NGER MARK AND UN-MARK ENTRIES.  THE "+" AND "-"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STILL MARK AND UN-MARK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IF B4SCRL'S ARGUMENT EXIT$ CONTAINS AN "X" 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R DOES NOT MARK/UN-MARK ALL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GLE MARK SCROLL WINDOW ( KIND$ = "S" ) ---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is more than one item ( ENTRIES% &gt; 1 ) in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, one item will be marked as in th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for a "MULTIPLE MARK" scroll window. 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em can be marked, however.  The marked item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oll bar.  Pressing TAB, SHIFT TAB, ENTER, RETURN or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exit the scroll window with the selected i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TRN% and a representation of the "exit key" in RKEY%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croll bar is over LIST$(2), RTRN% = 2 w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EW ONLY SCROLL WINDOW ( KIND$ = "V" OR "SV" ) -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will be filled with the strings in LIST$(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 will be exited.  IF KIND$ = "SV" the scrol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"VIEW ONLY -SINGLE MARK" scroll window. If ENTRIES% 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tem designated by the value of RTRN% will be 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 See description for RTRN%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SCROLL WINDOW ( KIND$ = "L" ) --- This gener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scroll window.  There is no scroll bar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ful for viewing virtual scroll windows.  It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regular scroll window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other value for KIND$ when entering SCRLWIND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a "REGULAR" scroll window. After the scroll b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d to the selected item, pressing the ENTER 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 returns the selected item in RTRN%.  Routine B4SC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vides alternate means to exit SCRLW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TRN% serves two purposes. One is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croll bar over the item specified by RTRN%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ing SCRLWIND.  If RTRN% &lt; 1 or RTRN% &gt; ENTRIES%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TRN% defaults to 1 and the scroll bar will be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 the first item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RTRN% = 2  --  If there are a minimum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ems in the scroll window ( ENTRIES% &gt; 1 )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r will be over LIST$(2) when entering SCRLW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3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TRN% also returns the selected item when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LWIND.   If RTRN% = 2, LIST$(2) was selec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LWIND was exited.  If routine B4SCRL is use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ing SCRLWIND it is possible to exit SCRLWIN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empt to scroll before the first entry in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or past the last entry in the scroll windo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ature affects the value of RTRN% ( SEE ROUTINE B4SCR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THE ITEM SELECTED IN LIST$(), AS INDI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 OF RTRN%, MAY CONTAIN A "@" TO INDICATE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.  IF IT IS NECESSARY TO PRINT THE ITEM THE "@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REMOVED FROM IT USING THE FOLLOW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FUNCTIONS MUST BE DECLARED.  RTRN% = ITEM #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FROM LIST$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LARE FUNCTION NO$( ITEM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( Place this at the start of the modu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IF RTRN% = 2 AND LIST$(RTRN%) = "Save F@ile", LIST$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CAN BE PRINTED AS "Save File"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NO$( LIST$(RTRN%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INCLUDE THIS FUNCTION IN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NO$ ( ITEM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% = INSTR ( ITEM$, "@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A% &lt; 3 THEN        ' "@" SHOULD NOT BE I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$ = ITEM$        ' 1 OR 2, OR NO "@" IS IN ITEM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$ = LEFT$(ITEM$, A% - 1) + MID$(ITEM$, A%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%, on entry to routine SCRLWIND,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row ( of the interior of the scroll window 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ce the scroll bar on.  It is used, on entry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 RTRN% to place the scroll bar over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ry on a specific row.  This is useful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cessary to exit a scroll window and re-enter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oll bar over the same entry and on the same line 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evious exit.  Set this argument to one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d . The following restriction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If LI% is less than one or LI% is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 of entries ( ENTRIES% ) LI% is inde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croll bar will be positioned over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ed by argument RTRN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Argument RTRN% determines the line the scroll b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ccupy ( argument LI% is ignored ) if an attemp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3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de to place an entry on a line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script of the entry.  For example, LIST$(2)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placed on line 3 of the scroll window. 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use line one to be blank.  If RTRN% = 2 on entry, L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s to 2 also, if LI% is set to a numbe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If all of the entries fit in the scroll window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% is ignored on entry.  The scroll bar will occu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ine based on the value of RTRN%.  If RTRN% = 3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oll bar will be positioned on line 3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value of LI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If there are more entries than interior row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oll window, the last "interior rows" of entries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from the bottom of the scroll window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suming a scroll window has 10 interior rows and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ries, the 20th entry can be positioned no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n the 10th interior row, the 19th entr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itioned no higher than the ninth interior r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 on.  If one of the last "interior rows"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specified by argument RTRN% on entry, and L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tempts to place the entry on row higher than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ove, LI% is adjusted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exit from routine SCRLWIND, LI% equals the interior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f the scroll window that the scroll bar occu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or to the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C% is used with virtual scroll wind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ition a specified string position for the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croll window on the first useable column (2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oll window.  On entry to SCRLWIND, FC% sets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ition for the first column of the scroll window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 FC% points to the string position occupying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wo.  FC% IS ONLY APPLICABLE TO VIRTUAL SCROLL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% has one purpose.  It allows re-entry into a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oll window exactly as it was displayed on exit if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arguments RTRN% and LI% on re-entry. 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 to one if it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 On entry FC% = 5 and LIST$(1) ="12345678901234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5678901234" will be displayed in a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oll window.   The first display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LIST$(1) will be "5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KEY% represents the key or action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 SCRLW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KEY% may equal any of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3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KEY%          EXIT KEY/ACTION         KIND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1 to 10 --- F1 to F10           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11 -------- PAGE UP                 ALL ( *EXTENDAB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12 -------- PAGE DOWN               ALL ( *EXTENDAB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3 -------- ENTER ( RETURN ) or 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TO-EXI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lt; OK SELECTED )         ALL ( &gt; 0 BUTTON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13 -------- MOUSE SELECTION (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 double click )   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14 -------- SHIFT TAB           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FT ARROW              ALL ( NON-VIRTUA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15 -------- TAB                 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IGHT ARROW             ALL ( NON-VIRTUA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16 -------- UP ARROW/MOUSE          ALL (**EXTENDAB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19 -------- DOWN ARROW/MOUSE        ALL (**EXTENDAB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7 -------- ESC                 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lt; CANCEL &gt; SELECTED     ALL ( 2 BUTTON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30 -------- HOME                    ALL (**EXTENDAB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35 -------- END                     ALL (**EXTENDAB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40 -------- INSERT              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45 -------- DELETE              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50 -------- MARK an entry           "M" (**EXTENDAB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55 -------- UN-MARK an entry        "M" (**EXTENDAB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200 ------- Mouse pressed outside   ALL ( NO BUTTON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scrol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Requires calling routine B4SCRL prior t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outine SCRLWIND.  ( SEE ROUTINE B4SCRL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EYATTR% is the color of the ke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ach item in the scroll window.  If KEYATTR%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key character will be the same color a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 for each window item.  Thi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ropriate if the first character in each item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key character.  KEYATTR% MUST EQUAL ZERO FOR A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TO BE A VIRTUAL SCROLL WINDOW.  IF KEYATTR% = 0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OLL WINDOW IS TREATED AS A VIRTUAL SCROLL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S TO DETERMINE IF THE ELEMENTS OF LIST$() AR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 TO FIT IN THE WINDOW ARE NOT MADE.  Setting KEYATT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 different color, or high intensity, allows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tinguish the character as the key character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em in the list.  KEYATTR% has no effe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ground color of an item when it is cov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oll bar.  It can effect the background col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 character.  This is useful for computers withou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nsity or color capabilities.  IF KEYATTR% &lt;&gt; 0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 IN THE LIST WILL NOT FIT IN THE SCROL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ING A LEADING AND TRAILING SPACE AN ERR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ORTED.   SCROLL WINDOWS WITH BUTTONS ARE, IN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DUCED IN WIDTH BY SIX SPACES.  THEREFORE, IF KEYATTR%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THE SCROLL WINDOW MAY NOT BE A VIRTUAL SCROL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3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CROLLBAR% determines if scroll b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ht and bottom border are displayed.  Pres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a scroll bar arrow simulates pressing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 key.  If SCROLLBAR% &gt; 0 the scroll ba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ed with the following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If the scroll window has less than 3 interior r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tical scroll bar is not displayed. 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rows will, however, be displayed on scrol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two interior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If the scroll window is made an "EXTENDABLE"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dow by a previous call to routine B4SCR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tical bar is not appropriate and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If the scroll window is NOT a virtual scroll wind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rizontal scroll bar is not necessary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UT% allows &lt; OK &gt; and &lt; CANCEL &gt; butt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croll window.  Buttons are selected by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sor to the button using the tab or shift tab key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or the SPACE BAR is pressed and the cursor i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ton , the button is selected.  If the mouse i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e mouse cursor over a button, the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ed.  If BUT% = 1 the &lt; OK &gt; button is display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% = 2 the &lt; OK &gt; and &lt; CANCEL &gt; button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ng the &lt; OK &gt; button simulates pressing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 on a selection (RKEY% = 13).  Selecting the &lt; CANCEL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ton simulates pressing ESC (RKEY% = 27).  IF BUT%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SC key will not exit unless an "E"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 B4SCRL's argument EXIT$.  Using buttons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terior rows of the scroll window by fou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ior width of the scroll window by six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d to "make room" for th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ALTHOUGH BUTTONS ARE ALLOWED WITH "EXTENDABLE" (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 B4SCRL ) SCROLL WINDOWS, PERFORMANCE (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286 OR SLOWER PROCESSORS) IS SACRIFIC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GGESTED EXTENDABLE SCROLL WINDOWS ARE US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TONS.  IF BUTTONS ARE REQUIRED SPEED CAN BE ENHAN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FUNCTION CHOICEBAR, FOR THE BUTTONS, WITH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LWIND, TO OBTAIN THE BUTTON EFFECT.  THIS WILL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A "T" IN ROUTINE B4SCRL'S ARGUMENT EXIT$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AB AND SHIFT/TAB KEYS TO EXIT FROM THE SCROL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ENTER FUNCTION CHOICBAR.  IT WILL ALSO REQUIRE AN "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ROUTINE B4SCRL'S ARGUMENT EXIT$.  THIS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 SCRLWIND IF THE MOUSE IS PRESSED OUTSIDE OF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HECK CAN BE MADE WHEN THE MOUSE IS PRESSED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CROLL WINDOW TO DETERMINE IF IT IS PRES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OICEBAR BUTTON.  SEE THE SAMPLE FILE SCRLRAND.B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3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EXAMPLE OF A CALL TO SCRLWIND - AUTO EXIT SCROLL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M LIST$(11), INFO$(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X% = 1 TO 11              'ALWAYS START WITH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D LIST$(X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D INFO$(X%)             'ONLY INCLUDE IF INFO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XT                          '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MAKEWIND(15, "", 1, 1, 20, 17, 112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IND$ = "A" : RTRN% = 3: KEYATTR% = 116: LI%=1: FC%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SCRLWIND (LIST$(), INFO$(), "", 11, KIND$, RTRN%, LI%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C%, RKEY%, 116, 1,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THE ABOVE CALL TO SCRLWIND MUST BE TYPED ON ONE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QB/QB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ONE                          : 'LIST$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INFO-LINE FOR ONE            : 'INFO$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TW@O                         : 'LIST$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FOR ABOVE KEY CHAR. = "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INFO-LINE FOR TWO            : 'INFO$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TH@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FOR ABOVE KEY CHAR. = "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INFO-LINE F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INFO-LINE FO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FIV@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FOR ABOVE KEY CHAR. = "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INFO-LINE FO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"-"                         : 'LIST$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ABOVE DATA STATEMENT PUTS A SEGMENTING LINE IN ROW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'NULL IN INFO$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SIX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FOR ABOVE KEY CHAR. =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INFO-LINE FOR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INFO-LINE FOR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INFO-LINE FOR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INFO-LINE FOR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TEN                         : 'LIST$(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INFO-LINE FOR TEN           : 'INFO$(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croll window is the window defined by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WIND as it is the active window when SCRLWI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ed.  The entries in the scroll window and the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fo-line are the items in the data statement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y are read into LIST$() and INFO$().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 in the call to SCRLWIND is the number of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3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list ( 11 ).  As KIND$ ="A"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LWIND, the scroll window is an "AUTO-EXIT SCRO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.  Since RTRN% = 3 when entering SCRLWIND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r will start over the third item ( THREE ).  The six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item for LIST$() loads LIST$(6) with "-"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line will print in row six of the scroll wind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 character for each item will be red (KEYATTR% = 116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TRN% will equal the selected item, and RKEY%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resent the exit key when SCRLWIND is exited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ing the data takes time, quicker scroll window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generated if all arrays used in scroll wind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led using READ and DATA statement dur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01 B4SCRL ( EXIT$, MARK$, TAGCOL%, NOREFRESH%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Sets the "exit keys" or "exit circumstanc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rked ( tagged ) selections on ent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d selection arrow color for subsequent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LWIND.  May also be used to suppress the "refresh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a scroll window on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1: IT IS NOT NECESSARY TO CALL B4SCRL PRIOR T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LWIND UNLESS ONE OF B4SCRL'S FEATURE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2: B4SCRL ONLY AFFECTS THE NEXT CALL TO SCRLWI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ARGUMENTS.  THEREFORE, IF B4SCRL IS REQUIR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TICULAR SCROLL WINDOW IT MUST ALWAYS BE CALLE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ING SCRLWIND FOR THAT SCROLL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WAYS PLACE A CALL TO B4SCRL, IF IT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MEDIATELY BEFORE THE CALL TO SCRLW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CALL B4SCRL (......   ' IF B4SCRL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LL SCRLWIND (.....  ' IT MUST PRECEDE SCRLW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LL SCRLWIND (.......' THE PREVIOUS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' B4SCRL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' THIS CALL TO SCRLW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  EXIT$ sets the exit keys o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rcumstances for a subsequent call to SCRLW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rmally SCRLWIND exits via the ESC or ENTER key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no need to use B4SCRL to provide alternate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 unless the scroll window requires same.  EXIT$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combination of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E" ------- The ESC key will exit SCRLW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R" ------- The ENTER (RETURN) key will exit SCRLW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0" ------- The F10 key will exit SCRLW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1" to "9"- The F1 to F9 keys will exit SCRLW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I" ------- The INSERT key will exit SCRLW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D" ------- The DELETE key will exit SCRLW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" ------- TAB and SHIFT/TAB keys will exit SCRL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vided the scroll window has no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3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A" ------- RIGHT ARROW and LEFT ARROW keys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RLWIND. SCRLWIND must be NON-VIRT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M" ------- The mouse will exit SCRLWIND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LEASED with the cursor on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lection. ( Single clic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MC" ------ Double clicking the mouse on a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O" ------- The mouse will exit SCRLWIND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ssed outside of the scroll window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roll window has no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X" ------- This makes the scroll window an "EXTEND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roll window.  Any attempt to scroll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last entry ( PAGE DOWN, DOWN ARR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USE ) in the scroll window or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fore the first entry ( PAGE UP,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 MOUSE ) in the scroll window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RLWIND.  The HOME or END key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RLWIND.  If the scroll windo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ultiple mark scroll window ( argument KIN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routine SCRLWIND equals "M" ) an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mark status of an entry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RLWIND.  ( FURTHER EXPLA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STRICTIONS FOLLOW.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EXIT$ = "12DR"  The F1, F2, DELETE,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keys exit routine SCRLW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1:  IF EXIT$ CONTAINS AN "X" THE SCROLL WINDOW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EXTENDABLE" SCROLL WINDOW.  ALL ENTRIES MUST F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OLL WINDOW OR AN ERROR WILL BE REPORTED. 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INTERIOR ROWS IN THE SCROLL WINDOW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RIES ( ARGUMENT ENTRIES% FOR ROUTINE SCRLWIND 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QUAL TO, OR LESS THAN,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2:  IF THE INSERT OR DELETE KEYS ARE USED AS EXI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 SCROLL WINDOW IS A MULTIPLE MARK, EXTEND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OLL WINDOW THE INSERT AND DELETE KEYS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 AND UN-MARK ENTRIES.  THE "+" AND "-" KEYS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 AND UN-MARK ENTRIES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cing an "X" in EXIT$ makes the scroll window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EXTENDABLE" scroll window.  This provide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oll through records in large random access, bi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AM, BTRIEVE, or many other data files.  On en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LWIND memory constraints may prohibit plac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rds in a database in a scroll window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EXTENDABLE" scroll windows, the first 15 record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file may be placed in a scroll window with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ior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 THE NUMBER OF INTERIOR ROWS IN A SCROLL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QUAL TO THE NUMBER OF ROWS IN THE WINDOW ( AS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3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TO MAKEWIND FOR THE SCROLL WINDOW ) MINUS 2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TO MAKEWIND DID NOT SPECIFY A TITLE BOX.  IF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MAKEWIND SPECIFIED A TITLE BOX THE NUMBER OF IN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WS EQUALS THE ROWS SET BY THE CALL TO MAKEWIND MINUS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BUTTONS ARE USED THE NUMBER OF INTERIOR ROWS IS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AN ADDITIONAL 4 ROWS.  USING BUTTONS IN "EXTEND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OLL WINDOWS IS NOT RECOMMENDED AS A NOTICEABLE ( ES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IALLY ON 286 OR SLOWER MICROPROCESSORS ) DEGRA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OB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attempt to scroll past the 15th record in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or before the first record in the scrol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uses SCRLWIND to be exited.  Argument RKEY% (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 SCRLWIND ) can be used to determine the k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rcumstance which caused the exit.  The follow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values returned by SCRLWIND's argument RKEY%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que to "EXTENDABLE" scroll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RKEY% = 19 -- The DOWN ARROW was pressed or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s pressed on the windows bottom border ( SE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) with the scroll bar on the last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oll window.  An attempt is being made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xt record ( relative to the last record in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 ) in the data file.  On exit, a check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de to determine if the last record in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 is not the last record in the data fil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not, all records in SCRLWIND's arguments LIST$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be shifted to the preceding element of LIST$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ast element of LIST$() should be fil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x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 FILEPOINTER MUST = LAST RECORD IN SCROLL WINDOW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 MAX = NUMBER OF RECORDS IN 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 ENTRIES% = NUMBER OF ENTRIES IN THE WINDOW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FILEPOINTER &lt; MAX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POINTER = FILEPOINTER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X% = 1 TO ENTRIES%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WAP LIST$(X%), LIST$(X%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 DO WHAT YOUR DATABASE REQUIRES GET A RECOR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 POSITION FILE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ST$(ENTRIES%) =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croll window should then be re-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POINTER POINTS TO THE LAST RECORD IN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RKEY% MAY ALSO EQUAL 19 IF THE SCROLL WINDO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PLE MARK, EXTENDABLE, SCROLL WINDOW AND A MARK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 INS, DEL, +, or - ) IS PRESSED WITH THE SCROLL BAR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3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AST ENTRY.  IF THE ENTRY DOES NOT CHANGE "MAR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US RKEY% WILL EQUAL 19 EMULATING THE DOWN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ENTRY CHANGES "MARK" STATUS RKEY% WILL EQUAL 5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5.  SEE DESCRIPTIONS FOR RKEY% = 50 AND RKEY% = 55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 TO MOVE TO THE NEXT RECORD WHEN RKEY% = 50 OR RKEY%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RKEY% = 16 -- The UP ARROW was pressed or the MOU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ed on the top border with the scroll b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entry in the scroll window.  An attemp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de to access the preceding record (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record in the scroll window ) in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exit, a check should be made to determin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record in the scroll window is no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 in the data file.  If it is not, all rec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LWIND's arguments LIST$() should be shif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xt element of LIST$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 FILEPOINTER MUST = FIRST RECORD IN SCROLL WINDOW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 MAX = NUMBER OF RECORDS IN 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 ENTRIES% = NUMBER OF ENTRIES IN THE WINDOW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FILEPOINTER &gt; 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POINTER = FILEPOINTER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X% = ENTRIES% TO 2 STEP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WAP LIST$(X%), LIST$(X%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 DO WHAT YOUR DATABASE REQUIRES GET A RECOR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 POSITION FILEPOINTER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ST$(1) =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croll window should then be re-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POINTER POINTS TO THE FIRST ENTRY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RKEY% = 11 -- The PAGE UP key was pressed. 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be made to determine if the are enough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s in the data file to update LIST$(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$( INTERIOR ROWS IN THE SCROLL WINDOW 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ceding records ( relative to the first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oll window).  If there are, LIST$()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freshed with thos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 FILEPOINTER MUST = FIRST RECORD IN SCROLL WINDOW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 ROWS% = INTERIOR ROWS IN SCROLL WINDOW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 MAX = NUMBER OF RECORDS IN FI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RIES% WILL BE USED BY THE NEXT CALL TO SCRL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SET THE NUMBER OF ENTRIES IN THE SCROL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TRN% WILL DETERMINE WHICH ENTRY WILL B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THE NEXT CALL TO SCRLW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3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POINTER = FILEPOINTER - ROWS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 If there are not enough preceding rec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oll window FILEPOINTER should be set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ord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FILEPOINTER &lt; 1 THEN FILEPOINTER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RIES%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LE ENTRIES% &lt; ROWS% AND ENTRIES% &lt;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TRIES%=ENTRIES%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 DO WHAT YOUR DATABASE REQUIRES GET A RECOR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 POSITION FILEPOINTER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ST%(ENTRIES%)=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POINTER = FILEPOINTER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POINTER = FILEPOINTER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TRN% = 1     ' HIGHLIGHT FIRST SCROLL WINDOW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croll window should then be re-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POINTER POINTS TO THE LAST ENTRY IN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RKEY% = 12 -- The PAGE DOWN key was pressed. 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be made to determine if the are enough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 relative to the last record in the scroll window 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ata file to update LIST$(1) to LIST$( INTERIOR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SCROLL WINDOW ) with new records (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ast record in the scroll window ). If there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$() should be refreshed with thes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 FILEPOINTER MUST = LAST RECORD IN SCROLL WINDOW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 ROWS% = INTERIOR ROWS IN SCROLL WINDOW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 MAX = NUMBER OF RECORDS IN FI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RIES% WILL BE USED BY THE NEXT CALL TO SCRL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SET THE NUMBER OF ENTRIES IN THE SCROL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TRN% WILL DETERMINE WHICH ENTRY WILL B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THE NEXT CALL TO SCRLW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FILEPOINTER + ROWS &gt; MAX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POINTER = ( MAX - ROWS% +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FILEPOINTER &lt; 1 THEN FILEPOINTER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POINTER = FILEPOINTER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RIES%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LE ENTRIES% &lt; ROWS% AND ENTRIES% &lt;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TRIES%=ENTRIES%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 DO WHAT YOUR DATABASE REQUIRES GET A RECORD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3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 POSITION FILE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ST%(ENTRIES%) =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POINTER = FILEPOINTER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POINTER = FILEPOINTER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TRN% = ENTRIES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croll window should then be re-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POINTER POINTS TO THE LAST ENTRY IN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RKEY% = 30 -- The HOME key was pressed. 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 should be filled with the first rec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 FILEPOINTER MUST = FIRST RECORD IN THE DATA 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 ROWS% = INTERIOR ROWS IN SCROLL WINDOW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 MAX = NUMBER OF RECORDS IN FI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RIES% WILL BE USED BY THE NEXT CALL TO SCRL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SET THE NUMBER OF ENTRIES IN THE SCROL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TRN% WILL DETERMINE WHICH ENTRY WILL B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THE NEXT CALL TO SCRLW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POINTER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RIES%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LE ENTRIES% &lt; ROWS% AND ENTRIES% &lt;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TRIES%=ENTRIES%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 DO WHAT YOUR DATABASE REQUIRES GET A RECOR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 POSITION FILEPOINTER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ST%(ENTRIES%)=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POINTER = FILEPOINTER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POINTER = FILEPOINTER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TRN% = 1    ' HIGHLIGHT FIRST SCROLL WINDOW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croll window should then be re-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POINTER POINTS TO THE LAST RECORD IN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RKEY% = 35 -- The END key was pressed. 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 should be filled with the last rec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 FILEPOINTER MUST BE SET TO THE CORRECT RECOR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 ROWS% = INTERIOR ROWS IN SCROLL WINDOW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 MAX = NUMBER OF RECORDS IN FI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RIES% WILL BE USED BY THE NEXT CALL TO SCRL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SET THE NUMBER OF ENTRIES IN THE SCROL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3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TRN% WILL DETERMINE WHICH ENTRY WILL B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THE NEXT CALL TO SCRLW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POINTER = MAX - ROWS%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FILEPOINTER &lt; 1 THEN FILEPOINTER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RIES%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LE ENTRIES% &lt; ROWS% AND ENTRIES% &lt;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TRIES%=ENTRIES%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 DO WHAT YOUR DATABASE REQUIRES GET A RECOR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 POSITION FILEPOINTER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ST%(ENTRIES%)=RECORD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POINTER = FILEPOINTER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POINTER = FILEPOINTER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TRN% = ENTRIES%   ' HIGHLIGHT LA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croll window should then be re-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POINTER POINTS TO THE LAST RECORD IN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 AND IN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RKEY% = 50 -- The scroll window is a "MARK", extend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oll window.  An un-marked entry was marked.  (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 FOR ARGUMENT MARK$ FOR THIS ROUTINE )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termine which record was mark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 FILEPOINTER MUST = FIRST RECORD IN SCROLL WINDOW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 RTRN% IS RETURNED BY ROUTINE SCRLWIN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INTS TO THE "MARKED" ENTR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 DO WHAT YOUR DATABASE REQUIRES GET A RECOR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 POSITION FILEPOINTER + RTRN% -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 UPDATE THE RECORD TO SHOW IT IS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TRN% = RTRN% + 1     ' MOVE TO THE NEXT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RTRN% &gt; ENTRIES% - GO TO "DOWN ARROW"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 RKEY% = 16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croll window should then be re-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POINTER POINTS TO THE FIRST RECORD IN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RKEY% = 55 -- The scroll window is a "MARK" (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EXTENDABLE" ) scroll window.  An marked entry wa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ked.  ( SEE DESCRIPTION FOR ARGUMENT MARK$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UTINE).  To determine which record was mark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 FILEPOINTER MUST = FIRST RECORD IN SCROLL WINDOW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 RTRN% IS RETURNED BY ROUTINE SCRLWIND.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3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INTS TO THE "MARKED" ENT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 DO WHAT YOUR DATABASE REQUIRES GET A RECOR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 POSITION FILEPOINTER + RTRN% -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 UPDATE THE RECORD TO SHOW IT IS NOT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TRN% = RTRN% + 1     ' MOVE TO THE NEXT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RTRN% &gt; ENTRIES% -- GO TO THE ROUTIN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DOWN ARROW ( RKEY% = 16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croll window should then be re-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POINTER POINTS TO THE FIRST RECORD IN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"EXTENDABLE" SCROLL WINDOWS ONLY EXIT WITH RKEY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QUAL TO 50 OR RKEY% EQUAL TO 55 IF A CHANGE IN "MAR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US FOR AN ENTRY OCCURS.  AN ATTEMPT TO MAR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LY MARKED ENTRY OR UN-MARK A PREVIOUSLY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KED ENTRY WILL NOT EXIT ROUTINE SCRLW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RKEY% = 1 TO 10, 13-15, 27, 40, 45, or 200  --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s for RKEY% are not unique to an "EXTENDABLE"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.  They remain available as a means to exi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EXTENDABLE" scroll window, however.  SEE ARGUMENT RKEY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ROUTINE SCRLW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WHEN A SCROLL WINDOW IS AN EXTENDABLE SCROL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'S OPTIONS ARE AFFEC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PRESSING THE FIRST LETTER OF AN ENTRY OR "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ACTER" OF AN ENTRY DOES NOT MOVE THE SCROLL B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ENTRY.  AS THE SEARCH IS CONFINED TO THE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CROLL WINDOW, AND ALL OF THE RECORDS AR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CROLL WINDOW, "KEY CHARACTERS", ARE 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AUTO-EXIT SCROLL WINDOWS ARE NOT PERMITTED ALSO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AME REASON.  TO SEARCH FOR A RECORD, THE F1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EXAMPLE, CAN BE USED TO EXIT SCRLWIND 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FOR A SEARCH CRITERIA.  THE DATABA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ARCHED, AND IF A MATCH IS FOUND, SCRLWIND MAY B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ED DISPLAYING THE "FOUND"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THE OPTIONAL SCROLLBAR ON THE RIGHT B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OLL WINDOW IS DISABLED FOR THE CALL TO SCRLW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THE SPACE BAR ( PRINT KEY ON SOME SYSTEMS 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RK/UN-UNMARK ALL ENTRIES IN MULTIPLE MARK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3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RK$ is a string representing those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entering SCRLWIND, to be marked.  Thi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ropriate if the scroll window is a multiple mark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( SCRLWIND's argument KIND$ = "M" ).  MARK$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xact length as the number of entries in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.  IF IT IS NOT IT IS IGNORED!  On entry to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LWIND a space ( CHR$(32) ) in MARK$ is decod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-marked entry.  If the first character of MARK$ = "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rst entry in the scroll window will not be 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arrow ( CHR$(16) ) in MARK$ is decoded as a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ry.  If the second character of MARK$ = CHR$(16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ond entry in the scroll window is marked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in MARK$ represents a marked or un-marke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scroll window.  On exit from routine SCRLW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LWIND's argument KIND$ holds the string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ose marked and un-marked items.  B4SCRL'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$ holds the string representation on entry on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croll window is to be re-entered it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resh MARK$.  The following example demonstrat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IND$ = "M"     ' MAKE A MULTIPLE MARK SCROL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B4SCRL ("", MARK$ ) ' ENTER WITH SOME ENTRIES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WHILE IN THE SCROLL WINDOW ENVIRONMENT TH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ENTRIES MAY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SCRLWIND ( L$(), I$(), TL$, ENTRIES%, KIND$ 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KIND$ REPRESENTS THE MARKED ENTRIES ON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$ = KIND$    ' MARK$ MUST BE REFRESHED IF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' WINDOW IS TO BE RE-EN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KIND$ = "" IF NOTHING WAS MARKED.  IF LENGTH OF MARK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NOT ENTRIES% LONG IT IS IGNORED, THEREFORE ON RE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NO ENTRIES ARE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TO RE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IT IS THE PROGRAMMER'S RESPONSIBILITY TO A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$ CONTAINS SPACES ( " " ) AND ARROWS ( CHR$(16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.  ANY OTHER CHARACTERS WILL MARK ENTRIES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ON ENTRY ONLY.  IF THE ENTRY IS UN-MAR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-MARKED IN THE SCROLL WINDOW ENVIRONMENT THE NORMAL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GCOL% sets the color of the marked "tagg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  arrow for mark scroll windows.  If TAGCOL%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rrow assumes the same color as the text in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.  TAGCOL% is adjusted to TAGCOL% AND 15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over 15. It only affects the arrow's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3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REFRESH% can be used to re-enter a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without re-printing the text in same. 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enhance the speed on re-entry and avoid any flick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edlessly re-printing the text.  If NOREFRESH% = 0 (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without calling B4SCRL ) the scroll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reshed on entry.  If NOREFRESH% = 1 the scrol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not refreshed on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SETTING NOREFRESH% TO ONE IS ONLY APPROPRIATE IF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The scroll window is alread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The scroll window is being re-enter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te as it was ex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02 SCROLLPRINT ( ROW%, LC%, ATTR%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Set up routine for a call to routine SCRLW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s routine SCRLWIND to print the selected entr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-VIRTUAL scroll window at any screen locati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olling through the scrol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SCROLLPRINT IS IGNORED FOR VIRTUAL AND "VIEW 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OLL WINDOWS.  ONLY WORKS FOR THE NEXT ( SINGLE )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OUTINE SCRLWIND. MUST BE CALLED PRIOR TO ANY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LWIND 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 CALL SCROLLPRINT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 SCRLWIND .....(SCROLLPRINT is effec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 SCRLWIND .....(SCROLLPRINT is not effec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  ROW% is the display row positi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elected scroll window entry will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C% is the display's left colum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the selected scroll window entry print star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D TEXT IS PADDED WITH TRAILING SPACES SO IT'S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WAYS THE WIDTH OF THE SCROLL WINDOW'S INTERIOR ROW MINUS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TRUNCATED IF IT WILL WILL NOT FIT THE LINE. IF LC% &gt; 8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$ IS NOT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TR% is the color of the prin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03 MARKED% (KIND$, STAR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MARKED%(KIND$, START%) is a funct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decode SCRLWIND's argument KIND$ after a multipl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oll window is exited.  MARKED%(KIND$, START%) will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ext position in KIND$ starting from position STAR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contains a CHR$(16).  If the third element (i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3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LIST$() was marked in the call to SCRLWIND and STAR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1, THEN: MARKED%(KIND$,START%) =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  KIND$ is the string return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LWIND with the MARKED option ON. KIND$ = ""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ems were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ART% is the position in KIND$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rching for a CHR$(16).  A CHR$(16) in  KIN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resents a marked element in the string array LIST$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in SCRLWIND. Every time a position in KIND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und which corresponds to a marked element of LIST$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% is set to a new value which is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marked" position in KIND$ + 1.  This i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ition in KIND$ where the search will sta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other "marked" position. If MARKED% =0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"marked" positions in KIND$ or KIND$ = "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EXAMPLE USING THE FUNCTION MARKED% (KIND$,START%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EXAMPLE PRINTS THE MARKED ITEMS IN LIST$() AFTER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TO SCRLW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GIVEN: SCRLWIND HAS BEEN CALLED. THE FOURTH AND T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ELEMENTS OF LIST$() WERE MARKED.  KIND$ W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A PREVIOUS THE CALL TO SCRLW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LARE FUNCTION MARKED% (KIND$, START%) '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(Put this at the start of the module)   ' MODU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' FUNC. MARKED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%=1     ' START THE SEARCH AT POSITION 1 OF KIND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                                  ' MARKED% = 0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% = MARKED%(KIND$, START%)       ' ALL MARKE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A% = 0 THEN EXIT DO            ' ARE FOUND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 LIST$(A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rst time through the loop, MARKED% (KIND$, START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equal 4, and LIST$(4) will print.  START% is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ically set to 5, the next position to start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IND$ for a "marked" position in KIND$.  The second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set MARKED% (KIND$,START%) to 10 and LIST$(10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.  As there are no more marked positions, MARKED%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and the loop be ex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3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 INPUT ROUTINES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routines provide the ability to generat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input field ( GETANS ), a single inpu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INPTWIND ), or multiple input fields ( MULTINPT ).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ing is provided within each field.  Up to 10 multipl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s may be used, with each screen capable of suppor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150 fields. Fields may be defined as numeric, alpha/numer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date.  Numeric fields may be designated 0 to 6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s and optionally padded with leading zeros. 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options are available.  Two additional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tines provide input in the form of displayed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CHOICEBAR% provides up to 10 choices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"choicebar".  Function CHOICEWIND% generates a text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with a choicebar in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00 INPTINIT ( DATEFORMAT%, ISDOT%, AT1%, BLANK%, SND%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: Example - Inpu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Initialization routine for inpu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TWIND, MULTINPT, CHOICEWIND%, and CHOICEBAR%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OICEBAR% is used by routine SCRLWIND for the &lt; OK 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 CANCEL &gt; buttons.  INPTINIT MUST BE CALLED ONCE 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BEFORE ANY CALLS TO THESE ROUTIN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LWIND WITH BUTT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IF A CLEAR STATEMENT IS EXECUTED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 INITIALIZATION MEMORY IS LOST.  INPTIN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ED AFTER A CLEAR STATEMENT TO RE-INITIALIZ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ITIALIZATIO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  DATEFORMAT% sets the valid date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 routines INPTWIND and MULTINPT.  If a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ther input routine is designated a date field,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not be exited if the entered date does no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 format as specified by DATEFORMAT%.  The vali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 varies predicated on the specified field wid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ate field.  If set outside it's allowable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FORMAT% defaults to 1.  Listed are valid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FORMAT% and the corresponding valid dat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FORMAT%    DATE FORMAT            DA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FIELD WIDTH = 10)     (FIELD WIDTH =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           MM-DD-YYYY             MM-DD-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           MM/DD/YYYY             MM/DD/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           DD-MM-YYYY             DD-MM-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           DD/MM/YYYY             DD/MM/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            DD.MM.YYYY             DD.MM.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3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SDOT% sets a period or comma for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ignator.  If ISDOT% = 1 the decimal designato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iod.  If ISDOT% = 0 the decimal designator is a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appropriate for some users outside of the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1% determines if the cursor will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 fields used in routines INPTWIND and MULTINP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character of text in the field or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of text in the field.  If AT1% = 1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enter a field on the first character of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.  If AT1% = 0 the cursor will enter fiel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ition after the last character of text in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NON-INPUT FIELDS DEFINED IN CALLS TO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FIELD FOR ROUTINE MULTINPT MAY HAVE THE CURSOR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POSITION IN THE FIELD VIA THE CALL TO MAKEFIE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INDIVIDUAL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LANK% allows text in input field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s INPTWIND and MULTINPT to be erased whe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id key is pressed.  If BLANK% = 1 the text in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erased when a valid key is press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represented by the key will be the firs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in the field.  If BLANK% = 0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resented by a valid key, when it is pressed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to any text previously in the field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id key pressed will not erase the field'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MANY FIELDS USED BY ROUTINE MULTINPT ARE NON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S.  THE VALUE OF BLANK% DOES NOT AFFECT THE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ND% allows the default sound, as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 SETWIND, to be generated when and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 is pressed in routines INPTWIND and MULTINP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ND% = 1 pressing an invalid character will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sound.  If SND% = 0 pressing an invali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s no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01 B4INPT (INPUTEXIT$, RESTRICT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 Sets "exit keys" and the field re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for a subsequent call to INPTW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1: CALLING ROUTINE B4INPT BEFORE A CALL TO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TWIND IS NOT REQUIRED UNLESS ONE OF B4INPT'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ATURE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2: A CALL TO B4INPT ONLY AFFECTS THE NEXT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TWIND.   CALLS TO B4INPT SHOULD BE PLAC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CALLS TO INPTW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3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  CALL B4INPT (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L INPTWIND (.....   ' this is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' the call to B4IN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L INPTWIND (.....   ' this is not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' by the call to B4IN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  INPUTEXIT$ sets the keys which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 routine INPTWIND.  INPUTEXIT$ does not affec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 MULTINPT.  Routine SETINPT is used to set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s for individual MULTINPT screens.  If INPUTEXIT$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fault keys will exit INPTWIND.  The default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s are dependent on the number of button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TW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EFAULT EXI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BUTTONS -------------------- ENTER and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BUTTON &lt; OK &gt; -------------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WO BUTTONS &lt; OK &gt;&lt; CANCEL &gt; -- ENTER AND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exits INPTWIND returning the edited text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ways exits all input windows, even if INPUTEXIT$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exit keys.  ESC always exits two button inpu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INPUTEXIT$ defines new exit keys for inpu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out buttons, ESC will not exit unless an "E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d in INPUTEXIT$.   If ESC is not an exit ke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's text is returned to it's pre-edited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TWIND is not exited if ESC is pressed.  If ESC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 key, and it is pressed, INPTWIND is exited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DITED text.  Using INPUTEXIT$ allows additio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 keys to exit INPTWIND.  INPUTEXIT$ may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any combination of the follow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                               "Exit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0"                                     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1","2","3","4","5","6","7","8","9"      F1 to 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E"                                    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U"                                     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D"                                      PG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VIEW" -- This causes the input window to be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ed. The input window remain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THE FOLLOWING APPLY FOR NO BUTTON INPU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O" - The mouse is pressed outside of the inpu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" - The TAB or SHIFT/TAB keys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THE MOUSE "BELONGS" TO ROUTINE INPTWIND IF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TONS.  INPTWIND CAN NOT BE EXITED IF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TON IS PRESSED OUTSIDE OF THE FIELD.  TO 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S AND DETECT THE IF THE LEFT MOUSE BUTTON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SIDE OF A FIELD ROUTINE "NO BUTTON INPUT WINDOWS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NPT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3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If INPUTEXIT$ = "02E" the F10, F2, ES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(ENTER) keys will exit INPTWIND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 for routine INPTWIND ( argument RKEY%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llowing eliminates ENTER as exi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B4INPT ("12","")         ' F1 / F2 = exi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INPTWIND (........ RKEY% ' SEE ROUTINE INPT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OP WHILE RKEY% = 13           ' RKEY% = 13 for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RSTRINPT (1)               ' SEE ROUTINE RSTRIN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IF THE ESC KEY IS NOT AN EXIT KEY AND INPUTEXI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ES NOT EQUAL "" THE ESC KEY WILL RETURN THE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 FIELD TO IT'S PRE-EDITED STATE. INPTWIND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ED.  IF THE ESC KEY IS AN EXIT KEY INPTWIND IS EX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ING THE EDITED TEXT, WHEN ESC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STRICT$ is the field's restrict string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ds the allowable characters which can be e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 field for a subsequent call to INPTWIND.  RESTRIC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IGNORED IF THE FIELD IS NOT AN ALPHA/NUMERIC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use RESTRICT$ if necessary.  For example if RESTRIC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"1234567890()-" only the  characters included in a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can be entered in the field. If RESTRICT$ = "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alpha/numeric field all valid alpha/numeric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be entered in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02 INPTWIND ( P$, CODE$, TR%, LC%, WD%, WATTR%, FATTR%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TRN$, RKEY%, BUT%, BRDR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: Example - Inpu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1: PLACE THE ABOVE CALL TO INPTWIND ON ONE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B/QBX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2: ROUTINES INPTINIT AND SETWIND MUST BE CALLE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 IN ANY PROGRAM PRIOR TO CALLING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3: WHEN AN INPUT WINDOW ( OR LINE ) IS MADE I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CTIVE INPUT WINDOW UNTIL IT IS DEACTIVATED BY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OUTINE RSTRINPT.  ON ENTRY THIS ROUTINE WILL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INPUT WINDOW IF THERE IS NO ACTIVE INPUT WIND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IS AN ACTIVE INPUT WINDOW THIS ROUTINE SIMPLY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S IT.  A NEW INPUT WINDOW IS NOT MAD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STANDING OF ROUTINE RSTRINPT IS NECESSARY TO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STAND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On entry this routine will d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IF THERE IS NO ACTIVE INPUT WINDOW this routine ma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3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 input field, which may optionally be window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a under the field or window is automatically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input window becomes the active inpu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rea under the window ( or line ) can be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fter exiting INPTWIND by calling routine RSTRIN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STRINPT also deactivates the active inpu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IF THERE IS AN ACTIVE INPUT WINDOW calling INPTWIND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s it.  Arguments for top row (TR%), lef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LC%), field width (WD%) and color (ATTR%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new input window is NOT made.  The activ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dow ( from a previous call to INPTWIND ) is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ST be intact.  The following outlines the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for routines INPTWIND and RSTRIN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.  Call INPTWIND.  Enter data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.  Check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.  If the data is good proceed to step D.  I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not good go back to step A.  As RSTRINPT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en called the input window is still activ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 input window will not be made. 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tive input window is simply re-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.  Call RSTRINPT.  The active input window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ep A is deactivated by RSTRINPT. 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a covered by the input window may option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stored.  The next call to INPTWIND will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 input window as an active input window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N ACTIVE INPUT WINDOW UNKNOWINGLY EXISTS ON EN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TWIND THE ACTIVE INPUT FIELD WILL BE DISPLAY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 WINDOW WILL NOT BE DISPLAYED. 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 WILL BE THE LOCATION SET BY THE ACTIVE INPU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ORDINATES IN THE CALL TO INPTWIND ARE IGNOR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INPUT FIELD IS PLACED AT AN UNEXPECTED SCREEN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A CALL TO INPTWIND AN ACTIVE INPUT WINDOW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STS WHEN IT IS NOT EXPECTED TO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  P$ is the message ( prompt )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d to the left of the input field or in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x of the window, if one is specified.  If P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ceded by a "@" it will be centered in the titl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DE$ sets the type of input field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qual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"  ------   Alpha/numeric.  All standard keys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U"  ------   Alpha/numeric. 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L"  ------   Alpha/numeric. 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3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D"  ------   Date.  A date field it can not be ex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nless the date is valid or the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lank.  The number keys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pending on the date format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call to INPTINPT, the ".", "/" or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ey will be active also.  Valid dates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om 01/01/1901 to 12/31/2099, if th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 the date field is 10, or 01/01/0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2/31/99 if the width of the date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8.  SEE DESCRIPTION FOR DATEFORMAT%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UTINE "INPTIN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P0" or "0" - Numeric. The value of the string de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P1" or "1"   nates the number of decimal pla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P2" or "2"   will be returned, even if more or les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P3" or "3"   entered.   The field can not be ex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P4" or "4"   unless the number, fixed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P5" or "5"   number of decimal places will f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P6" or "6"   the field, or the field is blan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umber keys and minus ("-") sign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the number of decimal places is no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decimal designator ("." or ","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ctive also.  The minus sign will only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the first position of the field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cimal point is in the field ano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n not be entered until the previous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PR" or "R" - Real number.  All numeric keys, the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gn ("-"), and decimal designat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ctive.  The same rules apply as for 0 -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cimal place numbers.  The numb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xed to a specified number of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laces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A NUMERIC FIELD WILL BE PADDED WITH LEADING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CODE$ CONTAINS A "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 CODE$ = "3P" --- This allows numeric inpu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return the data expanded, or truncated to, 3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the decimal point and padded with leading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R% is the top row of the field o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 window is designated, TR% must be set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ire input window fit on the display or an err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orted.  Setting TR% to 100 centers the fiel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, top to bottom o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C% is the left column.  If a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ignated, LC% must equal 1 to 76 . With no window LC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equal 1 to 79 If LC% = 100 the field, or window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tered left to right.  If LC% is set so the input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3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a window, if specified, or with a promp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, will not fit on the screen an err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D% is the field's width.  A date fiel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WD%=10 or WD%=8.  A numeric field requires WD%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from the number of ( decimal places + 1 ) to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an alpha/numeric field WD% can range from 1 to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 less than 79 if windowed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TTR% is the window's and prompts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THE COLOR ATTRIBUTE CHART IN THE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ATTR% is the input field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THE COLOR ATTRIBUTE CHART IN THE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TRN$ is the string passed to, an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the input field.  A numeric string can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 number by using the V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 IF RTRN$= "123.123" IT CAN BE CONVER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(A) WITH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= VAL(RTRN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now equals 123.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KEY% is returned by INPTWIND.  RKEY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resents the key used to exit INPTWIND and is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ose keys specified in the call to B4INPT (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EXIT$ ).  RKEY% may equal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KEY%                     KEY WHICH EXITED INPTW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-- RKEY% will equal 0 if the argument INPUTEXIT$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outine B4INPT = "VIE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to 10                   F1 to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                       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                       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                        ENTER or the &lt; OK &gt;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7                        ESC or the &lt; CANCEL BUTTON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E FOLLOWING APPLIES TO NO BUTTON INPUT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                        SHIFT/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                       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UT% allows &lt; OK &gt; and &lt; CANCEL &gt; butt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put window.  Buttons are selected by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sor to the button using the tab or shift tab key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or the SPACE BAR is pressed and the cursor i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ton, the button is selected.  If the mouse i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e mouse cursor over a button, the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3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ed.  If BUT% = 1 the &lt; OK &gt; button is display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% = 2 the &lt; OK &gt; and &lt; CANCEL &gt; button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ng the &lt; OK &gt; button simulates pressing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 on a selection (RKEY% = 13).  Selecting the &lt; CANCEL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ton simulates pressing ESC (RKEY% = 27).  IF BUT%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SC key will not exit unless an "E"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 B4INPT's argument INPUTEXIT$.  Using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fects the length ( number of rows ) of the inpu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 ----------- INPUT WINDOW TYPE -----------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N-WINDOWED      --------- WINDOWED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TONS     SINGLE LINE      W/TITLEBOX  WITHOUT TITLE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      1 ROW             5 ROWS       3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or 2   2 ROWS            9 ROWS       7 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IF A WINDOW SHADOW IS SPECIFIED FOR WINDOWE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S, THE NUMBER OF ROWS IS INCREASED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RDR% is the input window's border. (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ORDER DESIGNATION CHART ). If BRDR% = 0 and BUT%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ingle line input field ( no window ) is genera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DR% produces a title box window, the prompt (P$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d in the titl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03 RSTRINPT ( RESTOREFLAG%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: Example - Inpu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Deactivates the active input window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a call to routine INPTWIND.  Optionally re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area under the input window.  After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TWIND an active input window exists.  Subsequen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INPTWIND behave differently if, on entry, 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 window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:    RESTOREFLAG% must equal 1 to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area ( saved by routine INPTWIND )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ive input window.  If RESTOREFLAG% equals 0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a under the active input window is not resto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.  REGARDLESS OF THE VALUE OF RESTOREFLAG%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S TO RSTRINPT DEACTIVATE THE ACTIVE INPU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CALL RSTRINPT (1)  'DEACTIVATES ACTIVE INPU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'AND RESTORES DISPLAY AREA UND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CALL RSTRINPT (0)  'DEACTIVATES ACTIVE INPU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3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1: IF AN INPUT WINDOW REMAINS ON THE DISPLAY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THE ACTIVE INPUT WINDOW, RSTRINPT CAN NOT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AREA UNDER IT.  RSTRINPT CAN ONLY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AREA UNDER THE ACTIVE INPU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2: THE ACTIVE INPUT WINDOW ( THE SAVED DISPLAY ARE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IDES IN WINDOW NUMBER 21.  FUNCTION WAVAIL%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ERMINE IF AN INPUT WINDOW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IF WAVAIL%(21) = 0 ' An input window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WAVAIL%(21) = 1 ' An input window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'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3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SAMPLE: Inpu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IT IS ASSUMED ROUTINE SETWIND HAS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BEFORE ANY CALLS TO INPTWIND, INPTINIT MUST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DATE FORMAT = "MM-DD-YYYY" OR "MM-DD-Y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DECIMAL DESIGNATOR IS A "." -- CURSOR ENTERS FIELD IN POS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FIELD BLANK ON FIRST KEY PRESSED. -- SOUND MADE FOR BA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INPTINIT ( 1, 1, 1, 1,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NUMERIC INPUT - 0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INPUT WINDOW CENTERED ROW AND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FIELD WIDTH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WINDOW = BLACK ON WHITE. FIELD = INTENSITY WHITE ON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WINDOWED WITHOUT A TITLE BOX - PROMPT TO LEFT OF INPU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&lt;OK&gt; AND &lt;CANCEL&gt;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THE FOLLOWING CALL TO INPTWIND MUST BE ON ONE LINE IN THE QB/Q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/VBDOS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INPTWIND ("Enter a number 1 to 50: ", "0", 100, 100, 2, 1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5, RTRN$, RKEY%, 2,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RKEY% REPRESENTS KEY USED TO EXIT INPTWIND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RTRN$ IS THE ENTER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RKEY% = 27 IF ESC PRESSED OR &lt; CANCEL &gt;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RKEY% = 27 THEN PRINT "ESC PRESSED OR CANCEL SELECTED"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% = VAL(RTRN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WAS BAD INPUT. GO BACK TO INPTWIND.  AS RSTRINP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CALLED THE INPUT WINDOW REMAINS ACTIVE.  IT WILL NOT B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PRINTED. IT IS RE-ENTERE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 WHILE R% &lt; 1 OR R% &gt; 50                        ' BAD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WAS GOOD INPUT - RSTRINPT DEACTIVATES ACTIVE INPUT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RESTORES DISPLAY AREA UNDER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*** IF RSTRINPT IS NOT CALLED, ON THE NEXT CALL TO INPTWI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*** ACTIVE INPUT WINDOW WILL STILL EXIST.  INPTWIND WILL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*** VALUES FOR TOP ROW, LEFT COLUMN, WIDTH AND COLOR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*** VALUES FROM THE ACTIVE INPUT WINDOW.  FORGETTING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*** RSTRINPT TO DEACTIVATE AN ACTIVE INPUT WINDOW MAY THERE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*** PRODUCE UNEXPECT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RSTRINPT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E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RTRN$ +" WAS ENTERED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3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ulti-field Input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is an overview of the procedure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e a MULTI-FIELD input screen.  The proced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ed in the order they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Call routine INPTINIT.  This sets global variabl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routines.  It is only necessary to call INPT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ce in ever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Call routine SETINPT.  This sets the properties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ividual MULTI-FIELD input screen.  SETINP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d once for every MULTI-FIELD inpu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Call routine MAKEFIELD to define each field in the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 inpu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Call routine MULTINPT to display the input fiel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eive user input for an individual MULTI-FIEL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.  For repeated calls to MULTINPT for a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-FIELD input screen it is not necessary to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ps 1, 2, and 3.  Once a MULTI-FIELD input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d it remains defined for subsequents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NPT as long as a CLEAR statemen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3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04 SETINPT ( SCRN%, DISPLEN%, EXIT$, HOTCOL%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Defines a multi-field input screen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utilized by a subsequent call to routine MULTIN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  SCRN% is the number of the scree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ed.  SCRN% may range from 1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PLEN% is the length of the screen ( row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will be in effect when the multi-field inpu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 designated screen number is called.  DISPLEN%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qual 25, 43, or 50.  When MULTINPT for this inpu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called the current screen rows must equal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in the call to SETINPT for the same inpu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an error will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IT$ is a code for the keys, o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dition which will exit the multi-field inpu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 designated screen number.  EXIT$ may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bination of "0123456789EUDO".  To mak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s active place their number "1","2" etc in EXIT$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0" ( zero ) represents the F10 key, a "D" the PGDN key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"U" the PGUP key and an "E" the ESC key.  The letter "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EXIT$ will cause routine MULTINPT to be exi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ft mouse button is pressed while the mouse curs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IF EXIT$ ="03U" THE F10, F3, OR PGUP KE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 THE MULTI-FIELD INPUT ROUTINE ( MULTINPT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 If THE ESC KEY IS NOT USED AS AN EXIT KE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TO RETURN THE TEXT OF A FIELD IN MULTINPT T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-EDITED STATE.  THIS FEATURE IS DISABLED WHEN ES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AS AN EXIT KEY    THE SPACE BAR CAN ALSO BE A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 FOR INDIVIDUAL FIELDS IN MULTINPT IF A FIEL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ED CHOICE FIELD.   SEE THE DESCRIPTION FOR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% IN ROUTINE MAKEFIELD TO USE FIXED CHOIC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TCOL% sets the color of "key charact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fields defined in subsequent calls to MAKEFIE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pecified multi-field input screen.  Ke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be used to move the cursor to a specific fiel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 character for that field is pressed.  Althoug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 may be used to move the cursor to an ed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 field, key characters are ignored whil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able field ( the characters are assumed to be input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able input fields allow input.  "Fixed choice"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may be used as BUTTONS or for multiple cho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ed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3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05 MAKEFIELD ( SCRN%, FLD%, CODE%, TR%, LC%, WD% INACTIVEATTR%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IVEATTR%,MOUSEATTR%,RES$,EXTO$,HOTPOS%,CURPOS%,BRACKE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1: THE ABOVE CALL TO MAKEFIELD MUST BE ON ONE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B/QBX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2: ROUTINE SETINPT FOR THE DESIGNATED MULTI-FIEL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( SCRN% ) MUST BE CALLED PRIOR TO CALLING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 Makes input, fixed choice, or button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a multi-field input screen previously defined i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outine SETINPT.  The fields will be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sequent call to MULTIN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  SCRN% is the multi-input screen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routine is making a field.  The multi-inpu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have been previously defined by a call to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IN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LD% is the field number being ma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er in which fields are made, determine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.  Field number 2 can not be made unless fiel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has been previously made.  If a field is mad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multi-input screen, and the field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sts, the existing field is replaced with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D% may range from 1 to 1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DE% is the code for type of inpu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can be set to any of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to 6 ----- The field is numeric with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umber of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to 16 --- The field is numeric with padded ze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btract 10 to obtain the number of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 --------- The field is numeric. It is t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0 --------- The field is numeric and padded with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zeros.  It is to be used for re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 ---------- The field is alpha/nume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 ---------- The field is a dat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 --------- The field is alpha/numeric. (upper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7 --------- The field is alpha/numeric. (lower 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ROUTINE "INPTWIND", ARGUMENT CODE$, FOR A DE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 AND INPUT LIMITATIONS FOR FIELDS BASED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IG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3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ng 100 to CODE% makes the field protect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tected field will be displayed but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ed.   A protected field can not be an Auto-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Auto-exit field.  If a protected field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Auto-exit or Auto-advance field the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gnored and the field remains a protecte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ng 1000 to CODE% makes the field an Auto-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.  When the cursor reaches the end of an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vance field, via typing a character, it mov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xt field.  ( User defined order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ng 10000 to CODE% makes the field an "Auto-ex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.   The multi-field input routine will be ex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ever the cursor is moved from an "Auto-exit"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ng 30000 to CODE% makes the field a "Fixed cho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.  Multi-field input routine, MULTINPT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ed if the space bar is pressed on, or i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moved from a "fixed choice" field.  MULTINP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exited if the mouse cursor is in a fixed choic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 left mouse button is simultaneously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n makes the field an auto-exit fiel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 for the procedure MULTINPT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ails of a "fixed choice"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ed choice fields provide several opportun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If a field is made a "fixed choice" field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d as a "button field".  Routine MULTINPT is ex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the SPACE BAR is pressed while the curso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ield or when the left mouse button is relea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ouse cursor is in the field.  This em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ttons.  EX: CODE%=30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If a field is made a "fixed choice" field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ined as protected ( CODE% = 30100 ) the fiel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mouse only selectable field".  The cursor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ed to a "mouse only selectable field"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tected ( 100 has been added to CODE% ). A "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ly selectable field" may appear as &lt; F1 = EXIT 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outine MULTINPT will exit whenever the mous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it and the left mouse button is releas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eld appears as &lt; F1 = EXIT &gt; and F1 is an "exit 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 from routine SETINPT ) users without a mouse may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LTINPT by pressing F1.  Users with a mouse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ouse or press F1 to exit.  EX: CODE%=30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If a field is made a "fixed choice" field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d for fixed choices.  If the space bar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le the system cursor is in the field, or if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use button is released while the mouse cursor i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3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ield routine MULTINPT is exited.  The fiel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dated with a different choice ( text ) and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outine MULTINPT is then re-entered.  EX: CODE%=30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If CODE%= 11017 THEN CODE% = 10000+1000+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ELD IS ALPHA/NUMERIC ( UPPER CASE ), AUTO-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"AUTO-EX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 SEE THE MULTI-FIELD CODE CHART IN THE APPENDIX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%, LC%, and WD% are the same as in INPTW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y represent the field's row position, colum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width.  As in routine INPTWIND the width is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field type. ( SEE ROUTINE INPTWI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ACTIVEATTR% is the field's colo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 is inactive. The field is inactive whe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sor is NOT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CTIVEATTR% is the field's colo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 is active.  The field is active whe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sor i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USEATTR% is the field's colo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 is occupied by the mouse cursor and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ton is pressed.  Usually "button" and "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able" fields require a different color (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ACTIVEATTR% ) in MOUSEATTR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S$ defines the allowabl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a restricted field.  If the field is not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pha/numeric by CODE%, RES$ is ignored.  Setting RES$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N" and CODE% TO 17 ( UPPER CASE ) allows the fie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pond to Y,y,N or n.  If CODE% = 7 ( 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 ) and RES$ ="YN" the field is restricted to Y or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CODE%=27 ( LOWER CASE ) and RES$ ="YN" the fiel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allow any characters.  If RES$ = "" the fiel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tricted and will respond to characters predi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value of CODE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IT IS ONLY NECESSARY TO USE RES$ FOR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S.  SET RES$ TO "" FOR NORMAL ALPHA/NUMERIC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THE RESULT WILL BE EXTRA CODE AND MEMORY USAG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ELD IS STANDARD ALPHA/NUMERIC MAKE CODE% = 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$ = "".  THIS WILL ALLOW UPPER/LOWER CASE ALPHA/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IC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AMPLE: RES$ = "0123456789-( 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RESTRICTS INPUT TO CHARACTER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PHONE NUMBER WITH THE 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3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TO$ sets the "exit to character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.  An "exit to character" defines a key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ed, which will exit to the field.  If EXTO$ = "A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ield and an "A" is pressed while the cursor i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-editable ( fixed choice ) field, routine MULTIN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ed.  MULTINPT's argument ( TOFLD% ) which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ext active field will point to the field numb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O$ = "A".  Make EXTO$ ="" if "exit to characters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IF MORE THAN ONE FIELD HAS THE SAME "EX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" ( EXTO$ ) ONLY THE FIRST FIELD IS FOUND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E SAME "EXIT TO CHARACTER" FOR MORE THAN ON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TPOS% is the position of the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 in the field which will assume the "key charac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set by routine SETINPT.  This "key character"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as the "exit to character".  If HOTPOS% = 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TPOS% is greater than the strings length a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ed "key character" will not be displayed. HOTPO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applies to "fixed choice field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URPOS% determines the position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occupy in fixed choice fields when the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ive.  If CURPOS% = 0 or CURPOS% is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s width the cursor will go to the posi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by the call to INPT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RACKET% is used to set the first an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 of text in the field to the color, BRACKETATT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defined by routine SETWIND.  It is only appropri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fixed choice" fields.  If BRACKET% = 1 the first an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of text in the field assume the BRACKETATT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defined in routine SETINPT.  This is only tru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eld is the active field. This is useful for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 such as "&lt; OK 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06 MULTINPT ( SCRN%, TOFLD%, OPT$, FROMFLD%, RKEY%, RTRN$() SEL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1: ROUTINE INPTINIT MUST BE CALLED AT LEAST ONC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PRIOR TO CALLING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2: ROUTINE SETINPT ( FOR THIS SCREEN - SCRN%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ED SOMETIME IN THE PROGRAM PRIOR TO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Displays input fields defined in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to SETINPT.  Fields are available for full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s edited strings to the call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  SCRN% is the number ( 1 to 10 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-field input screen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3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FLD% serves two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When entering MULTINPT, TOFLD% determines which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be the active field ( the one with the cursor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may range from one to the last field as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SETINPT.  On entry to MULTINPT the field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TOFLD% is alway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When exiting MULTINPT, TOFLD% points to the nex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ursor would normally occupy.  If a field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o-exit field and the down arrow is pressed, MULTIN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be exited.  TOFLD% will point to the fie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sor would normally occupy via the down arrow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sed.  This enables MULTINPT to be exit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o-exit field and re-entered at the correc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field is a fixed choice field and the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pressed, TOFLD% will point to the fixed choic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the field the cursor occupied before MULTIN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s ex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PT$ specifies properties of the multi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 screen.  OPT$ may equal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VIEW"  ------ On entry MULTINPT will fill a singl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 all fields with their respec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ULTINPT is then exited. 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viewing a multi-field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iting routine MULTIN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U" ---------- This changes the normal field to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vement of the cursor when using the TA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IFT TAB, RIGHT ARROW, AND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eys to user defined order. 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der is the same order as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fined in routine MAKEFIELD. The TA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IGHT ARROW keys follow user define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 same as ENTER or DOWN ARROW ).  The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 and LEFT ARROW keys follow revers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fined order ( same as UP ARROW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 All other string values for OPT$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ffect on the multi-field inpu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ROMFLD% also serves two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If FROMFLD% is set to zero, MULTINPT, when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update all fields.  If FROMFLD%% is set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the last field number only the specified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dated.  This allows quick exiting from, and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ing of MULTIN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3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When MULTINPT is exited FROMFLD% is set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eld that was available for input prior to the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 ALTHOUGH THE MOUSE MAY MOVE THE INPUT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VERAL FIELDS PRIOR TO RELEASING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TTON, FROMFLD% POINTS TO THE LAST FIELD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PUT.  IT DOES NOT POINT TO ANY OF THE FIE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PUT CURSOR MAY HAVE OCCUPIED WHILE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TTON W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important to distinguish FROMFLD% from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FLD% which points to the NEXT field the curso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rmally occu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KEY% returns a value design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 or feature which caused MULTINPT to be exited or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ed.  MULTINPT exits when a valid exit key (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call to SETINPT for the multi-field input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pressed.  MULTINPT is auto-exited wheneve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moved out of an auto-exit  field, or fixed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.  MULTINPT is also auto-exited when the SPACE B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ed with the cursor in a fixed choice field.  RKEY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eq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to 10  Exit keys, F1 to F10, caused MULTINP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ited.  MULTINPT was not exited by the auto-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eature although the field the cursor occup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it may have been an auto-exi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 ----- Exit key, PGUP, caused MULTINPT to be ex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ULTINPT was not exited by the auto-exi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though the field the cursor occupied 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y have been an auto-exi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 ----- Exit key, PGDN, caused MULTINPT to be ex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ULTINPT was not exited by the auto-exi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though the field the cursor occupied 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y have been an auto-exi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 ----- The RETURN key caused MULTINPT to be auto-ex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field must have been an auto-exi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 ----- SHIFT TAB or the LEFT ARROW caused MULTINP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uto-exited.  The field must have be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uto-exi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 ----- The TAB key or RIGHT ARROW caused MULTINP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uto-exited.  The field must have been an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i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 ----- The UP ARROW caused MULTINPT to be auto-ex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field must have been an auto-exi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3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 ----- The CONTROL-HOME combination caused MULTIN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 auto-exited.  The field must have be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uto-exi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 ----- The CONTROL-END combination caused MULTINP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uto-exited.  The field must have been an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i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 ----- The DOWN ARROW caused MULTINPT to be auto-ex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field must have been an auto-exi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 ----- The AUTO-ADVANCE feature caused MULTINP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uto-exited.  The field must also be an auto-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eld.  This occurs when the text fills a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vance, auto-exit,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7 ----- Exit key, ESC, caused MULTINPT to be ex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ULTINPT was not exited by the auto-exi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though field the cursor occupied on ex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ve been an auto-exi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 ----- The SPACE BAR caused MULTINPT to be auto-ex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field occupied by the cursor on exit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en a fixed choice field which is always an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i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0 ----- The cursor was in a fixed-choice field ( cod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xxxx ) and a field "exit to character"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essed.  ( SEE ARGUMENT EXTO$ FO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KEFIEL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0 ---- The mouse selected a new field.  THE MOU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EASED IN THE NEW FIELD.  The last fiel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s available for input was an auto-exi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0 ---- The mouse was PRESSED outside of a field. RKEY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n only equal 200 if argument EXIT$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outine SETINPT specified an exit when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pressed out of 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0 ---- The mouse selected a new field AND the mou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EASED outside of the field.  The la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vailable for input was an auto-exi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TRN$() is a string array which h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to be edited.  Elements of RTRN$(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ed in the appropriate fields.  RTRN$(1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ed in field 1 and so on.  Make sure the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RTRN$(0) as it will not be displayed.  If a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eric, the number to be placed in it must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 string.  Convert the number (A) to a st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s:   RTRN$(2) = STR$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3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MULTINPT is exited RTRN$() holds the data i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entering MULTINPT, if the field is design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pha/numeric and the string will not fit 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will be truncated to fit.  If the field is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 number formatted to the correct number of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ces will not fit in the field, "*"'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ill not pose a problem if RTRN$() is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a MULTINPT, as MULTINPT will not allow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 data longer than the field's width.  If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 is entered with an alpha string the str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in the field. It is the programmer's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ssure numeric fields contain numeric string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IELD IS NUMERIC WITH 4 DECIMAL PLACES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 TO EQUAL "DOG", WILL RESULT IN DOG.0000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caution if a field is a result of calcula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sult may be in exponential forma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= 1       B = 14      C = A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$(C) = "7.142857E-02".  If the field is numer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ur decimal places and set to equal STR$(C)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as 7.1428, and not as .07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following routine corrects numbers in expoenti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both large and small numbers.  A$ is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to be displayed in 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INSTR(3, A$, "+") THEN A$ = "999999999999999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: THE NUMBER WAS TOO LARGE ( EX: 2.2D+22 ). 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: "9999999999999999" AND "*"'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INSTR(3, A$, "-"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# = VAL(A$): A# = A# + SGN(A#): A$ = STR$(A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ABS(A#) &gt; 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$ = MID$(A$, INSTR(A$, "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A# &lt; 1 THEN A$ = "-" + 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$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: THE NUMBER WAS TOO SMALL. IF A$ = "3.33D-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: A$ WILL NOW = ".00033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L% returns a value if the exit from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NPT was caused by the mouse selecting a "mo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able field".  SEL% will equal the fiel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"mouse only selectable field" selected by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rgument RKEY% will equal 100 indicating the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3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button was released in the field.  When MULTIN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exited by a "mouse only selectable field"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FLD% points to the last field occupied by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sor. "Mouse only selectable fields" can not be occu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the system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3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ELD EDITING FEATURES FOR "MULTINPT" AND "INPTWI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 * = AVAILABLE FOR "MULTINPT" ONLY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 BAR       ERASES FIELD - IF IT IS THE FIRST KEY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UP ARROW       MOVES THE CURSOR FROM FIELD TO FIELD AS D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DOWN ARROW     MINED BY THE ORDER DEFINED IN "SETINPT."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WN ARROW MOVES THE CURSOR IN ASCENDING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DER. THE UP ARROW MOVES IT IN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ELD ORDER.  PROTECTED FIELDS AR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CTRL END       MOVES THE CURSOR TO THE FIRST OR LAST FIEL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CTRL HOME      DESIGNATED BY THE ORDER DEFINED IN "SETINP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TAB            MOVES THE CURSOR FROM FIELD TO FIELD HORIZO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SHIFT TAB      ALLY. TAB MOVES LEFT TO RIGHT, SHIFT TAB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IGHT TO LEFT. PROTECTED FIELDS AR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E          ERASES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            RETURNS A FIELD TO IT'S PRE-EDITED ST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ITS "MULTINPT".  EXITS "INPTWIND" WITH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DITED STRING.  ESC EXITS "MULTINPT"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SC KEY WAS DESIGNATED AS AND EXIT KE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SETINPT" ( FIELD NOT RESTORED TO PRE-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T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          EXITS "INPTWIND".  SAME AS DOWN ARR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         "MULTINP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            MOVES THE CURSOR TO THE FIRST OR LAS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            OF TEXT WITHIN 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SPACE       DELETES THE CHARACTER TO THE LEFT OF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         DELETES THE CHARACTER UNDER THE CUR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IFTS CHARACTER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          TOGGLES FROM INSERT TO OVERSTRIKE MODE. IF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OVERSTRIKE THE CURSOR IS LARGE.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THE DEFAULT EVERY TIME A FIELD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 ARROW     MOVES THE CURSOR LEFT OR RIGHT.  ACT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ARROW      AS TAB OR SHIFT TAB FOR "MULTINPT"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URSOR IN POSITION 1 AND THE LEFT ARR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ESSED, OR THE CURSOR IS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XT AND THE RIGHT ARROW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3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07 UPDATEFIELD ( SCRN%, FLD%, TEXT$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Updates a field in a multi-field inpu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ed by routine MULTIN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1: THE FIELD TO UPDATE MUST B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.  IF IT IS NOT DISPLAYED THIS ROUTINE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'S TEXT AT THE LOCATION THE FIELD WOULD NORMALLY OCCU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2: ONLY THE FIELD IS UPDATED.  IT IS THE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PONSIBILITY TO UPDATE THE ELEMENT OF THE ARRAY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ELD'S DATA IN ROUTINE MULTINPT. ( SE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TRN$() IN ROUTINE MULTINP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  SCRN% is the screen number ( 1 to 10 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-field input screen. ( SEE ROUTINES SETIN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NPT ).  If SCRN% is not a valid screen number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 screen number which has not been pre-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 SETINPT the call to UPDATEFIEL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LD% is the field number of the fie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date.  FLD% must be a valid field numb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multi-input screen ( SCRN% ) or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DATEFIEL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XT$ is the text to print in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08 GETANS (PROMPT$,CHOICE$,ANS$,TR%,LC%,WATTR%,FATTR%,BORDE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Generates a prompt with an optiona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pauses, waiting for a single key reply.  The k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any key or an individual key selected from a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.  The prompt may be windowed or on a singl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key pressed may, or may not be displayed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ed ENTER must be pressed to finalize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THERE ARE TWO MODES OF OPERATION FOR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THE DESCRIPTION FOR THE ARGUMENT ANS$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  PROMPT$ is the prompt ( i.e. Press any k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question ( i.e. Are you sure?  Y/N ). 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ally windowed ( SEE BORDER% ).  The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is determined by the length of PROMPT$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MPT$ is too long making the window, or prompt,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de to fit on the screen an error will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OICE$ is the valid keys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 to exit GETANS.  If CHOICE$ = "" any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.  This would be appropriate if PROMPT$ = "Pr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".  If CHOICE$ = "YN" then the "Y", "y", "N"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3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" keys will exit GETANS.  The ESC key will alway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ardless of CHOICE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S$ serves two purposes.  On entry AN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ermines the mode of operation for routine GET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two modes of operation for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If argument ANS$ = "" on entry, as soon as a vali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pressed the routine is ex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 ANS$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LL GETANS ( PROMPT$, "YN", ANS$ 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soon a "Y" or "N" is pressed the routine is ex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key pressed returned in ANS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If argument ANS$ equals any letter on entry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displayed in the get answer window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rompt.  The user may press any vali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dicated on argument CHOICE$.  The letter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the valid key is displayed in the get answ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must press ENTER to accept the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 ANS$ =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LL GETANS ( PROMPT$, "YN", ANS$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entry an "N" will appear after the prompt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Y" is pressed it will appear after the promp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 must press ENTER to exit the routi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ed letter returned in ANS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exit ANS$ holds the key pressed.  It is retu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per case.   If CHOICE$ = "" then ANS$ = "".  If ES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ed CHR$(27) is always returned in ANS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% is the top row.  See MAKEW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C% is the left column.  See MAKEW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TTR% is the window's and text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ignation.  See MAKEWIND.  Although it is permi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ATTR% &gt; 127 to make the border flash the tex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ATTR% is the field's ( if one exist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.  If ANS$ equals a letter, on entry, the le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ed next to the prompt.  The color of this le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by FATTR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3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ORDER% is the window's border desig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tle boxes ( BORDER% &gt; 42 ) are not permitted.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RDER% to 0 for no window ( prompt only )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RDER DESIGNATION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OF A CALL TO GET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S$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GETANS ("Are you sure? Y/N", "YN", ANS$, 100, 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0,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 Above must be on one line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window will be generated with the text "Are you su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/N"  printed in it.  With TR% and LC% set to 100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will be centered on the screen ( See MAKEWIND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R% = 240, therefore, the window will be whi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ack text and a black flashing border.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 the N, n, Y, y, or ESC keys to exit. 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ed will be returned to GETANS in the argument ANS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09 CHOICEWIND% (T$,TXT$(),CH$(),TR%,LC%,ATTR%,HATTR%,ESC%,BRDR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 CHOICEWIND% is a functi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ROUTINES INPTINIT AND SETWIND MUST BE CALLE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 IN ANY PROGRAM PRIOR TO CALLING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Displays a window containing tex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also displays up to ten choices.  A choic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ed by using the TAB or SHIFT/TAB key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sor to the choice and pressing ENTER or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hoice may also be selected by RELEASING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ton while the mouse cursor is on the choi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oice window's height is determined b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s of text in it.  The choice window's wid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ermined by the longest line of text or the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oices, whichever is greatest.  CHOICEWIND%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f the selection made by the user, or 27 if ES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ed and argument ESC% &gt;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  T$ is the windows title.  Based on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BRDR% ( SEE MAKEWIND ), T$ will print in the wind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tle box or on the window's top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XT$() is an array holding the tex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in the choice window.  TEXT$(1) prints as line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hoice window.  TEXT$(2) prints as the second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hoice window.  Each element of TEXT$()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in the choic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TEXT$() DETERMINES THE NUMBER OF LINES IN TH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.  IF TEXT$()'s UPPER BOUND IS TEN ( EX: RED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3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$(10) ), TEN LINES WILL BE PRINTED IN TH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.  If TEXT$()'s UPPER BOUND IS ZERO ( EX: RED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$(0) ), NO LINES OF TEXT WILL PRINT IN TH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.  THIS MAY BE APPROPRIATE IF THE CHOICE WIND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TLE ( ARGUMENT T$ ) IS THE ONLY PROMP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llowing applies to TEXT$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TEXT$ must ALWAYS be dimensioned prior to any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OICEWIND%.  If no text is used TEXT$(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mensioned to zero. ( EX: REDIM TEXT$(0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If an element of TEXT$() has a "@"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acter, the text will be centered in th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If an element of TEXT$() = "" a blank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ed in the choic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If an element of TEXT$() = "-" a segmenting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print across the choic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TEXT$() IS ERASED BY THE CALL TO CHOICEW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ERVE MEMORY. TEXT$() MUST BE REDIMENSIONE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CALL TO CHOICEW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$() is an array holding the choic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oice window.  Each choice is automatically bracke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$(1) = "OK", it will be displayed as "&lt; OK &gt;". 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choices are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CH$() IS ERASED BY THE CALL TO CHOICEW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ERVE MEMORY. CH$() MUST BE REDIMENSIONED PRIOR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TO CHOICEW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% is the choice window's top ro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R% = 100 the choice window is centered top to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C% is the choice window's lef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ition. If LC% = 100 the choice window will be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ft to right o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TR% is the color of the choice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'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TTR% if not zero allows "key charac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 and sets the key character color of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CH$().  The key character is always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each element of CH$().  If HATTR% = 0 ke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3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SC% allows CHOICEWIND% to exit if the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 is pressed.  If ESC% = 1 and ESC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OICEWIND% will exit with a value of 27.  If ESC% =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C is pressed CHOICEWIND% will not be ex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RDR% is the choice window's border. (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 BORDER% FOR ROUTINE MAKEWIND. ).  BRDR%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qual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10 CHOICEBAR% (CH$(), TR%, LC%, WD%, ATTR%, HATTR%, EX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 CHOICEBAR% is a function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ROUTINE INPTINIT MUST BE CALLED AT LEAST ONC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PRIOR TO CALLING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Displays one to ten choices on a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display.  A choice may be made by mov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choice using the TAB or SHIFT/TAB keys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NTER key or the SPACE BAR.  If the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released while the mouse cursor is on a cho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 is made.  CHOICEBAR% returns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--------- On entry argument EX$ = "VIEW"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OICEBAR is displayed and ex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TO 10 --- Choice 1 to 10 was selected.  Choice 1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eftmost choice, 2 is to the right of 1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      --- PGUP is an exit key and PGUP w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      --- PGDWN is an exit key and PGDWN w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 TO -10 -- F1 to F10 are exit keys and F1 to F10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7      --- ESC is an exit key and ESC w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5      --- TAB is an exit key and TAB w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      --- SHIFT/TAB is an exit key and SHIFT/TAB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0     --- The left mouse button was pressed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oicebar selections and an "O" wa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 argument EXI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  CH$() is an array holding the choic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oice bar.  Each choice is automatically bracke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$(1) = "OK", it will be displayed as "&lt; OK &gt;". 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choices are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% is the choice bar's top ro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C% is the choice bar's left colum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D% is the width of the choice ba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oices are automatically spaced in the choice ba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3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TR% is the color of the choice bar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TTR% if not zero allows "key charac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 and sets the key character color of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CH$().  The key character is always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each element of CH$().  If HATTR% = 0 ke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$ is used to provide additional exi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alternate ways to exit CHOICEBAR%.  EX$ may equa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bination of "0123456789UDETO" or "VIEW"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in EX$ provides a means of exiting CHOICEB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cated by the follow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0" ---------- The F10 key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1" to "9" --- The F1 to F9 keys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U" ---------- The PAGE UP key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D" ---------- The PAGE DOWN key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E" ---------- The ESC key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" ---------- The TAB key and SHIFT/TAB combinati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O" ---------- Pressing the left MOUSE button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use cursor is out of all choices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VIEW" ------- This displays the choicebar only. 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OICEBAR is displayed and ex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THE DISPLAY AREA UNDER A CHOICEBAR IS NOT SAVED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CING THE CHOICEBAR IN AN EXISTING WINDOW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ATION IS NEGATED.   WHEN ROUTINE RSTRWIND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 EXISTING WINDOW THE AREA UNDER TH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3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  DIRECTORY ROUTINES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routines compliment features included with QB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C 7.1 ( PDS ) and VB for DOS .  Procedures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disk,  current path, disk capacity, and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are supplied with WINDOWS R-E-Z.  Also includ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tines to find the directory of any disk or path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 a file's size, date, time, and attribut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00 GETDISK%                ( THIS IS A FUNCTI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Returns the default disk drive. Return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 A:, 2 for B:, 3 for C:, 4 for D: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: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DECLARE THIS FUNCTION IN ANY MODULE WHICH US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01 FINDPATH$               ( THIS IS A FUNCTI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ALWAYS TRAP FOR DISK ERRORS PRIOR TO CAL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.  SEE SECTION " MAKING A DIRECTORY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 Returns the current path (directory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ing format, always starting with the drive lett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RIVE:\SUB-DIRECTORY\SUB-DIRECTORY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1: THE RETURNED STRING ALWAYS ENDS WITH A "\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2: DECLARE THIS FUNCTION IN ANY MODULE WHICH US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02 SETDISK (DRIVE%, BADFLAG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Changes the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  DRIVE% is the drive designation.  DRIVE%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for drive A:, 2 for B:, 3 for C: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ADFLAG% = 1 if DRIVE% is less than 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eater than the number of logical drives.  BADFLAG%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DRIVE% is in the range from 1 to the number of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s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A SYSTEM WITH A FLOPPY DRIVE FOR DRIVE A: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RD DISK FOR DRIVE C: HAS 3 LOGICAL DRIVES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DFLAG% WILL = 0 IF DRIVE% = 1 TO 3 EVEN TH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HYSICAL DRIVE B: DOES NOT EXIST.  ATTEMPT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 B: MAY RESULT IN THE DOS MESSAGE. "Place a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 B: and press any key"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3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03 DISKSIZE (DRIVE%, SIZE&amp;, FREE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ALWAYS TRAP FOR DISK ERRORS PRIOR TO CAL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.  SEE SECTION " MAKING A SCROL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Retrieves disk space and disk fre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  DRIVE% is the drive designa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s the same rules as detailed in SETDISK. 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SETDISK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ZE&amp; is the size in bytes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REE&amp; is the size in bytes of fre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THE ARGUMENTS FOR SIZE AND FREE SPACE AR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S.  ANY VARIABLE USED TO REPRESENT THE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IGNATED AS A LONG INTEGER ( FOLLOWED BY A "&amp;" SIG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A PARAMETER MIS-MATCH WILL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04 FINDDIR (PATH$, TYP$, FIL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# 1: THE FOLLOWING MUST BE PLACED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CUTABLE STATEMENTS IN ANY MODULE CALLING "FINDDI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DI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ZE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E AS STRING *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ME AS STRING *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TR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ON SHARED /DIRECTORY/ DIREC$(), DIRINFO() AS DI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# 2: ALWAYS TRAP FOR DISK ERRORS PRIOR T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ROUTINE.  SEE SECTION " MAKING A SCROL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 Puts the directory l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path in an array, DIREC$().  If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search is requested the files size, date,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ttributes are also placed in array, DIRINFO(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ays MUST be defined as explained above in NOTE #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   PATH$ is the path f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ing search.  It must be in the same form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ed by the procedure FINDPATH.  It may b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estrict the search.  Wildcards are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IF PATH$ = "C:\TEST\*.BAS", THE SEARCH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3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D FILES IN DRIVE C:, SUB-DIRECTORY "TEST"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NSION ".B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YP$ restricts or expands the sear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 files with specified attributes.  An "L" in TY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lls FINDDIR to make a long directory searc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's size, date, time and attributes are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 directory search, in addition to the file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$ may contain any combination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- file's archive bi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 - hidd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 -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 - read 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 - sub-directory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 - volum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 - no fil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 - long directory search - SE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 IF TYP$ = "HS" ONLY HIDDEN AND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% is the number of files found.  FILE%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if no files we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files are found their names are placed in the 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$().  A long directory search places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, date, time and attribute design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INFO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$(1) = The name of first fil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INFO(1).SIZE = The siz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INFO(1).DATE = The files creation or last updat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INFO(1).TIME = The files creation or last updat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INFO(1).ATTR = The files attribute desig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llowing describes DIRINFO(1).AT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DIRINFO(1).ATTR AND 1 the file is a read onl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DIRINFO(1).ATTR AND 2 the file is a hidde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DIRINFO(1).ATTR  AND 4 the file is a syste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DIRINFO(1).ATTR  AND 8 the entry is a volum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DIRINFO(1).ATTR  AND 16 the entry is a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DIRINFO(1).ATTR  AND 32 the files archived bit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DIRINFO(1).ATTR  = 0 the file has no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 WHEN FINDDIR IS CALLED THE ARRAY, DIREC$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ICALLY DIMENSIONED TO THE NUMBER OF FILE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RRAY, DIRINFO() IS ALSO DIMENSIONED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FILES FOUND PROVIDING THE DIRECTORY SEARCH IS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SEARCH.  EACH FILE FOUND USES ABOUT 1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MEMORY PLUS AN ADDITIONAL 22 BYTES I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3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RCH IS LONG.  TO RECLAIM THE MEMORY ( AFT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RETURNED BY THE CALL TO FINDDIR ) THE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BE ERASED VIA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RASE DIREC$, DIR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05 EXEPATH$                ( THIS IS A FUNCTI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Returns the path of the activ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. The path always ends with a "\" 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.  Any path with three characters is, there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 A:\   B:\    C:\DOS\    D:\TEST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IN THE QB/QBX/VBDOS ENVIRONMENTS THE PROGRAM QB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BX.EXE OR VBDOS.EXE IS THE ACTIVE EXECUTABLE PROGRA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IS ONLY USEFUL AFTER A PROGRAM IS COMPILED AND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EXECUTABLE USING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3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 MAKING A DIRECTORY SCROLL WINDOW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: THIS EXAMPLE FINDS THE DIRECTORY LISTING OF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: WITH THE ARCHIVE BIT SET IN DRIVE A.  IT PUTS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: IN A SCROLL WINDOW AND WAITS FOR THE SELE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: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DIREC                  ' REQUIRED IN AN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ZE AS LONG           ' USING DIRECTORY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E AS STRING *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ME AS STRING *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TR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ON SHARED /DIRECTORY/ DIREC$(), DIRINFO() AS DI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M DUMMY$ (0)                    ' FOR INFO-LINE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SETWIND(1, 1, 7,0 , 15 )     '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ERROR GOTO DISKERROR    ' ALWAYS TRAP F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'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: AS TYP$ INCLUDES AN "A", THE  FOLLOWING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: FINDDIR PLACES FILES WITH THE ARCHIVE BIT 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: DRIVE A:, ("A:\"), IN DIREC$().  AS TYP$ INCLUDES AN "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: THE FILES SIZE, DATE, TIME AND ATTRIBUTES AR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: DIRINFO().  FILE% HOLDS THE NUMBER OF FILE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$ ="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FINDDIR ("A:\", TYP$, FIL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FILE% &gt; 0 THEN       ' ONLY IF FILES EX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: MAKE A WINDOW.  STATEMENT MUST BE ON 1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 MAKEWIND(1 ,"@Select file - Press ENT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0 ,100 ,30 ,10 ,15 ,1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: MAKE IT AN AUTO-EXIT SCROL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 Following must be o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 SCRLWIND(DIREC$(), DUMMY$(),"", FILE%, "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TRN%, 1, 1, RKEY%, 0, 1,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RKEY% &lt;&gt; 27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CATE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NT "FILE .......";DIREC$(RTRN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NT "SIZE........";DIRINFO(RTRN%).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NT "DATE........";DIRINFO(RTRN%).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NT "TIME........";DIRINFO(RTRN%).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NT "ATTRIBUTE...";DIRINFO(RTRN%).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ASE DIREC$, DIR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3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 RSTRWIND(1,1)        ' REMOVE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RTRN%=27 THEN GOTO START 'ESC WA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             ' FILE% = 0 ( NO FILES WERE FOU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 "NO FILES WERE F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ERROR GOTO 0             ' TURN OFF ERRO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: ERR = ERROR NUMBER. THIS ERROR HANDL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: WILL DETECT IF DISK IS NOT READY, NOT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: OR PATH WAS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 CASE 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SE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$ = "DISK NOT READ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SE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$ = "DISK NOT AVAIL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SE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$ = "PATH NOT F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S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$ = "UN-IDENTIFIED DISK 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: FOLLOWING MUST BE O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GETANS("DISK ERROR: " + E$ + " Press any key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,"", "",100 ,100, 143, 15,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UME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3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  KEYBOARD AND MOUSE ROUTINES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ng the ability to "access the mouse" these routin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ased flexibility over BASIC's INKEY$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OST OF THESE ROUTINES ARE ASSEMBLY ROUTINES. 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 THEM IN DECLARE STATEMENTS IN ANY MODULE WHICH US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ASSURE ARGUMENT MATCHING AND PREVENT AC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"CRASH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00 GETAKEY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GETAKEY% is a function.   It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 for the next character in the keyboard buff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ero if no character is in the keyboard buffe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 pressed represents a standard ASCII/IBM charac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 for the character ( 1 to 255 ) is retu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AKEY%.  If the key pressed produces an extended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 such as the up arrow, the extended scan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 multiplied by 256 is returned in GETAKEY%.  GETAKEY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s  18432 ( 72 * 256 ) for the up arrow. 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s which produce an extended scan code over 127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CTRL-PGUP ( 132 ), GETAKEY% returns a negativ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THE GETAKEY CODE CHART IN THE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EXAMPLE: WAITS FOR RETURN, "A", DOWN ARROW, OR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PRESS END 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CLARE FUNCTION GETAKEY%  ( PLACE AT MODULE LEVE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 CASE GETAKEY%      ' PROGRAM GETS INPU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SE 13                 ' 13 IS ASCII FOR RETURN/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 "RETUR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SE 65                 ' 65 IS ASCII FOR 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SE 80 * 256           ' 80 IS THE EXTENDED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 "DOWN ARROW"    ' CODE FOR THE DOWN 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S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OP WHILE A% &lt;&gt; (79 * 256) ' 79 IS THE EXTENDED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"END"                 ' FOR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3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01 CLEAR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Clears all characters from the type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02 MOUSEON% (ISON%)  ( FUNCTI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Sets the mouse status and initial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.  Returns 1 if the mouse driver is pres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hardware is present, and the mouse is set 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 ISON%.  If the preceding condi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ue MOUSEON%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  ISON% turns the mouse off or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 the mouse on.  If ISON% = 1, and the mouse dr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rdware are present, the mouse will be turned 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cursor will be visible and positioned on row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 one of the display.  If ISON% = 0 the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ed off, and the mouse cursor is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03 MOUSEH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Hides the mouse cursor.  Decr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"visibility flag" by one.  ( SEE MOUSESHOW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04 MOUSE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Displays the mouse cursor. Incr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 "visibility flag"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FOR EVERY CALL TO MOUSEHIDE A SUBSEQUENT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SHOW IS REQUIRED TO DISPLAY THE MOUSE CURSOR.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ECUTIVE CALLS TO MOUSEHIDE REQUIRE TO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S TO MOUSESHOW TO DISPLAY THE MOUSE. 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NOT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( ASSUMES THE MOUSE CURSOR IS VISIB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MOUSEHIDE  ' Mouse cursor hidden - "vi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' flag" is de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MOUSEHIDE  ' "visibility flag" decrement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MOUSESHOW  ' "Visibility flag" incremented.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' is still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3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MOUSESHOW  ' "Visibility flag" incremented. 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' now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05 MOUSEROW%     ( NOTE: THIS IS A FUNCTI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Returns the row position of 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06 MOUSECOL%     ( NOTE: THIS IS A FUNCTI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Returns the column position of 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07 MOUSEPOS ( ROW%, COLUMN%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Moves the mouse cursor to a specifi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IT IS POSSIBLE TO MOVE THE CURSOR OFF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  ROW% is the ro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LUMN% is the colum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08 MOUSELIMIT ( TOPROW%, BOTTOMROW%, LEFTCOL%, RIGHTCOL%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Sets the bounds for mouse cursor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  TOPROW% is the top row limit of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OTTOMROW% is the bottom row lim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ment for 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EFTCOL% is the left column limit of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IGHTCOL% is the right column lim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ment for 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09 LBUTTON%     ( NOTE: THIS IS A FUNCTI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Returns the status of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left mouse button is pressed LBUTTON% = 1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ft mouse button is not pressed LBUTTON%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3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10 RBUTTON%     ( NOTE: THIS IS A FUNCTI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Returns the status of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right mouse button is pressed RBUTTON% = 1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ht mouse button is not pressed RBUTTON%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11 MOUSEINWIND% ( WIND% )       ( NOTE: THIS IS A FUNCTI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Returns a value signifying i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sor is in a specified window.  The return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equal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IF THE WINDOW HAS A TITLE BOX ( BORDER% &gt; 99 )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DOES NOT CONSIDER THE MOUSE CURSOR TO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WHEN IT IS IN THE TITLE BOX.  THE CURSOR IS CONS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 IN A "TITLE BOX" WINDOW WHEN IT IS IN ANY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EXCEPT THE TITL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-- The mouse cursor is not in the specified wind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pecified window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-- The mouse cursor is on the TOP border (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rners ) of the specified window.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RDER OF A WINDOW WITH A TITLE BOX I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SEPARATES THE TITLE FROM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-- The mouse cursor is on the RIGHT border (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rners ) of the specifie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-- The mouse cursor is on the BOTTOM border (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rners ) of the specifie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-- The mouse cursor is on the LEFT border (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rners ) of the specifie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-- The mouse cursor is in the interior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MOUSEINWIND% RETURNS A VALUE BASED ON THE WIND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ORDINATES.  IT IS THE PROGRAMMERS RESPON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URE THE SPECIFIED WINDOW IS VISIBLE WHEN MOUSEINWIN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:    WIND% is the number of the wind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to 20 represent standar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 represents the INPUT window, if one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3 represents the PULLDOWN window, if one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 represents the PULLDOWN menubar, if one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3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12 MOUSEINMULT% ( MULTSCRN% )    ( NOTE: THIS IS A FUNCTI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Returns the field number of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-field input screen the mouse cursor occup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ero if the mouse cursor is not in a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IT IS THE PROGRAMMERS RESPONSIBILITY TO AS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MULTI-FIELD SCREEN IS DISPLAYED. 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IT EXISTS, MOUSEINMULT% RETURNS A VALUE AS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:   MULTSCRN% is a multi-field input screen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previous calls to SETINPT and MAKEFIELD, and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MULTINPT.  If MULTSCRN% is out of range ( 1 to 10 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to an undefined input screen, MOUSEINMULT% return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3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 INFO-LINE ROUTINES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routines allow the programmer to set up and prin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-line at any location on the screen.  The info-lin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to print messages, instructions, or a prompt. 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junction with routines PULLDOWN and SCRLWIND the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hange the message in the info-line as the scroll b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d through the selections in the pulldown and scroll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00 INFOLINE ( TR%, LC%, WD%, ATTR%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Set up routine for routines PRINT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FIXED, AND RSTRINFO.  Sets the coordinat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for the info-line.  Defines the fixed info-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qual "" ( SEE: INFOFIXED ).  Makes the info-lin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s the display area specified by TR%, LC%, and WD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area may be restored by calling routine RSTR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LINE DOES NOT PRINT OR DISPLAY THE INFO-LIN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OMPLISHED BY ROUTINE PRINTINFO.  Routine PRINTINF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orporated in routines PULLDOWN and SCRLWIND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be used prior to calling other routines. (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s - Info-line routin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IF AN INFO-LINE IS ACTIVE A CALL TO INFOLIN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HING EXCEPT TO CHANGE THE COLOR (IF IT IS DIFFERENT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FO-LINE FOR SUBSEQUENT CALLS TO PRINTINF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-LINE IS DEACTIVATED VIA A CALL TO RSTR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  TR% is the top row position of the info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C% is the left column position of the inf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.  If LC% + WD% &gt; 81 an error will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D% is the info-lines width.  If WD% + LC%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1 an error will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TR% is the info-lines color ( SEE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RIBUTE CHART ).  ATTR% must range from 1 to 255 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djusted to ATTR% AND 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01 PRINTINFO ( INFO$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Displays the info-line and prints in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fo-line must have been made active by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to INFOLINE.  If a fixed info-strin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viously defined by a call to routine INFOFIX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INFO adds it's text to the fixed info-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s the result in the info-line ( SEE: INFOFIXED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n info-line is not active PRINTINFO does nothing. 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: Examples  -Info-lin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3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:    INFO$ is the string which will pr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-line.  If a fixed info-string has been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 INFOFIXED, INFO$ is added to the fixed info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e result printing in the info-line.  If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fixed info-string plus the length of INFO$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t in info-line defined by routine INFOLIN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uncated to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02 INFOFIXED ( FIXEDINFO$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Defines a fixed info-string which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ry time routine PRINTINFO is called.  As PRINTINF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ed for every entry in a scroll or pulldown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FIXED is useful for these routines.  The info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be active or INFOFIXED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 SEE: Examples - Info-line routin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:    FIXEDINFO$ is the fixed info-string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ain the fixed info-string until routine RSRTINF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ed with argument DELFLAG% = 1 ( SEE: RSTRINFO 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ed info-string may be also disabl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FIXED with FIXEDINFO$ equal to "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03 RSTRINFO ( DELFLAG%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Restores the display area under the inf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.  This area was saved by a previous call to INFO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info-line is not active RSTRINFO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E: Examples - Info-line routines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:    DELFLAG% is set to 1 to deactivate the inf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.  If DELFLAG% = 1 the display area saved by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LINE is restored to the display.  An info-line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er be active.  If DELFLAG% = 0 the info-lin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ive.  The saved display area is restored.  Th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are remains in window memory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THE SAVED DISPLAY AREA RESIDES IN WINDOW NUMBER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WAVAIL% CAN DETERMINE IF THE INFOLINE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IF WAVAIL%(25) = 0 ' The info-line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WAVAIL%(25) = 1 ' the info-line is not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3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Example: Info-lin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THIS EXAMPLE WILL NOT RUN AS THE CALLS TO INPTWIND, SCRLW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AND PULLDOWN ARE NOT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INFO-LINE TOP ROW =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INFO-LINE LEFT COLUMN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INFO-LINE WIDTH =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INFO-LINE COLOR = BLACK ON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SAVES DISPLAY AREA ( ALL OF ROW 25 AS WIDTH = 8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INFOLINE ( 25, 1, 80, 112 )     ' INFO-LINE MADE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PRINTINFO ( "INPUT YOUR NAME" ) ' PRINT IN INFO-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INPTWIND.......                 ' TO INPUT A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RSTRINFO ( 0 )       ' DISPLAY AREA UNDER INFO-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' RESTORED TO DISPLAY.  INFO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' REMAIN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**** USE SAME INFO-LINE FOR A SCROLL WINDOW.  IN 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**** THE INFO-LINE DISPLAYS THE SAME MESSAGE FOR ALL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**** THE SCROL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INFOFIXED ( "MAKE A SELECTION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M INFO$(0)              ' MUST BE DIMENSIONED TO 0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' THE FIXED INFO-STRING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SCRLWIND ( LIST$(), INFO$(), .....  ' MAKE SCROLL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"MAKE A SELECTION" IS PRINTED IN INFO-LINE FOR ALL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THE SCROLL WINDOW.  ROUTINE SCRLWIND INTERNALLY CALL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PRINTINFO TO PRINT IN THE INFO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RSTRINFO ( 0 )       ' DISPLAY AREA UNDER INFO-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' RESTORED TO DISPLAY.  INFO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' REMAIN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INFOFIXED ( "" )     ' REMOVE FIXED INFO-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**** USE SAME INFO-LINE FOR A SCROLL WINDOW.  PRINT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**** MESSAGE FOR EACH ITEM IN THE SCROL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INFOFIXED ( "Directions: " ) ' Set fixed info-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M INFO$(3)                      ' The fixed info-string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$(1) = "Save a file."         ' these elements of INFO$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$(2) = "Load a file."         ' print for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$(4) = "Delete a file."       ' entries in the scrol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3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SCRLWIND ( LIST$(), INFO$()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** The following will print in the info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"Directions: Save a file."  prints for scroll window entry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"Directions: Load a file."  prints for scroll window entry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"Directions: Save a file."  prints for scroll window entry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RSTRINFO ( 0 )       ' DISPLAY AREA UNDER INFO-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' RESTORED TO DISPLAY.  INFO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' REMAIN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**** USE THE SAME INFO-LINE FOR PULLDOWN WINDOWS.  TH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**** INFO-STRING STILL EQUALS "Dire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M INFO$(20)                     ' The fixed info-string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$(1) = "Save a file."         ' these elements of INFO$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$(2) = "Load a file."         ' print for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$(3) = "Delete a file."       ' entries in the scrol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...  DO UP TO THE 20TH ELEMENT OF INFO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NOTE: INFO$() MUST BE DIMENSIONED TO ZERO ( DIM INFO$(0) 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THE INFO-LINE IS NOT TO BE USED.  THE TEXT FOR THE INFO-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THE MENUBAR ITEMS IS SET BY ROUTINE SETPULL.  INFO$() ONLY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THE TEXT FOR THE INFO-LINE FOR THE SELECTIONS IN THE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PULLDOWN ( INFO$()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** The following will print in the info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"Directions: Save a file."  for pulldown window entry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"Directions: Load a file."  for pulldown window entry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"Directions: Save a file."  for pulldown window entry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RSTRINFO ( 0 )       ' DISPLAY AREA UNDER INFO-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' RESTORED TO DISPLAY.  INFO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' REMAIN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*** USE SAME INFO-LINE WITH ROUTINE GETANS.  PROMPT IS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*** INFO-LINE BY PRINTINFO.  GETANS DOES NOT PRINT A PROMP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*** ONLY WAITS FOR A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PRINTINFO ( "(Y)es or (N)o ?" ) ' PROMPT USER FOR "Y" OR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GETANS ("", "YN", ANS$, 100, 100, 112, 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GETANS COORDINATES ARE MEANINGLESS AS A PROMPT IS NOT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COORDINATES MUST STILL BE WITHIN VALID RANGES. 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DESIGNATION MUST BE SET TO ZERO OR GETANS WILL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3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RSTRINFO ( 1 )       ' DISPLAY AREA UNDER INFO-LINE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'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' *** AS ARGUMENT = 1 THE INFO-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' NO LONGER ACTIVE.  INFOLIN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' CALLED AGAIN TO MAKE IT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3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SCELLANEOU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00 DO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Makes the default sound, or sou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by a previous call to SETW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01 DISPLAYROWS%    ( NOTE: THIS IS A FUNCTI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Returns the number of rows for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mode.  DISPLAYROWS% returns 25, 43 or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02 PEEKASM&amp; ( SEGMENT&amp;, OFFSET&amp;, NUMOFBYTES%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NOTE: THIS IS A FUNCTION WHICH RETURNS A LONG INTEG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Returns a value at the specifi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tion.  Returns a one, two, three, or four by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EKASM&amp; can be used to "PEEK" a one to four byt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  SEGMENT&amp; is the segment ( DOS CONVENTION 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 where the valu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FSET&amp; is the offset location from SEGMENT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UMOFBYTES% is the number of by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.  It may equal 1,2,3 or 4.  If NUNOFBYTE%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qual 1,2,3 or 4 it defaults to one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03 GETCUR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NOTE: THIS IS A FUNCTION WHICH RETURNS A LONG INTEG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 Returns a long integer which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 cursor's size an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BASIC RETAINS IT'S OWN RECORD OF TH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SUBSEQUENT PRINT STATEMENTS.  THIS WILL NOT P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BLEM IF THE ROUTINES INCLUDED IN WINDOWS R-E-Z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ALL SCREEN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3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04 SETCUR ( CURPOS&amp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Restores the cursor size and position sav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 GETCUR&amp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  CURPOS&amp; is a long integer retur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vious call to GETCUR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BASIC RETAINS IT'S OWN RECORD OF TH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SUBSEQUENT PRINT STATEMENTS.  THIS WILL NOT P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BLEM IF THE ROUTINES INCLUDED IN WINDOWS R-E-Z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ALL SCREEN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05 CUR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Turns the system cursor off by disabling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SAVE THE CURSOR SIZE AND POSITION VI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CUR&amp; PRIOR TO USING THIS ROUTINE IF THE CURSO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POSITION ARE TO BE RESTORED AT A LATER TIM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 SET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06 WTIMER&amp;                       ( THIS IS A FUNCTI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Returns the value of the system 1/18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ond timer.   Can be used as an alternative de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IC's SLEEP statement for periods less than one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uracy is plus or minus 1/18th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 DELAYS  5/18th seconds to 6/18th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&amp; = WTIMER&amp;               ' This will delay 0 to 1/18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WTIMER&amp; = A&amp; : WEND  '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X% = 1 TO 5            ' This will delay 5/18th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&amp; = WTIMER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WTIMER&amp; = A&amp;: 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3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07 TWOPOWEROF&amp; ( N% )               ( THIS IS A FUNCTI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Returns 2 to the "nth" power without refer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IC's floating poin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:    N% is the exponent for the numbe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08 WVAL&amp; ( NUMBER$ )                 ( THIS IS A FUNCTI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Returns the value of a numeric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ernate for BASIC's VAL function.  Does no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IC'S floating point library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:    NUMBER$ is the numeric string to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 long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 SPACES IN NUMBER$ ARE IGNORED.  WVAL&amp;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THE LAST CHARACTER TO THE FIRST CHARACTER OF NUMBER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 MINUS SIGN ( - ) IS ENCOUNTERED IT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TART OF NUMBER$ AND WVAL&amp; IS EXITED.  IF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ERIC CHARACTER IS FOUND ( OTHER THAN A SPAC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US SIGN ) WVAL&amp; RETURNS ZERO.  IF THE NON-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PRECEDES A MINUS SIGN, IF ONE EXISTS, TH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ERIC CHARACTER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3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 FORMAT FOR WINDOWS R-E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NOTE: ALL NUMERIC VALUES MUST BE INTEGERS FOR ALL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DURES EXCEPT DISKSIZE. ( EX: A%, B%, DEFINT A-F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LOAD QUICKBASIC WITH CORREC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UNENHANC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: QB/L QBUNEN.QLB    ( QuickBASIC 4.5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BX/L PDSUNEN.QLB  ( BASIC 7.1 - PD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BDOS/L VBUNEN.QLB ( Visual BASIC for DO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ENHANC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: QB/L QBALL.QLB     ( QuickBASIC 4.5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BX/L PDSALL.QLB   ( BASIC 7.1 - PD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BDOS/L VBALL.QLB  ( Visual BASIC for DO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DECLARE ALL SUB-ROUTINES AN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 $INCLUDE: 'DECLARE.IN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 3. CALL SETWIND TO INITIALIZE WINDOW MEMORY, INPTIN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 INITIALIZE INPUT ROUTINES.  TURN THE MOUSE ON IF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SETWIND(1,1,7,0,15)   'FAS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'SOUND DEFAULTS TO "CLI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'SHADOW COLOR =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'HI INTENSITY I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'BRACKET COLOR =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INPTINIT (1,1,1,1,1)  'DATE = MM-DD-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'PERIOD AS DECIMA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'CURSOR AT POSI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'BLANK ON 1ST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'MAKE SOUND ON BAD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UNK% = MOUSEON (1)        'MOUSE IS ON IF JUNK% &lt;&gt;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 4. CALL SETPULL IF PULLDOWN WINDOW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%=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M PWIND$(A%)                    ' SET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'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M PULLINFOLINE$(0)              ' INFO-LINE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MP%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LE PWIND$(TEMP%) &lt;&gt; "ENDPU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MP% = TEMP% + 1              ' ALWAYS START 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 PWIND$(TEMP%)             ' READ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ND                              ' PULLDOW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3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SETPULL (1, 1, 80, PWIND$()) ' CALL SET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ASE PWIND$                      ' AND ERASE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 PULLDOWN WINDO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 THIS,,HELLO,JOE,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 IS,,HOW,ARE,YOU,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 A,,I,AM,FINE,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 SAMPLE,,BYE,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 ENDP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KEY(1) GOSUB PULL              ' MAKE THE F1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' THE "HOT" K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' PULLDOW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5. READ DATA FOR SCROLL WINDOW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M LIST$(10)                     ' DIMENSIO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X%= 1 TO 10                   ' AND READ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D LIST$(X%)                   ' WINDO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 ONE, TWO, THREE, FOUR, FIVE  ' DATA FOR A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 SIX, SEVEN, EIGHT, NINE, TEN '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6. SET UP MULTI-FIELD INPUT SCREEN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SETINPT( 1, 25, "12", 15 ) ' DEFI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X% = 1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D CODE%, TR%, LC%, W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 MAKEFIELD (1,X%,CODE%,TR%,LC%,WD%,7,7,7,"","",0,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 0,1,1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 11007,3,1,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 108,5,1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7. ENT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ATE 25, 1 :PRINT "PRESS F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 (1) ON                 ' TURN ON "HOT" KE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 .                          ' APPROPRIATE SP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 .                          '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 .                          ' WAIT FOR F1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T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  PULL IS A SUB ROUTINE WHICH IS ENTER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  F1 KEY BEING PRESSED.  THIS SUB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  PULLDOWN WINDOW AND WAITS FOR AN IT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  SELECTED FROM SAME.  IF THE ESC KEY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  THE PROGRAM RESUMES EXECUTION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  INTERRUPTED BY THE F1 KEY.  IF AN ITEM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3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  SELECTED A ROUTINE IS EXECUTED.  AFTER EXEC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  ION THE PROGRAM CONTINUES AT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  THIS IS A SUGGESTION FOR A METHOD TO USE P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  DOWN WINDOWS.  ALTERNATE METHODS MAY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  SUCH AS CALL "PULLDOWN" AT START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  AND NOT USING A HO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 (1)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: MUST BE ON ONE LINE IN QB, QBX, VBDOS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PULLDOWN (PULLINFOLINE$(), MENUITEM% , WINDITEM%, "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KEY%, 112, 15, 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RSTRPULL (1)            ' RESTORE AREA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' PULLDOW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 CASE MENUITEM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SE 1                      ' MENUBAR ITEM =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 CASE WINDITEM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SE 1                  '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       .                      ' ROUTINE FOR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SE 2                  ' J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       .                      ' ROUTINE FOR J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SE 2                      ' MENUBAR ITEM =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 CASE WINDITEM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SE 1                  '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      .                      ' ROUTINE FO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SE 2                  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      .                      ' ROUTINE F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SE 3                  '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      .                      ' ROUTINE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SE 3                      ' MENUBAR ITEM =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 CASE WINDITEM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SE 1                  '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      .                      ' ROUTINE FO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SE 2                  '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      .                      ' ROUTINE FOR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SE 3                  '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      .                      ' ROUTINE FOR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3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SE 4                      ' MENUBAR ITEM =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      .                      ' ROUTINE FOR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      .                      ' ( OR BY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S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D                      ' WAS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 (1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 MAIN                ' DONE WITH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' SEL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' PULLDOW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3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VENT T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library files have been included which allow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pping ( SEE THE SECTION TITLED FILES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libraries may be used for programs which do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t trapping also.  It is important to note, howev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code will be added to programs that are compi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QB/QBX/VBDOS environments, even if event trapp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BASIC 4.5, BASIC 7.1, and VBDOS detect event t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abilities in the *.QLB library and add the /W or /V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piler ( BC.EXE )  when modules are compil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ing environment; even if the modules do not us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pping.  This adds extra code to the program and reduce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ed.   If modules not are compiled and linked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the /W and /V switches are not required for modul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event trapping.  If modules will be compil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ing environment and event trapping is not used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raries supplied which do not include event trapping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RARIES ARE NOT SUPPLIED IN THE UNENHANC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event trapping is used care should be taken to as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exit keys" for routines do not conflict with keys trapp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t ( key ) trapping.  For example if the F1 key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exit key" for routine MULTINPT and the F1 key is trapp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t trapping two events will occur.  The event trapp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executed for the F1 key pressed event, and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NPT will be executed as F1 is designated as an "exit ke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3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llowing files are included with WINDOWS R-E-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s included depend on the version you hav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files are for QuickBASIC 4.5, some are for BASIC 7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others are for Visual BASIC f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y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Library consisting of all assembly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QBASM.LIB ---- For QuickBASIC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PDSASM.LIB --  For BASIC 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VBASM.LIB  --  For Visual BASIC fo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QB/QBX/VBDOS assembly procedure quick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QBASM.QLB ---- For QuickBASIC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PDSASM.QLB --- For BASIC 7.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VBASM.QLB ---- For Visual BASIC fo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Library consisting of all assembly and BASIC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QBALL.LIB ---- For QuickBASIC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PDSALL.LIB --- For BASIC 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VBALL.LIB ---- For Visual BASIC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QBTRAP.LIB --- For QB 4.5      ( allows event trapp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PDSTRAP.LI --- For BASIC 7.1   ( allows event trapp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VBTRAP,LIB --- For VB for DOS  ( allows event trapp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 QBUNEN.LIB --- For QuickBASIC 4.5         ( unenhanc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 PDSUNEN.LIB -- For BASIC 7.1              ( unenhanc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 VBUNEN.LIB --- For Visual BASIC for DOS   ( unenhance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QB/QBX/VBDOS assembly and BASIC quick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QBALL.QLB ---- For QuickBASIC 4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PDSALL.QLB --- For BASIC 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VBALL.QLB ---- For Visual BASIC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QBTRAP.QLB --- For QB 4.5      ( allows event trapp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PDSTRAP.QLB -- For BASIC 7.1   ( allows event trapp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VBTRAP.QLB --- For VB for DOS  ( allows event trapp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 QBUNEN.QLB --- For QuickBASIC 4.5         ( unenhanc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 PDSUNEN.QLB -- For BASIC 7.1              ( unenhanc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 VBUNEN.QLB --- For Visual BASIC for DOS   ( unenhance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Not included with the unenhanced version of WINDOWS R-E-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Not included with the enhanced version of WINDOWS R-E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3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Library of all assembly and BASIC procedur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detection or window status.  Progra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etely "debugged" before these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QBNER.LIB ---- For QuickBASIC 4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PDSNER.LIB --- For BASIC 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VBNER.LIB ---- For Visual BASIC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QBNETRP.LIB ---- For QB 4.50        ( allows event trapp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PDSNETRP.LIB --- For BASIC 7.1      ( allows event trapp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VBNETRP.LIB ---- For VB for DOS     ( allows event trapping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QB/QBX/VBDOS no error quick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QBNER.QLB ---- For QuickBASIC 4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PDSNER.QLB --- For BASIC 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VBNER.QLB ---- For Visual BASIC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QBNETRP.QLB ---- For QB 4.50        ( allows event trapp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PDSNETRP.QLB --- For BASIC 7.1      ( allows event trapp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VBNETRP.QLB ---- For VB for DOS     ( allows event trapping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B*.OBJ = QuickBASIC 4.5, PDS*.OBJ = BASIC 7.1, VB*.OBJ = VB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QBWIND.OBJ --- Object file of assembly wind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PDSWIND.OBJ   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VBWIND.OBJ     "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QBINPT.OBJ --- Object file of assembly inpu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PDSINPT.OBJ    "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VBINPT.OBJ     "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QBDIR.OBJ ---- Object file of assembl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PDSDIR.OBJ    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VBDIR.OBJ      "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QBSCRL.OBJ --- Object file of assembly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PDSSCRL.OBL   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VBSCRL.OBJ     "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PDSALT.OBJ     Alternate memory management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VBALT.OBJ      "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INPTWIND.BAS - BASIC source code for rout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PULLDOWN.BAS   WINDOWS R-E-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SCROLL.BAS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WIND_REZ.BAS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DIRWIND.BAS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QBMEM.BAS                  ( QuickBASIC 4.5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PDSVBMEM.BAS               ( BASIC 7.1 / VBDO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Not included with the unenhanced version of WINDOWS R-E-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Not included with the enhanced version of WINDOWS R-E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3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monst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MO.BAS ----- Source code for demonst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MPART2.BAS   Part two of demonst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SAM1.BAS   Sample multi-field inpu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SAM2.BAS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SAM3.BAS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LRAND.BAS   Scroll through a random acces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RAND.BAS   Sample random acces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LISAM.BAS   Scroll through an ISAM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ISAM.BAS   Sample ISAM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 All BASIC files except QBMEM.BAS, PDSMEM.B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BMEM,BAS are the same for QuickBASIC 4.5, BASIC 7.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BDOS.  All basic routines require the presence of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_REZ.BAS INPTWIND.BAS and ***MEM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 WIND_REZ.DOC -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WIND_REZ.EXE - Self-extracting compress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n-compresses to WIND_REZ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LFILE.DOC - Scroll through fil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MO.EXE ----- Demonst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NTDOT.BAT -- Batch file for printing WIND_REZ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NTLAS.BAT -- Batch file for printing WIND_REZ.DOC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P compatible lase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LARE.INC -- INCLUDE file containing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tements for all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ER.ME ----- Order form for WINDOWS R-E-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.ME  ----- Upd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QUICKREF.DOC - Quick reference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PRNTDOT2.BAT - Batch file for printing QUICKREF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PRNTLAS2.BAT - Batch file for printing QUICKREF.DOC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P compatible lase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Not included with the unenhanced version of WINDOWS R-E-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Not included with the enhanced version of WINDOWS R-E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3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is a listing of the errors WINDOWS R-E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det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#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1       There is no active window.  SCRLWIND, RE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RWIND, PRINTW, PRINTWHOT, LINEW, NEW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BOXW require an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2       SETWIND has not been called to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 memory.  This error will also b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he program uses a CLEAR statement and SET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s not be called to re-initializ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3       A window number has been specifie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ut of range for the calling routine.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20 is the maximum window number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utines.  Window number 1 is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 number for SAVEWIND, DELWIND, RE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RSTRWIND.  Window number 0 is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 number for MAKEWIND and CHNGW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4       The window will not fit on the scree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 is too small.  The left column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's width makes the window too wid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p row plus the number of rows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 too tall.  The left column and top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st be greater than 0.  The width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rows must be greater than 2.  The lef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row are out of permissibl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TANS makes a window with a width pr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the width of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PTWIND makes a window with a width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length of the prompt plus the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put field.  Input windows with &lt; OK 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 CANCEL &gt; buttons require additional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LLDOWN windows have a width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ngest item in the pulldown window'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umber or rows in a pulldown wind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sed on the number of selections and seg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s in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3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OICEWIND makes a window with a width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the longest line of text in it or the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hoices in it.  The length i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of lines of text in the choic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error is reported for INPTWIND and GET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no window is specified ( BORDER%=0 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dth of the prompt and/or field will not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5       The border designation is not val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ing routine.  GETANS does not all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s.  PULLDOWN does not all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s and only allows right-bottom sha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E THE BORDER DESIGNATION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6       A request was made to CHNGWIN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tive window a non-existent window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 saved via SAVEWIND.  The acti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 only be a window generated by MAKEW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8       An window specified in a call to MAKEWI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VEWIND previously existed.  A window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leted via a call to DELWIND or RSTR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fore the number assigned to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gain.  This error will not be repor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 number 0 as it is not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9       A call to INPTINIT was not made to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put memory.  INPTINIT must be called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very program prior to calling routines INPT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LTINPT, CHOICEWIND, CHOICEBAR or SCRLWI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ttons.  If a CLEAR statement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PTINIT must be call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11      A bad row number was specified in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W, PRINTWHOT, LINEW or BOXW.  Th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must be greater than 0.  PRINT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WHOT allow print on the bottom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W does not.  The string specified in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PRINTW or PRINTWHOT will not f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 due to it's length or it's lef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 start print ) position.  The entire box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 to BOXW will not fit in the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XW does not allow row or column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qual 100 to center then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3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12      The position or width of the info-line in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INFOLINE or PRINTINFO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osition or width of the menubar in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SETPULL or PULLDOWN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osition or width of the choicebar in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OICEBAR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left column position is out of rang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bination of the left column position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ed width will not allow the info-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ubar or choicebar to fit on one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ubar selection or choicebar selec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fit in the specified width.  The minimum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sition, left column position and lef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us the width are checked on the calls to INF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PULL, and CHOICEBAR.  The maximum row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checked on the calls to PRINTINFO, PULL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OICEBAR and is based on the activ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 rows at the time of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13      This is an array dimens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array ( LIST$() ) in a call to SCRL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s a lower dimension greater than 1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per dimension less then the number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 ENTRIES% )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array ( RTRN$() ) specified in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LTINPT has a lower dimension of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e or an upper dimension less tha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fields in the multi-field inpu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14      A routine was called with an illeg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umber of entries ( selections ) in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SCRLWIND must be greater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umber of selections in an "EXTENDED"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 exceeds the number or interior row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ol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umber of selections in a pulldown wind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ubar, set by routine SETPULL must equal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n.  Routine SETPULL attempted to make a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 with no selections in same.  This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***"'s may be in the dat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3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umber of choices in a call to CHOICEWI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OICEBAR must equal one to 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15      The minimum size of a scroll window whe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LWIND is called not wide enough 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ain enough rows.  The size varies if &lt; OK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&lt; CANCEL &gt; buttons are used. See the de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on for routine SCRLWIND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16      At least one of the strings in the lis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oll window ( SCRLWIND ) will not f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, allowing for a space on either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tring. ( non-virtual scroll windows onl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21      The screen number specified in a call to SETIN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KEFIELD, or MULTINPT does not equal one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creen number specified in a call to MULTIN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MAKEFIELD has not been defined by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 to SETINPT.  MULTINPT has been ca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 fields previously defined by MAKE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22      A bad field number has bee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utine MAKEFIELD may use field numbers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50.  The field, however, must not be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highest previously defined field number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TOFLD% argument in a call to MULTIN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tempting to access a field which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the specified MULTI-FIELD input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ROMFLD% argument in a call to MULTINP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equal zero or a valid field numb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ed MULTI-FIELD inpu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23      The color of a field in a call to INPTWI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KEFIELD equals zero.  This includes the fie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active color, active color, or mous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or in a call to MAKE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3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24      The field code in INPTWIND does not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gal characters. ("0","1","2","3","4","5","6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A","L","U","D","P0","P1","P2","P3","P4","P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P6, "R" or "RP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ield code in a call to MAKEFIELD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E THE FIELD CODE CHART IN THE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25      The requested width of in input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PTWIND or MAKEFIELD is out of ran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ximum width is 15 for numeric fiel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nimum width for a numeric field, 0 to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cimal places, is the number decimal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us one.  The width for a date fiel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ight or ten.  The minimum width for a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eric field is one. The maximum wid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9.  The maximum width for windowed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utine INPTWIND depends o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cation, and the use of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26      The left column position plus the widt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eld defined in a call to MAKEFIEL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ow the field to fit on the screen.  Th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column position is less than one.  Th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sition of a field is greater tha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ngth specified by the previous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IN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27      The number of characters in a restric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an individual field defined in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KEFIELD is greater than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28      The cumulative total of restric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all fields for a multi-field inpu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ined via MAKEFIELD is greater than 10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29      The screen length when MULTINPT was calle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the same as specified when the multi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put screen was defined by SETIN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creen length specified in a call to SETIN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s not 25, 43, or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30      All fields defined by MAKEFIELD ar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elds.  No input is possible.  This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tected when MULTINP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3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PPENDIX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lor Attribute 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                  BACKGROUND           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  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------ 15               BLACK    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 ------ 31               BLUE     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 ------ 47               GREEN    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8 ------ 63               CYAN     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 ------ 79               RED      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 ------ 95               MAGENTA  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6 ------ 111              BROWN    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2 ----- 127              LIGHT GRAY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8 ----- 143              BLACK                 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4 ----- 159              BLUE                  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0 ----- 175              GREEN                 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6 ----- 191              CYAN                  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2 ----- 207              RED                   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8 ----- 223              MAGENTA               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24 ----- 239              BROWN                 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0 ----- 255              LIGHT GRAY            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SET FROM START                                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                     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                                   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                                    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                                       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                                       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                                       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                                            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                                                LIGHT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                                                DARK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                                               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                                              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                                              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                                               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                                               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                                           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                                         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If the attribute = 242 then the background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ght gray and the foreground flashes. 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start = 242 - 240 or 2, so the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GETANS and SCRLWIND allow a flashing borde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NGPULL, PULLDOWN, AND MULTINPT will not allow a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rder o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3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PENDIX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KEFIELD code 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de for each field can be up to five digits lo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gits are numbered 5,4,3,2 and 1, with 1 being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ificant digit and 5 the most significant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GIT NUMBER -------  5  4  3  2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CODE% ------  2  1  0  1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igits 1 and 2 set the field type and 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  ------ Numeric - no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 to 06 - Numeric - 1 to 6 decimal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------- Numeric - no decimal places - padded with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e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to 16 - Numeric - 1 to 6 decimal places - p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ading ze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 ------- Numeric - re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0 ------- Numeric - real number - padded with leading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7 ------- Alpha/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 ------- Alpha/numeric --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7 ------- Alpha/numeric --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8 ------- Date   ( Type determined by call to INPTINIT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igit 3 sets a protected field ( No entry ) and 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------- Field is NOT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------- Field is protected. ( or "mouse only selectable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igit 4 sets an Auto-advance field and 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------- Field is NOT Auto-adv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------- Field is Auto-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igit ---- 5 sets an Auto-exit field and 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------- Field is NOT Auto-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------- Field is Auto-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------- Field is Fixed-choice. ( also auto-exit  )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buttons, fixed choice, or "mouse selectab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IF CODE% = 11016 the field is decimal with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ero's, Auto-advance, and Auto-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If digit 3 is set to 1 (protected) digits 4 and 5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d. EXCEPTION: If the field code = 30100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 "mouse only selectable fiel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3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PPENDIX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order Design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T NUMBER         3    2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BORDER%      1    2    1       ( 12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t 1 = Border     Digit 2 = Shadow   Digit 3 = Title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(121) = title box/ left bottom shadow/ single lin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---Border---:          :------- Shadow 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rder    Single  Double   Title  Right   Left    Left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Line    Line     Box    Bottom  Bottom  Top  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           No border, title box, or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     X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0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1     X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2             X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0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1     X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2             X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0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1     X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2             X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1     X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2             X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0                       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1     X                 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2             X         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0                       X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1     X                 X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2             X         X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0                       X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1     X                 X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2             X         X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0                       X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1     X                 X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2             X         X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individual routines for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3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PPENDIX 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ETAKEY CODE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AKEY%       Key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to 255       The equivalent key which pro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rresponding ASCII/IBM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 65 = A, 66 = B etc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104         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360         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616         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872          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128         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384          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640          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896         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152          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408         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432         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480         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200         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12         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688         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736         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176        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224  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992         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248        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9952          CTRL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464          CTRL-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THIS LIST IS NOT ALL INCLUSIVE.  IT DO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FOR COMMON KEYS OR KEY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find the values for other keys or key combinatio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ll program can be used.  Press ESC to en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LARE FUNCTION GETAKEY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%= GETAKEY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P WHILE A%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A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P WHILE A% &lt;&gt;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key or key combination is pressed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will prin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3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PDATE POLI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in 45 days of the release of a new major versio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WINDOWS R-E-Z registered users will receive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All users registered within 45 days of the release o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jor version update will receive the updat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All registered users of the previous version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update notice with an opportunity to update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at a reduced update price.  The reduced update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version 5.10 to version 6.00 is $17.50 + $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All other users who have elected to update via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vious update notices will receive an update not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update at the regular update price.  The regular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e to version 6.00 is $22.50 + $2.50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Users who have not registered for the previous ver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not updated via the two previous update notic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receive an update notice.  These users may upda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ular update price.  They will, however, have to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securing an order form by uploading the un-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jor updates, to date, include versions 3.00, 4.00, 5.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6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or updates, to date, include versions 3.10, 3.20, 3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40, 3.50, 3.60, 4.10, 4.20 and version 5.10.  As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or updates are minimal, update notices are not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3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ENHANCED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UNENHANCED LIBRARY IS OFFERED ON A TRIAL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MAY BE USED FOR EVALUATION.  EXECUTABLE PROGRAM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UNENHANCED LIBRARY MAY NOT BE DISTRIBUT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IDE THE ROUTINES ARE USEFUL, REGISTR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OMPLISHED BY VIRTUE OF SECURING THE ENHANC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NENHANCED LIBRARY MAY NOT BE ALTERED.  THE UN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BRARY MAY BE DISTRIBUTED, PROVIDED IT IS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OF THE FILES INCLUDED IN QWEZ61.ZIP, PWEZ61.ZI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WEZ61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LES, QWEZ61.ZIP, PWEZ61.ZIP, OR VWEZ61.ZIP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-LOADED IN THEIR ENTIRETY TO ANY PUBLIC OR PRIVAT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ARD.  INDIVIDUAL FILES NOT BE UP-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HANC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OF THE SOURCE CODE, OBJECT CODE, AN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D IN WINDOWS R-E-Z IS COPYRIGHTED. 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RIBUTING ANY OF THE MATERIAL IS PROHIBITED.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DE USING ANY OF THE PROCEDURES FROM WINDOWS R-E-Z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UTABLE (.EXE ) FORM MAY BE DISTRIBUTED FRE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IGINAL PURCHA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RANEOUS CODE HAS BEEN INSERTED IN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.   ANY PROGRAM MADE USING THE LIBRARY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INGUISHABLE AS ORIGINATING FROM WINDOWS R-E-Z. 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 WILL TAKE APPROPRIATE ACTION I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RINGEMENT IS DIS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LOSS INCURRED FROM THE USE OF THE PROCEDURE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INED IN WINDOWS R-E-Z, OR ANY LOSS BELIEVED TO B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PROCEDURES CONTAINED IN WINDOWS R-E-Z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SIBILITY OF CONNECT SOFTWARE.  USERS OF WINDOWS R-E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 FULL RESPONSIBILITY FOR THE USE OF ANY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ED WITH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3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