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BASMLIB Assembly Language Routines for PB3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/Word Array Manipulation Routines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4 by Tim Gerch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contains many routines that manipulate numeric (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) arrays in various ways, all of them lightning-quick in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t is contained in PBASMLIB.PBL, and the routines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mediately accessible using $INCLUDE "PBASMLIB.IN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LINK "PBASMLIB.PBL" at the top of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se routines do not do error checking.  Be su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m only valid values, or sections of memory may be un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written.  For example, calling FILLARRAY with a 5-elemen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, and asking it to fill 10 elements starting with the firs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use problems, and may result in a system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module supports both integer and word arrays.  Integer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have a value from -32768 to +32767 (I.E. they are signed)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rray elements have a value ranging from 0 to 65535 (unsigned)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dimensional arrays are supported by this module, and an arra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ed to only integer values (I.E. the maximum LBOUND is -32768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UBOUND is 32767).  This allows you to use arrays that are up to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in length.  For example, the following BASIC code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ry%(-32768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illarray(ary%(-32768,65535,10) 'Fills elements -32768 to 32767 with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for calculating the highest element filled given the parameter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commands use is (start element + number of elements) - 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[FILLARRAY AR%(-11),80,10], calculate the top eleme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-11 + 80) - 1, which means that element 68 will be the highest elemen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"bug" in PowerBASIC prevents you from accessing the enti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using a for/next loop with an integer counter variab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will cause an OVERFLOW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m ary%(-32768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% = -32768 to 32767 : print ary%(t%) : next t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the last iteration of the loop will increase the loo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umber beyond the upper limit, causing an error condition. 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commended that you use 32766 for a UBOUND limit with array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negarray(ary%(se%),n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ates the values of an integer array, making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positive and positive numbers negative. 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cular element and continues for a particular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  This command applies to integer arrays only, as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ot point with word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%(se%): Set se% to the starting element you want to negate in ary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nly integer arrays can be passed to this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??:      Set to the number of elements to negate, starting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cluding the number specified with s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egarray ary%(1),50   'Negate elements 1 through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negarray ary%(-80),41 'Negate elements -80 through 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hrarray(ary(se%),ne??,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bits of each element in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rray right (SHR) by a certain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divides each number by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shifted [ary%(se%)\(ct% * 2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(se%): Set se% to the start element of the array to SHR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ger or word array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??:     Set to number of elements to SHR, inclus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element specified in s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%:      Set to number of bits to shift righ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hrarray ary%(1),100,1  'Shifts elements 1 through 100 right by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hrarray ary%(-5),11,4  'Shifts elements -5 through 5 right by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hrarray ary??(1),100,2 'Shifts elements 1 through 100 right by 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shlarray(ary(se%),ne??,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s the bits of each element in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rray left (SHL) by a certain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ffectively multiplies each number by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bits shifted [ary%(se%)*(ct% * 2)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(se%): Set se% to the start element of the array to SHL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ger or word array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??:     Set to number of elements to SHL, inclus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element specified in s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%:      Set to number of bits to shift lef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hlarray ary%(1),100,1  'Shifts elements 1 through 100 left by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hlarray ary%(-5),11,4  'Shifts elements -5 through 5 left by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shlarray ary??(1),100,2 'Shifts elements 1 through 100 left by 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orarray(ary(se%),ne??,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bits of each element in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rray right (ROR) by a certain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(se%): Set se% to the start element of the array to ROR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ger or word array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??:     Set to number of elements to ROR, inclus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element specified in s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%:      Set to number of bits to rotate righ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orarray ary%(1),100,1  'Rotates elements 1 through 100 right by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orarray ary%(-5),11,4  'Rotates elements -5 through 5 right by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orarray ary??(1),100,2 'Rotates elements 1 through 100 right by 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olarray(ary(se%),ne??,c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bits of each element in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rray left (ROL) by a certain number of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(se%): Set se% to the start element of the array to ROL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ger or word array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??:     Set to number of elements to ROL, inclus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element specified in s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%:      Set to number of bits to rotate left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olarray ary%(1),100,1  'Rotates elements 1 through 100 left by o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olarray ary%(-5),11,4  'Rotates elements -5 through 5 left by 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olarray ary??(1),100,2 'Rotates elements 1 through 100 left by 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notarray(ary(se%),n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NOTs the bits of each element in an integer or wor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given value, starting with a particular element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number of elements.  This forms the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rts the bits) of th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(se%): Set se% to the start element of the array to NOT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ger or word array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??:     Set to number of elements to NOT, inclus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element specified in s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otarray ary%(1),100    'NOTs elements 1 throug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otarray ary%(-5),11    'NOT elements -5 through 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notarray ary??(1),100   'NOT elements 1 through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xorarray(ary(se%),ne??,xv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-OR's (XOR's) the values of each element in an integ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array with a given value, starting with a particular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ing for a particular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(se%): Set se% to the start element of the array to XOR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teger or word array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??:     Set to number of elements to XOR, inclus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element specified in s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??:     Set to the word value (0-65535) to XOR each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xorarray ary%(1),100,32     'XORs elements 1 through 100 with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'toggling bi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xorarray ary%(-5),11,40     'XOR elements -5 through 5 with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'toggling bits 5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xorarray ary??(1),100,65535 'XOR elements 1 through 100 with 65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 'toggling al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orarray(ary(se%),ne??,ov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ORs the values of each element in an intege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th a given value, starting with a particular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for a particular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(se%): Set se% to the start element of the array to OR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or word array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??:     Set to number of elements to OR, inclus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element specified in s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??:     Set to the word value (0-65535) to OR each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rarray ary%(1),100,32    'ORs elements 1 through 100 with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'switching on bit 5 if not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rarray ary%(-5),11,40    'OR elements -5 through 5 with 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'switching on bits 5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orarray ary??(1),100,8192 'OR elements 1 through 100 with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ndarray(ary(se%),ne??,av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ANDs the values of each element in an intege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with a given value, starting with a particular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for a particular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(se%): Set se% to the start element of the array to AND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ger or word array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??:     Set to number of elements to AND, inclus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rst element specified in s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av??:     Set to the word value (0-65535) to AND each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ndarray ary%(1),100,31    'AND elements 1 through 100 with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          'limiting to values between 0 and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ndarray ary%(-5),11,40    'AND elements -5 through 5 with 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ndarray ary??(1),100,8192 'AND elements 1 through 100 with 8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addarray(ary(se%),ne??,va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s a given value to each element of an integer or word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particular element and continuing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(se%): Set se% to the start element of the array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alue to.  Either integer or word arrays can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??:     Set to number of elements to add the value to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f the first element specified in se%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%:      Set to the integer value to add to the specified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subtract, add a negative value.  If the calculated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ceeds the limits of an integer/word value, it will "wrap a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ather than causing an error.  To add a word-length value to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ray, use the BITS% statement (see last 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ddarray ary%(1),100,32 'Add 32 to elements 1 through 100 of ary%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ddarray ary%(-5),11,40 'Adds 40 to elements -5 through 5 of ary%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ddarray ary??(1),100,-32 'Subtract 32 from elements 1 through 100 of ary??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addarray ary??(1),10,bits%(40000) 'Add 40000 to elements 1 through 10 of ary??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randfillarray(ary(se%),ne?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(initializes) an integer or word arr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values (-32768 to 32767 for INT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to 65535 for word arrays.)  Use ANDARRAY to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ay to certain ranges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(se%): Set to array to fill, with se% equall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first) element to fill.  Integer or word arr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??:     Set to number of elements to fill,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ement (se%). 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andfillarray ary%(1),100  'Fills elements 1 through 100 with rando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andfillarray ary%(-10),20 'Fills elements -10 through 9 with random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randfillarray ary??(5),10  'Fills elements 5 through 15 with random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fillarray(ary(se%),ne??,v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(initializes) an integer or word arra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y(se%): Set to array to fill, with se% equalling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first) element to fill.  Integer or word array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??:     Set to number of elements to fill,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lement (se%).  Se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v%:       Set to value to fill array with (integer onl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nvert a word value, use the BITS%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llarray ary%(1),100,-10 'Fills elements 1 through 100 with -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llarray ary%(-10),20,50 'Fills elements -10 through 9 with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llarray ary??(5),10,32  'Fills elements 5 through 15 with 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illarray ary??(1),100,bits%(65000) 'Fills elements 1 through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             'with the value 65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