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Screen/Memory Routines (SCREEN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ncludes routines that let you manipulate tex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mory directly (read FAST!).  It is included in the PBASMLIB.PB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and the routines contained herein will be immediate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s by using the statements $INCLUDE "PBASMLIB.IN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MLIB.PBL" at the top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fastest speed possible, these routin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"snow checking" on CGA monitors.  If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quested in a future version, it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that directly manipulate the text screen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ly visible page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es support 80x25 color text mode.  Som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upport other modes (40x25, 80x43, etc).  When in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mode you want with a particular routine - it wo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ankin  &lt;MCGA, VGA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contents of the screen reappear instantly after using FA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ANKOUT.  FADEIN does the same thing, but slowly.  Not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use blankin while the screen is visible - it must have be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ANKOUT or faded with FADEOU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lankout  'Hid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15,1: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This is a t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in   'Make the screen 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ankout   &lt;MCGA, VGA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s the contents of the screen out instantl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creen contents "behind the scenes," and use FADE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 the new screen contents into view, or BLANKIN to instantly re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Note that you cannot use blankout after using fadeout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ntents must be currently faded in (visible) for this routin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LS  'clears the scree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lankout  'Blanks screen, preparing for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10,10:print "THIS IS A TEST"  'This won't show up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dein 20         'Fade the screen in slowly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ockfill (seg??,ofs??,nbytes??,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an area of memory with a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??: Set to start segment of memory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start offset of memory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??: Set to number of bytes to fill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%: Set to byte value to fil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lockfill &amp;hb800,0,4000,32  '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Blockmove(sseg??,sofs??,dseg??,dofs??,nbytes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lock of memory from one plac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ctually makes a copy, doesn't change origi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eg??: Set to source segme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s??: Set to source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eg??: Set to destination segme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fs??: Set to destination offse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??: Set to number of bytes to move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blockmove &amp;hb800,0,&amp;hb800,&amp;h1000,4000 'Copy text page 0 to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addr(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an absolute screen offs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Y and X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Y location (row) (1-25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X location (column) (1-80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ddr: Returns absolute text screen offs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 screen) - 0-4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alcaddr(15,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cattr(fgd%,bc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attribute byte value, given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.  Opposite of calcu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%: Set to foreground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g%: Set to background charact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attr: Returns attribute byte value 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%=calcattr(10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lcucolors(attr%, foregd%, bc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screen attribute value, returns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kground colors to be used with the COLOR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CALCAT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%: Set to attribute valu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d%: Returns foreground character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kg%: Returns background character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cucolors 31,f%,b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lcyx(offset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bsolute text screen offse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the Y (row) and X (column)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(80x25 screen).  Opposite of CALC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%: Set to absolute text screen 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Returns Y position (1-25) in y%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Returns X position (1-80) in 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cyx 320,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veincls(dela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y "caving it in" 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rent color values set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elay value (15-20 is abou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veincl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veoutcls(dela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by "caving it outward."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current color values set b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delay value (15-20 is about r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veoutcl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earline(l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text screen lin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n%: Set to screen line to clear (normally 1-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earline 25  'clear bottom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lsto(fgd%,bk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CLS, but works only in text modes, 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"clear to" any color you want without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attributes or the cursor location.  Essenti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changing screen background colors, but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gd%: Set to foreground color of new, clea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kg%: Set to background color of new, cleared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lsto 31  'Blue screen, bright white "spac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dscroll (uly%,ulx%,lry%,lrx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screen down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to scroll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dscroll 1,1,25,8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adein(dly%)      &lt;MCGA, VGA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s the screen in after fading it out with FADEOUT or blan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OUT.  You can change the contents of the screen while it's fad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fadein to fade the new screen in.  See FADEOUT and BLAN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  The delay value you provide lengthens th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de in as the value increases.  Fadein works with most scree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tex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%: Set to delay value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dein 20  'Fade the screen in with a delay value of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adeout(dly%)   &lt;MCGA, VGA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lowly fade the contents of the screen ou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ode, graphics or text.  You can then change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f desired, and fade it back in using FADEIN, o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instantly using BLANKIN.  The delay value you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OUT will lengthen the time it takes to fade out as the valu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y%: Set to delay value (0-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deout 20   'Fade the scre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eep        'Wait for a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dein 20    'Fade the screen back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aderestore  &lt;MCGA, VGA  with PC/AT or PS/2 ONL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normal screen if CTRL-BREAK was pressed during a FAD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ADEOUT.  This will leave the screen in a partially faded st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DERESTORE will change the screen back to its default value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is used on a PC/XT, the screen will be cleared and screen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, or the result ma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fade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astprint(s$,attrib%,y%,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very quickly to the screen, using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uffer access.  Prints to currently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string to print.  Cursor is no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 CRLF is performed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%: Set to attribute to print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Y position (normally 1-25) on screen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X position (normally 1-80) on screen to print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stprint "Testing",7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ttr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text screen with the attribut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attr(x%), where x%=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urrent visual screen page (normal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attr 31  'Set screen to white-on-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char(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the text screen with the ASCII charact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LL fillchar(x%), where x%=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owerBASIC's "active" screen page (normally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char 65  'Fill screen with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lscroll(uly%,ulx%,lry%,lrx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screen left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to scroll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lscroll(uly%,ulx%,lry%,lrx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gcopy(source%,de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copying of one text-screen pag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QuickBASIC's PCOPY command in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work with a monochrome card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creen pag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eck is done for illegal value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%: Set to source page (0-3 CGA, 0-7 EGA/VGA)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%: Set to destination page (0-3 CGA, 0-7 EGA/VGA) to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gcopy 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glayer(source%,des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GCOPY, but only stores the sour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if the destination is blank at th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s.  This has the effect of "layering"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nto the destination screen. 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card, since only one page is availabl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s done for illegal value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%: Set to source page (0-3 CGA, 0-7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%: Set to destination page (0-3 CGA, 0-7 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glayer 1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gswap(page1%,page2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swap the contents of two text-screen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one with the other.  Won't work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s only one screen page is available.  No check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llegal values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1%:Set to first page (0-3 CGA, 0-7 EGA/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2%: Set to second page (0-3 CGA, 0-7 EGA/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gswap 0,1  'Swaps the contents of page 0 and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adchar(y%,x%,ch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the visible text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 only), and returns character/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using the SCREE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text screen Y offset (1-25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text screen X offset (1-80)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%: Returns character value at y%,x%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Returns attribute value at y%,x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dchar 1,1,ch%,atr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attr(oldattr%,newat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specified attributes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ble page) to a new attribute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lor only specific portion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attr%: Set to old attribut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attr%: Replaces all old attributes found with n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attr 7,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char(oldchar%,newcha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l specified characters on the t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sible page) to a new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char%: Set to old charact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char%: Replaces all old characters found with new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char 32,asc(".")  'Changes all spaces on screen to 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storearea(uly%,ulx%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restore an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with SAVEAREA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-left Y position to restor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-left X position to restor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string previously retrieved with SAVEARE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storearea 1,1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estoretextarea(uly%,ulx%,s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an area of the screen (text port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saved with SAVETEXT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-left Y position to restor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-left X position to restore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$: Set to string previously retrieved with SAVETEXTAREA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estoretextarea 1,1,s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scroll(uly%,ulx%,lry%,lrx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screen right by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to scroll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scroll 1,1,25,8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area$(uly%,ulx%,lry%,lr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an area of the text screen (visual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string holding the sa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rea$: Returns string (see RESTORE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savearea$(1,1,25,80) 'Returns 4004-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avetextarea$(uly%,ulx%,lry%,lrx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s only the text portion of an area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using only half the memory.  Use RESTORETEXT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ring returned by this routin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textarea$: Returns string (see RESTORETEXTAR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$=savetextarea$(1,1,25,80) 'returns 2004-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tepfill(seg??,ofs??,nbytes??,stepval%,byt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an area of memory with a byte value,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tep value.  Similar to a FOR-NEXT loo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 value and POKE.  The fill starts at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, and skips stepval%-1 bytes between each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filling different types of arrays,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??: Set to start segment of memory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s??: Set to start offset of memory area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bytes??: Set to number of bytes to fill (1-65535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val%: Set to step value (for example, step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will fill every other byte,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byte indicated in ofs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%: Set to byte value to fill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tepfill &amp;hb800,0,2000,2,asc("A") 'Fill the screen with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epfill &amp;hb800,1,2000,2,31 'Then fill attribute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earcls(dela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screen so that it appears to "tear"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%: Set to delay value (15-20 is about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tearcls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uscroll (uly%,ulx%,lry%,lrx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s a portion of the screen up by one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y%: Set to upper lef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ulx%: Set to upper lef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y%: Set to lower right Y position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%: Set to lower right X position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to scroll into blank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scroll 1,1,25,80,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vi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urrent text-screen seg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hb000 for monochrome or &amp;hb800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seg: Returns video segment (F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vi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ritechar(y%,x%,ch%,at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 character to the active text scree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x25 only) using specified attrib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aster than locate/color/print combin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disturb cursor or COL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%: Set to text screen Y offset (1-25)</w:t>
      </w:r>
    </w:p>
    <w:p>
      <w:pPr>
        <w:pStyle w:val="PreformattedText"/>
        <w:bidi w:val="0"/>
        <w:spacing w:before="0" w:after="0"/>
        <w:jc w:val="left"/>
        <w:rPr/>
      </w:pPr>
      <w:r>
        <w:rPr/>
        <w:t>x%: Set to text screen X offset (1-8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%: Set to ASCII value of character to write (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r%: Set to attribute valu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ritechar 1,1,1,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