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ASMLIB Assembly Language Routines for P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Routines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miscellaneous routines.  It will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ble to your programs by adding the statements $INCLUDE "PBASMLIB.IN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LINK "PBASMLIB.PBL" at the top of your programs.  It'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 these routines only in a standalone .EXE file,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everal interrupt-driven routines which should not be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and restarted with IDE compiles.  There is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being corrupted if these routines ar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ID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the PBASMLIB COUNTDOWN time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untdown is finished.  COUNTFLAG will return -1 when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or 0 if COUNTDOWN is still progressing.  Count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et to zero until COUNTDOWN is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count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un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remaining for the countdown timer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turn the number of timer ticks left (18.2 per seco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untdown timer completes its count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count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ountdown(t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nd activates a "countdown timer" that can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UNTFLAG or used in conjunction with ON UEVENT to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ubroutine when the countdown completes.  When the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s, the "countdown timer" will have to be rese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gain if another countdown needs to be done.  A countdow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interrupted in the middle and restarted using any valu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issuing this command again.  Note: Unlike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in PBASMLIB's MISC module, countdown WILL work in the IDE just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??: Set to number of "timer ticks."  Each timer tick is 1/18.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ond.  When the countdown completes, a flag will be s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heck with COUNTFLAG, or you can use UEVENT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your program (see example below, and the PB manu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n uevent gosub counted    'UEVENT is a PowerBASIC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vent on                  'Turn UEVENT check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down 18.2*5           'Set countdown timer for 5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:loop                    'Go into an endless (actually 5-second)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int "UEVENT HAPPENED!"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ountdown 36.4 '2-second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until countflag  'Use COUNTFLA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"countdown complet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arm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status of the CMOS alarm set with ALARM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if alarm has not gone off, or -1 if alar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off.  The ALARMCHECK flag will stay at -1 after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gone off, until alarm is reset with the ALARMSET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urned off with ALARMCLEAR.  You can use ON UEV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check to cause your program to branch to a subroutin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go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if alarmcheck then print "Alarm went of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larm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pending alarm request on the CMOS time/dat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LARMSET).  Use to cancel ALARMSET at the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program, if the alarm hasn't gone off by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ends (if it has, calling this routine won't d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).  Note that the alarm is cleared or turned of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"rings" - you must call ALARMSET again to restart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gon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alarm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larmset(hr%,mn%,s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an interrupt-level alarm clock in the CMOS time/date chi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ecked at any time during the program with ALARMCHECK,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apped with ON UEVENT.  Only one alarm may be active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arm goes off, a flag will be set which you can check with ALARM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ON UEVENT GOSUB and UEVENT ON to make your program branch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ce when the alarm goes off (see example below).  Be sur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CLEAR at the end of your program to turn off the alarm if the program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larm goes off, or a system crash will occur after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and the alarm finally goes off.  ALARMCLEAR is call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goes off, so you'll have to call this routine again to reactivate the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've found that for some reason this rout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work in the PB IDE.  An alarm can onl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ctivated from a standalone 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%: Set to hour (0-23) - Military (24-Hr.)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%: Set to minutes (0-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%: Set to seconds (0-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larmset 0,0,0 'Set to midnigh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 alarmchec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int "Midnight!":beep  'See ALARM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p                              'Waits til midn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n uevent gosub alarmrang  'GOSUB to alarmrang when alarm go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event on         'Turn on UEVENT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rmset 0,0,0    'Set to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Continue your program here, the subrout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pecified in ON UEVENT will be called at alar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heck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conjunction with the FAILSAFE command to return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whether the user attempted to break out of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not, 1 if user pressed CTRL-BREAK, or 2 if user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.  Using CHECKBREAK sets the flag to zero, so assign CHECK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riable if you need to save the status of th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b% = check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ol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routine will perform a cold boot,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.  This routine is optimized to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about all situations, including multitasking and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environments like Desqview or Windows.  Use with ca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files are closed and data is flushed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, or data loss may occur (Caution: data loss may occur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th delayed writeback disk cache programs)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entirely at your own risk and the risk of the users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cold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ailsafe(e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routine that traps the CTRL-C, CTRL-BREA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LT-DEL key combinations.  This mak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ilsafe" in that it can't be terminated by any of these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booted by the user at the wrong time.  It also pre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PB3 "CTRL-BREAK" problem, where sometimes a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to DOS after CTRL-BREAK is pressed withou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 - a sure guarantee of a system crash.  Note: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FAILSAFE OFF WITH FAILSAFE 0 BEFORE ENDING YOUR PROGRAM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ASH WILL OCCUR WHEN THE USER EXITS TO DOS!!  Also, FAILSAF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while in the PB IDE, and works only in a standalone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%: Set to 1 or 0.  A one turns failsafe mode on, and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s failsafe mode off.  Turning failsafe mode on also activ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ECKBREAK function to check if the user attempted to break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(see CHECKBRE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ailsafe 1  'Make your program "failsaf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icropause(us&amp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for a specified number of microsecond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th of a second).  This routine isn't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, as it takes a few microseconds for BASIC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, but it does allow a finer resolution than MILLI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&amp;: Set to number of microseconds to pause (1 million =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. value that can be passed in a long int is a little ov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lion, or about two seconds max delay with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icropause 10  'Pause 10 microseconds (more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millipause(m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 for the specified number of milliseconds (1/100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  For finer resolution, use micropause, which p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s of 1/1,000,000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%: Set to milliseconds to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millipause 250  'Pause 250 ms, or 1/4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pbasound(p%,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owerBASIC's SOUND statement, but does not pu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library (which can add 17-20K to your programs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the SOUND statement), and has a higher delay resolutio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statement (milliseconds).  Also, PBASOUND will not allow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until the tone is finished sounding (unlike PB's SOUND stat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a tone that is "stuck" on after pressing CTRL-BREAK,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SOUND statement with a duration or frequency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%: Set to frequency value in hertz (37-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%: Set to milliseconds to delay (a millisecond is 1/1000 of a seco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ximum length of time you can sound a tone with PBASOUND is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liseconds, or about 32 seconds.  To sound longer tones, execut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ASOUND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basound 250,500  '250 hz. tone 1/2 secon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oft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the processor, creating a temporary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et with CTRL-ALT-DEL.  This routine is mostly harmless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background processes (to my knowledge) such as disk ca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Use with caution, however, as there won't be too many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'll want to intentionally cause a lockup.  For a "hard" lock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ARDLO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soft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hard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up the processor, creating a permanent condi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nly be overcome by powering down/back up or pressing th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CTRL-ALT-DEL will have no effect.  Use this rout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ution, as it halts the processor and can affect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such as lazy-write disk caches, etc.  Data los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PU is locked up while files are still open, etc. 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an unpredictable effect in a multi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hardlo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keyboardlock(l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ck (disable) and unlock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Keypresses will be "stored up"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hile the keyboard is locked, and relea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 (including CTRL-ALT-DEL, etc).  You ca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fter unlocking the keyboard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%: Set to 1 to lock the keyboard, or 0 to unlock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keyboardlock 1  'Keyboard is "locked up" until called again wit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war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warm reboot, resetting your computer like CTRL-ALT-DE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sed (skips the power-up memory test).  Use COLDBOOT to per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reboot instead if desired (similar to pressing the reset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ng off/back on).  This routine is optimized to reboo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ust about all situations, including in multitasking environment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 caution, making sure all data is flushed to disk an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.  You use this routine entirely at your own (and your program's use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all war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