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f Install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contains many installation checks for popular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vice drivers.  It is included in the PBASMLIB.PBL librar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accessible to your programs by including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INCLUDE "PBASMLIB.INC" and $LINK "PBASMLIB.PBL" at the top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LISTED HEREIN ARE TRADEMARKS OF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THEIR RESPECTIVE OWNERS AND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HEREIN PERFORM SOLELY AS INSTALLA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ATTEMPT TO ALTER THE FUNCTIONING 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OSE PROGRAMS CHECKED IN ANY WAY.  THE AUTH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DORSE ANY OF THE PROGRAMS CHECKED FOR, AND ONLY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PROVIDED FOR THE USER TO IDENT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NG ONE THAT MAY BE RUNNING ON THE SYSTEM CHECK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ALL WARRANTIES AS TO THE CORRECTNESS OF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FOREMENTIONED PROGRAMS ARE DIS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stallcheck(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existence of many different operating system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extensions, and RAM-resident programs, given a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check: Returns 0 if not installed, -1 if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2 if function not supported, or 255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 was encountered wh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%: Set to one of the following programs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stat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= Frieze V7.41+ Video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= VESA SVGA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= ATI EGA/VGA Wonder Super Switch (Video mode switch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= Video7/VEGA/HP Extended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= Compaq ADAPT.COM Display attribute programm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= Ultravision Video BIOS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= MSHERC Microsoft Hercules Graphic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= BNU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= Back &amp; Forth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= Quick Cache Disk Cach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= MSJ TSRCOMM INT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COURIERS.COM (PC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= ARTICOM (Artisoft COM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= Video FOSSIL driver (VFOSSIL)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= MX5 Extended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= Advanced Power Managemen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= Rational Systems DOS/16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= Rational Systems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= Netroom CACHECLK Cloaked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= FAKEY.COM Key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= MAKEY.COM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= Scout V5.4 (Memory-resident file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= Stackey keyboard buff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= Norton Gu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= PC Tools V8+ CPTASK (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= PC Tools V7+ DATA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= PC Cache V6+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= PC Tools V5.1+ Desktop API (DESKTO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= INSET Text/Graphics Integ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= Disk Spool II V2.07+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= Super PC-Kwik V3.2+/PC-Cache V5.x/Qcache V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=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= Quarterdeck DOS-UP.SYS V2+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= PC Anywhere IV/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= PC-Mi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 = IBM Genie (Utility TS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= Scrollit V1.7 Scree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= Software Carousel (Task Swit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= Doubl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 = Rational Systems DOS/4G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= Flu Shot+ V1.83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= Network (MS, Lantastic, Netware, 10NET,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= MS-DOS 3+ PRI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= MS-DOS 3+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= MS-DOS DRIVER.SYS Internal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= MS-DO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= MS-DOS Networ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 = MSCDEX CD-ROM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 = MS-DOS NLSFU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= Microsoft Windows Enhanced M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= DPMI (DOS Protected Mode Inte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51 = MS-DOS 4+ ANSI.SYS/AVATA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52 = DR-DOS 5.0 GRAFTABL</w:t>
      </w:r>
    </w:p>
    <w:p>
      <w:pPr>
        <w:pStyle w:val="PreformattedText"/>
        <w:bidi w:val="0"/>
        <w:spacing w:before="0" w:after="0"/>
        <w:jc w:val="left"/>
        <w:rPr/>
      </w:pPr>
      <w:r>
        <w:rPr/>
        <w:t>53 = DR-DOS 6 TASK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54 = Extended Memory Specification (XMS)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= Novell DOS Protected Mode Services (DP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56 = Microsoft Windows 3.0 Real/Standard Mod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57 = MS-DOS 5+ DOS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= SMARTDRV 4+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= DBLSPACE.BIN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 = MS-DOS 5+ Task Swi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 = INTERLNK</w:t>
      </w:r>
    </w:p>
    <w:p>
      <w:pPr>
        <w:pStyle w:val="PreformattedText"/>
        <w:bidi w:val="0"/>
        <w:spacing w:before="0" w:after="0"/>
        <w:jc w:val="left"/>
        <w:rPr/>
      </w:pPr>
      <w:r>
        <w:rPr/>
        <w:t>62 = Novell Netware low-level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= Microsoft Mail MICR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= VIDCLOCK.COM (TSR Clock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65 = DOS 4.01+ GRAPHIC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6 = DOS 3.3+ DISPLAY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67 = DOS 3.3+ KEY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 = MS-DOS 3.3+ GRAFTAB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9 = MS-DOS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= Network alternate check (LAN Manager, LANtast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= DOS 5+ and Windows 3.0 EGA.SY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 = After Dark screen saver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= Communicating Applications Specification (C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74 = ZWMous Mouse Driv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= 4D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= Banyan Vines V4+</w:t>
      </w:r>
    </w:p>
    <w:p>
      <w:pPr>
        <w:pStyle w:val="PreformattedText"/>
        <w:bidi w:val="0"/>
        <w:spacing w:before="0" w:after="0"/>
        <w:jc w:val="left"/>
        <w:rPr/>
      </w:pPr>
      <w:r>
        <w:rPr/>
        <w:t>77 = Novell Netware Lite CLIE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78 = Novell Netware Li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= Novell Netware Lite NLCACHE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= CappaCom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 = Quarterdeck QDPM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82 = Hyper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83 = Stuffit V3.21+ Key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84 = GRIDLOC.EXE PC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5 = Soundblaster Speech Driv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86 = Norton Utilities V5+ 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7 = Norton Utilities V5+ DISK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88 = Norton Utilities V5+ DISK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89 = Norton Utilities V5+ FILESAVE/EP</w:t>
      </w:r>
    </w:p>
    <w:p>
      <w:pPr>
        <w:pStyle w:val="PreformattedText"/>
        <w:bidi w:val="0"/>
        <w:spacing w:before="0" w:after="0"/>
        <w:jc w:val="left"/>
        <w:rPr/>
      </w:pPr>
      <w:r>
        <w:rPr/>
        <w:t>90 = EMM386.EXE V4.2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rint installcheck(75)  'Prints -1 if 4DOS is install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