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**************************************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MLIB v2.2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Mouse library for  QuickBASIC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4.x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and Visual Basic for MS-DO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Copyright (c) 1993 TERRY VEN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All Rights Reserved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MLIB v2.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pyright (c) 1993 TERRY VEN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Shareware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LIB v2.2  is a library  containing  mouse  procedures  for use 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ASIC v4.x and Visual Basic for MS-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few restrictions, the UNREGISTERED VERSION of  MLIB may free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copied  and distributed directly  or electronically as a  comple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ckage  only  and because it is  copyright  protected,  it can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tered or modified in any way. You, the USER, after determining  th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duct does have value, and wish to continue using it, are oblig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urchase the registered version.Having done this, you will receiv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 current  and complete  copy of  MLIB  along with its  additio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 a REGISTERED  USER, you may modify the REGISTERED  VERSION of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in any way you wish for the sole creation of executabl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your  own use or for  sale for a  profit.  IN NO WAY  shall 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brary in whole or in part be modified to be distributed or sold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fit where a person other than the LICENSED REGISTERED USER of MLIB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have direct access to these procedures.  The license  to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may be transferred to a third party if all existing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are also trans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WILL NOT BE  HELD RESPONSIBLE  IN ANY WAY FOR ANY UNDESIRED RESUL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USED BY THE USE, MISUSE, OR INABILITY TO USE MLIB.  If you run in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problem,  regardless of whether  you are a  registered USER or not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contact  me via direct mail ( address is on the order form)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one 1-306-379-4505, and I will do my best to rectify the problem.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response is in order please send a S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ee for registering MLIB v2.2 is $20 US / $25 CDN, and include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gistered' copy of  MLIB v2.2  on disk.  The fee covers the co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ette(s), taxes, 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yment must be in the  form of cheque or money order.  All US dolla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ques must be drawn on a US bank,  and all  CDN dollar cheques mu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drawn on a  Canadian  bank.  There will be a  delay in  proce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for a non-certified cheque cl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lace an order,  please use the order form  contained  in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R.FRM.  To produce a hard copy of this file on  your printer typ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: A:&gt;COPY ORDER.FRM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BM  is a  Registered  Trademark of  International  Business  Machin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icrosoft,  MS,  and  MS-DOS are  Registered Trademarks of 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rporation. QuickBASIC and Visual Basic are Trademarks of  Microsof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ABLE OF CONTENT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cellaneo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with registered version .....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s contained in library .........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sembly Routines.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Pointer 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But 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M ......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Off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On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cRate 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ButtonM ...........................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MotionM ...........................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ressM ............................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ReleaseM .......................... 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izeM .............................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peedM ............................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idePointer .........................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Pointer ..........................  1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WinM ...............................  1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toreStateM .......................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tateM ...........................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oundM ............................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HLimitM ........................... 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Pointer ...........................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peedM ............................  2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VLimitM ...........................  2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ointer .........................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trM .............................  2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d with registered vers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.DOC -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  .INC - Includ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N .QLB - Quick libr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N .LIB - Linking library (near string support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LIBF .LIB - Linking library (far string suppor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    .EXE - An easy to use  mouse shape  editing  tool.  It's lik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mple paint program, where you use the mouse pointer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raw a  picture of the  pointer shape on a grid,  selec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fferent colors (three of them "WOW!"), click wher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t spot will be, then save it to a SHAPE.SHP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TE:  ME.EXE requires VGA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VTASM.EXE - If  you  have a  MASM  compatible  assembler,  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mand  line  utility  to  read a  SHAPE.SHP  file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ce  the  shape  data  along  with a  CALLname  in  a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ssembly  text file,  which can  then be  assembled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dded  to  MLIB.  Then  your  program  will be  able  t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ly  call this  procedure  to  change  the 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ap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C2SHP.BAS- If you do not have VGA  then use this program to 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r own pointer shapes (runs in text mod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P2ASC.BAS- Extracts a bit mask from a ???.SHP file, and saves it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 text file for editing (for use with ASC2SHP.BA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  FILES - All the  object  files that  make up  this  library  ar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included  ( plus a couple of bit related functions  u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  SHP2ASC.BAS and  ASC2SHP.BAS) for  your  convenience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creating your own customized version of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 NOTE!  These  customized  libraries  may  no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distributed in any way, they are for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ersonal use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included with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re will  NOT  be any "MLIB" copyright notices 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brary or in any executable files linked with MLIB.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star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1): You must have an IBM PC/XT/AT/386 or compatible,  plus Microsof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4.x or Visual Basic for MS-DO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: To use MLIB in the QuickBASIC environment simply type QB/L MLIB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the examples in this  manual are based on  QuickBASIC 4.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which uses near strings), so if you require far string suppor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 QUICK library by linking with MLIBF.LIB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"N" appended to  MLIB identifies it as a near string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the "F" identifies it as a far string libra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IBN.LIB supports near strings ONL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LIBF.LIB supports far strings ONLY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create a  QUICK library for your particular  version of BASI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BASIC 7.x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/Q MLIBF.LIB, MLIBF.QLB, NUL, QBXQLB.LI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BASIC 7.x along with MLIB ie., QBX/L MLIB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using Visual Basic for MS-DOS typ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K /Q MLIBF.LIB, MLIBF.QLB, NUL, VBDOSQLB.LIB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VBDOS along with MLIB ie., VBDOS/L MLIB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: For proper operation  always use the line  '$INCLUDE: 'MLIB.INC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4): After the SCREEN mode has been set, CALL InitPointer(Num%),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initialize the mouse driver plus  MLIB  for this particul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5): All the routines in MLIB are ready to be used. Your program c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fely call any of these routines whether a mouse is present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shapes contained in library MLIB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hape of the mouse pointer (graphics mode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 &lt;shap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&lt;shape name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NDV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URGLASS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N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GNIFYGLASS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INTCUP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CH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OW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ANDV0 'Change pointer to a hand shap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zero appended to a shape name denotes a color pointer,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(1) denotes inverted or non colored poin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registered version you will be able to add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hapes with  CVTASM.EXE  (if you have a MASM compati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embler) or delete existing shapes from the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4.B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Pointer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e shape of the mouse pointer (graphic mode onl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hangePointer(Shape$, HotX%, Hot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  ChangePointer(Shape$, HotX%, Hot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$ A 64 byte string, consisting of two 32 byte  sec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rst 32 bytes is the  screen mask  which is AND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 screen.  The last half  containing the 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sk is then  XORed over this.  A color cursor (SOLID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have two colors, white or black, where a non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rsor (TRANS) just inverts with the colored pixels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sses ov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X%  Horizontal hot spot value ranging from 0 - 15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Y%  Vertical hot spot value ranging from 0 -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tX% = 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' Upper left corner of new im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tY%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pe$ = ArrowHead$ ' String containing the bi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ChangePointer(Shape$, HotX%, HotY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mouse driver  uses the hot spot  coordinates to determ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ocation of the po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VIEWSHP.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c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which button DClicM will check for a double click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DCli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SUB DClicBut(Button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ClicBut(ButtonNu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ttonNum%  Tells DClicM which button to check. A value of 1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DClicM will check the left  mouse button, a valu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of 2,  the right  button will be  checked,  etc.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pending  on the number of buttons the mous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ClicRate(9) 'Speed  at  which  DClicM  will  regis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double click. There are 18 clock tick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second.  The user  has  1/2 sec. to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cl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But(1)  'DClicM will che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DClik% THEN CALL DClikHandler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1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licM, DClicRate, DClicOn, DCli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l for a mouse double click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DClicBut, DClicRate, DClicOn, DCli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ClicM(ButtonNum%, X%, Y%, DClik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Returns which button is currently depressed.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the case that a double click has occurred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ButtonNum% will return the mouse button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activate the double click. 1 for the left mous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tton, 2 for the right butt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, Y%     Current  location of the mouse  pointer in pixe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In the case that a double click has occurred,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X% and Y% will return the  location of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n the event occurred, not the presen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lik%     Returns a -1 if a double click has occurred, 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ClicRate(9) 'Speed  at  which  DClicM  will  regis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double click. There are 18 clock tick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secon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But(1) 'Tell DClicM to che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Clik% THEN CALL DClikHandler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ubroutine returns the  same  information as  GetButton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double click checking is turned off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1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licBut, DClicRate, DClicOn, DClic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c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double click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DCli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DCli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Clic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ClicRate(9) 'Speed  at  which  DClicM  will  regis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double click. There are 18 clock tick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second.  The user has  1/2 sec. to 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cl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But(1)  'DClicM will che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On      'Turn on double clic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F DClik% THE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DClicOff   'Turn off double clic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MyHandler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IT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double click is turned off, then the information  return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  DClicM  will be  exactly the  same as what the subrout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ButtonM will retur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licM, DClicBut, DClicRate, DCl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double click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DClic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DCl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Clic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ClicRate(9) 'Speed at  which  DClicM  will  register 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double click. There are 18 clock tick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second. The  user  has 1/2 sec. to 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cl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But(1)  'DClicM will che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On      'Turn on double click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Clik% THEN CALL DClikHandler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f double click  is turned off by calling the  subroutin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ClicOff, then the information returned by DClicM will b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xactly the same as what the subroutine  GetButtonM  wil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1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licM, DClicBut, DClicRate, DCli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lic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double click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DClic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DClicRate(Ra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DClicRate(Rate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te%  The speed at which DClicM will detect a double clic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re are 18 clock ticks per second. Default is 9,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 a 1/2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ALL DClicRate(9) 'Speed  at  which  DClicM  will  register 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double click. There are 18 clock ticks 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'second.  The user  has  1/2 sec. to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'cli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DClicBut(1) 'Tell DClicM to che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DClicM(ButtonNum%, X%, Y%, DClik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DClik% THEN CALL DClikHandler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1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ClicM, DClicBut, DClicOn, DClic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Butto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for a mouse button press and get the current mouse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ButtonM(ButtonNum%, X%, Y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ButtonM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 Returns a value of 1,2 or 3 etc,  depending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ich button was pressed and also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ttons the mouse may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, Y%      Returns the present location of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pixels.  This location  refers to the 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screen coordinates, NOT to the text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pper  left corner of the screen is us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ference point (0, 0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: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0    'Convert the virtual mouse screen coordi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'to BASIC's row/column format, in text mo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          'Using a character block size of 8 X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GetButtonM(ButtonNum%, 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ow% = (Y% \ 8) + 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% = (X% \ 8) +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 1: PRINT Row%; " X "; Col%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ttonNum% = 1 THEN 'User pressed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ButtonNum% = 2 THEN 'User pressed the righ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convert the virtual  mouse screen  coordinates to BASIC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w/column format, you must divide X%(column) and Y%(row)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block size and add 1 to each of these valu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1.B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Motio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termine which direction the mouse pointer is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MotionM(X%, Y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MotionM(X%, 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Returns the horizontal val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Returns the vertical valu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 GetMotionM(X%, Y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ion$ = "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% &gt; 0 THEN Direction$ = "Right" 'If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X% &lt; 0 THEN Direction$ = "Left " 'If nega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% &gt; 0 THEN Direction$ = "Down " 'If positiv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Y% &lt; 0 THEN Direction$ = "Up   " 'If negativ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LEN(Direction$)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E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 Direction$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LEN(INKEY$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s returned will range from -32768 to 32768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ve values shows right or downward movement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tive values show left or upward movement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Press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utton press information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PressM(ButtonNum%, Stat%, Count%, 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PressM(ButtonNum%, Stat%, Count%, X%, Y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  State which mouse button to get information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lue of 1 equals the left mouse button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s the right etc, depending on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 the mouse may ha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%        Returns which button is 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%       Returns the number of button presse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, Y%       Returns the location of the mouse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 was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= 1 'Che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PressM(ButtonNum%, Stat%, Count%, X%, Y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% &gt; 1 THEN CALL MySUB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! The values returned in X%, Y% refer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ointer WHEN the mouse button was pressed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ocation. The button count is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ero each time this routine is ca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Releas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Releas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button release information for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GetReleaseM(ButtonNum%, Stat%, Count%, 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ReleaseM(ButtonNum%, Stat%, Count%, X%, Y%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  State which mouse button to get information 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value of 1 equals the left mouse button and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eans the right etc, depending on how m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uttons the mouse may h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%        Returns which button is currently being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%       Returns the number of button release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, Y%       Returns the location of the mouse pointe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button was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tonNum% = 1 'Check the left butt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ReleaseM(ButtonNum%, Stat%, Count%, X%, Y%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Count% &gt; 1 THEN CALL MySUB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! The values returned in X%, Y% refer to the lo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ointer WHEN the mouse button was pressed, no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location. The button count is automatically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zero each time this routine is ca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Press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iz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size the mouse driver's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howPtrM%, Sav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GetSizeM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Size% = GetSizeM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  Returns the size of the mouse driver's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'Amount of memory  needed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'the mouse driver's 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 * 2) '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= ShowPtrM%(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""                'Rele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 this function to determine buffer(s) size needed by both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PtrM% and SaveSta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PtrM%, RestoreStateM, Sav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pee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the current sensitivity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etSpeed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ALL GetSpeedM(H%, V%, 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GetSpeedM(H%, V%, D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%   Returns the current horizont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Returns the current vertical valu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%   Returns double speed threshol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et and save the current sensitivity state of the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pon ending your program, pass these values to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etSpeedM, which will restore the settings back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riginal st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ogram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peedM(SaveH%, SaveV%, SaveD%) 'Save old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50, 50, 80)             'New set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'program's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ogram c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SaveH%, SaveV%, SaveD%) 'Restore old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nd of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ensitivity is defined as how far the pointer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actual movement of the mouse itself.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in X%, Y% the greater the sensitiv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VIEWSHP.B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pee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e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 the mouse pointer from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Show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Hide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Hide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A line of text.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ust  turn off the pointer  before doing  any draw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n the  screen;  this will  prevent the pointer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 overwritten.  It should also be  noted that the 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 increments a counter each time the po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 and decrements that count for each call to turn i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 This count  must equal zero  before the driver will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 back on.  For example;  if HidePoint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mes,  then ShowPointer must also be called 3 time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will become visi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Pointer, ShowMP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e the mouse driver to its default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InitPointer(MouseExis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InitPointer(MouseExist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Exist%  Returns with the number of buttons on the mouse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f a mouse driver  is detected.  If no drive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esent, a 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InitPointer(Num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um% THE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This mouse has "; Num%; " buttons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INT "Unable to detect a mouse driver.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ORTANT! - InitPointer should be called  after any 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de  changes and  MUST  be  initialized befo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lling any other mouse rout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 addition to  InitPointer  initializ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ouse  driver's  internal  variables,  it  als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itializes its own internal variables  used by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mouse routines contained in thi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Your  program  can safely  call any of these  mouse routine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ther a mouse driver has been installed or no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Win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eck if pointer is in a specified area on the screen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InWinM(BYVAL x1%, BYVAL y1%, BYVAL x2%, BYVAL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InIt% = InWinM(x1%, y1%, x2%, y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, x2%  Left and right boundaries 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, y2%  Top and bottom boundaries (in pixe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%     Returns a -1 if true, els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'Loop until pointer is in 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'area starting in  the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'left corner  of the scree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100 pixels wide by 100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It% = InWinM(0, 0, 100, 10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OP UNTIL InIt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YVAL is used here for speed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!   This  function will  not work  properly with a scr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olution of 320 X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4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mouse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, Sav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RestoreStateM(Buff1$, ErrNum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RestoreStateM(Buff1$, ErrNu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1$  Buffer which contains the mouse driver's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Num% Returns a -1, if Buff1$ is smaller than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        ' Amount of memory nee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 to hold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 driver's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1$ = SPACE$(Size%)             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aveStateM(Buff1$, ErrNum%)    ' Save mo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"XXXX"                         ' Pas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storeStateM(Buff1$, ErrNum%) ' Resto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his subroutine to restore the mouse environment af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has been saved by SaveSta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SizeM, SaveSta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Sta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the mouse driver's environment in a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, RestoreSta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aveStateM(Buff1$, ErrNum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aveStateM(Buff1$, ErrNum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1$   Buffer in which the mouse driver's environment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will be sav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rrNum%  Returns a -1, if Buff1$ is not large enough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environ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        ' Amount of memory need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 to hold the mou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 xml:space="preserve">' driver's environment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1$ = SPACE$(Size%)              ' 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aveStateM(Buff1$, ErrNum%)    ' Save mous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LL"XXXX"                         ' Pass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RestoreStateM(Buff1$, ErrNum%) ' Restore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r program needs to temporarily pass control to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gram or procedure that also uses the mouse and where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use state may be altered (such as a video mode change), us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SizeM along with this subroutine, to save the mouse st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before passing control. When your program has reg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, use RestoreStateM to restore the driver's sta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3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etSizeM, RestoreState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Boun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ne pointer movement to a specified are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BoundM(x1%, y1%, x2%, y2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BoundM(x1%, y1%, x2%, y2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, x2%  Left and right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, y2%  Top and bottom boundaries (in pixel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Limit pointer  to an 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starting in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corner of the screen,  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 xml:space="preserve">'pixels wide by 100  pixel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'hig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BoundM(0, 0, 100, 100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BoundM does the same thing as calling both SetHLimitM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VLimitM, but does it with only one cal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4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etHLimitM, SetVLimitM.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HLim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 left and right boundary in which the horizontal mov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will be confined to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HLimitM(X%, Y%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HLimitM(X%, Y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Minimum left limit in pixel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Maximum right limi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 = 0   'Create a window in which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 = 100 'confined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2% = 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HLimitM(X1%, Y1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VLimitM(X2%, Y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left value is greater than the right valu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exchange the two. The pointer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in these two lim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VLim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use pointer at a new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Pointer(X%, Y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Pointer(X%, Y%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New horizontal position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New vertical position,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= 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Upper left corner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=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Pointer(X%, Y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X% or Y% are outside of any defined limit, such as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creen, the mouse driver will automatical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to the nearest legal lim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peed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he sensitivity state of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peed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CALL SetSpeedM(H%, V%, 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SpeedM(H%, V%, D%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%   New horizontal value (1 - 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New vertical value (1 - 100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%   New double speed threshold (1 - 1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Get and save the current  sensitivity state of the  mo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Upon ending your program, pass these values to the rout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etSpeedM,  which will restore the  settings back to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original stat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ogram startu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GetSpeedM(SaveH%, SaveV%, SaveD%) ' Save old sett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50, 50, 80)             ' New setting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' program's us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Program cod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SpeedM(SaveH%, SaveV%, SaveD%) ' Restor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End of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use sensitivity  is defined as how far the pointer mo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r  actual  movement of the mouse itself.  The high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in X%, Y% the greater the sensi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VIEWSHP.B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peed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VLimit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an upper and lower boundary in which the vertical move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use pointer will be confin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etVLimitM(X%, Y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etVLimitM(X%, Y%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%   Minimum upper limit in pixe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%   Maximum lower limit in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1% = 0   'Create a window in which the pointer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1% = 100 'confined t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X2% = 0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2% =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HLimitM(X1%, Y1%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etVLimitM(X2%, Y2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upper value is greater than the lower value,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tine will exchange the two. The pointer will then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within these two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HLimi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the mouse poin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Hide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SUB Show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CALL Show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Hide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"A line of text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ShowPoi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turn off the  pointer before  doing any  draw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on the screen;  this will prevent the pointer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overwritten.  It should also be  noted that  the mo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iver increments a counter each time the pointer is  tur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, and decrements that count for each call to turn it bac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. This count must  equal zero before the driver will  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back on.  For example;  if HidePointer is call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times, then ShowPointer must also be called 3 times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ointer will become visib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Sub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idePointer, ShowPt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Pt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 the mouse pointe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conjunction with: GetSiz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FUNCTION ShowPtrM%(Buffer$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ErrNum% = ShowPtrM%(Buffer$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uffer$   ShowPtrM% needs a working space of at least twic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e size of the mouse driver's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  If successful a value of 0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f unsuccessful a value of -1 will be re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Buffer$ was of insufficient siz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ze% = GetSizeM%           'Amount of memory  needed to hol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'the mouse driver's  environ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SPACE$(Size% * 2) 'Pad buffer with spac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rNum% = ShowPtrM%(Buffe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ffer$ = ""                'Releas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urpose of this function is to turn the  pointer on (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visible), whether it  has been previously  turned off onc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ultiple ti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! This function does  take time so use when  speed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itic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working example see: DEMO2.B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Assembly fun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al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tSizeM, Show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