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WArcs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riting a program one day I came across a need for reading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within archives.  This PowerBASIC library is something I whip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ulfill that need.  It contains only 4 routines and on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'm sure you'll find this to be a very helpful addition to you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the following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ADEMO.BAS  - Demo source for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ARCS.DOC   - Thi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SRC.EXE    -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ARCS.SRC   - Data for DWSR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ARCS2F.PBU - PBU for PB 2.1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ARCS3A.PBU - PBU for PB 3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WARE.DOC    - Complete list of Davis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_ID.DIZ  - Description file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ER.FRM    - Form for register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you can call my BBS the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-Source at (516) 737-4637 and ge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this library handles the following archiv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C - PKARC up to version 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J - ARJ up to version 2.39a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ZH - LHARC up to version 1.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K - PKPAK up to version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IP - PKZIP up to version 2.04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ZOO - ZOO up to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 archive format not supported here, let me know and I'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it into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BU's included with this program are for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ARCS2F.PBU - For version 2.10f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ARCS3A.PBU - For version 3.00a of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for 3.00b of PowerBASIC will be releas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to the library.  See the demo program for actual program use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tensive examples.  There are 3 Functions, 1 Subroutine and 1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library can handle.  Here's the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%   VARIABLE  Set to non-zero if working on a remote terminal o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when set to a non-zero number, will tell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he program is running on a remote terminal of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simply by removing the drive letter from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 When you set this variable, routines within the libra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 this for you.  NOTE: You must declare this variable as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Net% =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Is this program running on a remote terminal of a network? (Y/n)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 = INPUT$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 = UCASE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$ = "N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%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Files%()  FUNCTION  Returns number of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the total number of files within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it in File$.  Will return -1 if archive file does not exist, -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not an archiv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% = ArcFiles%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$ = The file name with or without drive and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 you wish to get the information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 = "C:\TEMP\TEST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% = ArcFiles%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% = -1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$;" does not exis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A% = -2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$;" is not suppor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"There are ";LTRIM$(STR$(A%));" file(s) in ";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Dir$()  FUNCTION  Returns first/subsequent filenam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ts like DIR$("*.*") in that it returns a the firs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archive specified in File$.  Any subsequent calls to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the next filename found in the archive.  ArcDir$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string if the archive does not exist, is not a supported archiv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lename has been foun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$ = ArcDir$(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$ = Is the name with or without drive and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chive in which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 = "C:\TEMP\TEST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 = ArcDir$(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$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$;" does not exist or is not suppor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A$ &lt;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$ = ArcDir$(F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Info()  SUBROUTINE  Returns specific data about file with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will search an archive for filename.  If foun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, time, size and compressed size will be returned.  Otherwise, if not found,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CALL ArcInfo(File$,Arc$,FileDate$,FileTime$,FileSize$,CompSiz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$     = The archive filename to use, can contain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/or path.  If filename does not exist 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pported, File$ will be set to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$      = The file within the archive to get informatio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Arc$ is not found, all stirngs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null string. (eg: A$ = "")  Must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rive or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Date$ = The file date of Arc$ in MM-DD-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Time$ = The file time of Arc$ in HH:MM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ize$ = The actual file size befor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Size$ = The file size af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file sizes are contained in strings to avoid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ign a specific variable type to the function.  Use VAL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 the sizes into a variable after calling the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 = "C:\TEMP\TEST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 = "TEST.D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F$ = 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ArcInfo(FF$, A$, FD$, FT$, FS$, C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F$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$; " does not exist or is not supporte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D$ = 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$; " does not exist in "; 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$, FS$, CS$, FD$; " "; FT$; " 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USING$("###%", 100 - INT((100 / VAL(FS$)) * VAL(CS$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Arc%()  FUNCTION  Will search an archive for a specifie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allow you to search an archive for a specifi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name was found in the archive, this function will return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or 0 if the filename was not found.  This function does not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archiv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A% = SearchArc%(File$, Search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File$   = The filename and/or drive and path fo the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rch.  This function does not check to see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$ = Is the filename to search for within the archi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is found, a non-zero number is returned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$ = "C:\TEMP\TEST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$ = "FILE_ID.DI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% = SearchArc%(F$, 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%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$; " exists within ";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A$; " does not exist within "; F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 about does it for the library... pretty simple right?  Though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library of use, and would like the source 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this program is $15.  Use the ORDER.FRM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to register this library for a license to us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f you have problems or questions about this library,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Mega-Source BBS at (516) 737-4637.  Have fun and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