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s of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2.ZIP - Version 1.2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2.10f/3.00a toolbox.  Registration includes source cod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  Curren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only by calling the PMS BBS at (516) 737-4637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PB3.ZIP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Importe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hat will allow you to import file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.ION file.  Will read just about any BBS type of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automatically place the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 for PCBoard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A ut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shouldn't be without.  Coming soon... already in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