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Ĵ ANGELIB 1.8d  1/20/199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Edition of my BC7 application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ANGELIB contains around 60 high-level routin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able information window, a simple "Ok" button, back-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and printer font management.  Mouse suppor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Edition has a full QLB file (for use in the Q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) and a sample LIB file (for the linker, when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file).  See the docs for a list of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library.  Registered users get the full LIB, allow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be compiled to EXE form, and the object (OBJ)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used to make custom libraries.  I'm willing t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though I hope you'll keep your modification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yourself re-writing when I send you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TWO FORMATS: 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1.  If the user has WordPerfect (or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) the documentation can be properly format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aking advantage of special fonts and in many case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Ĵ Registration and Pricing Information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 your printer (see ORDER.FRM or docs) fo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bound manuals are sold separately ($8 each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s and reduce the cost to users who do not ne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lletin Board Sysops please read SYSOP.DOC for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MUST INCLUDE $2 SHIPPING &amp; HANDLING ($7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Deals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he chance to gain your active support for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need for any of my shareware packages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an offer to register any one for ten dollars ($10).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registered copy of the package (WVH will be at the 5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level) on the disk of your choosing.  As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I will send them to you -- this will updat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s well as your shareware library. 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every six months so that I know to keep sending you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stage is a pretty hefty burden on a guy just starting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or write with your comments.  I wrote the softwa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in a pretty good position to take action on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 an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, "Organic Computer Wizard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 Mulb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nton, NY    133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15) 853-6942 Mon-Fri 9-5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Ĵ Distribution of this Unregistered Edi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following conditions which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addend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, and 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isk and/or distribution provided that i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ave the programme and documentation intact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needs to be changed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NGELIB is licensed for use and evaluation for an un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any disk which incorporates any part of i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ice, "Portions (c) 1992 Angel Babudro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