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D5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neatest 3d wire-frame demo programs that I ha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, written in QuickBASIC.  The program runs from with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5 or the Visual Basic for MS-DOS environments,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GA system.  3D5.EXE is the compiled version, and will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 Both QB 4.5 and VB/DOS will correctly create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B 4.5 made the smallest executable, so that's what's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Q' at any time while running the program to get back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lled this out of the QUIK_BAS echo (as a compressed scrip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the script to create the LZH file that contained 3D5.BA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ing myself playing with it in the VB/DOS environment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, I thought others might get a kick out of it.  So..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don't follow the QB echo,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s off to the two guys who wrote this thing.  Nic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 Morrow - SysOp, Newark Connection 1:226/1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