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ard Maintenance Release Note #2 - Real Weathe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Real Weather Pilot current, we have complied with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AA to stop sending "N" numbers when calling DUATS. The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end the user's name or anything without numbers 1-9 in it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w many programs being written to access DUATS and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none" or "unknown" to the DUATS buffer (which is perfectly al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end randomized characters (all letters A-Z). The FA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liminate these as invalid aircraft numbers so i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m concern. Any word such as "none" can easily fill up the DU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number buffer so selecting any permanent string of character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TS to hang on a "aircraft number buffer full - select another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Hence, rando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AA and DTC contacts were very helpful and insisted that the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use of the facilities. Between us, we had a solution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 minutes that satisfies all of our needs. This kind of co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amount to building a "super highw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ly to be the last hiccup for RWP connecting with DUATS.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our patient users, the FAA and Data Transformation for their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 end of note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