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README.DOC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NOBLEEP.EX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2 Ma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able timeout bleeping and speaker reset during networ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 NUMBER:  T01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NOBLEEP.EXE into your network directory (usually C:\LANTAS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un NOBLEEP.  Once NOBLEEP has successfully patched REDIR.EXE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required and can be archived or dele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Load the network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difficulties, please contact Artisoft Technical Sup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293-63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names are trademarks or registered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is a trademark of Artisoft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