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-Gate(TM). Copyright (C) 1993 Frango KB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or FLASH-Gate(TM) - June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Frango KB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nd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is a registered trademark of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us TEAM is a trademark of Futur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 was originally developed by Ac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Mail is a trademark of cc:Mail, Inc., a wholly-owned subsid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Office is a trademark of Word 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-Gate is a trademark of Frango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5 Expositi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310)841-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(310)785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S:      SALES@COLORSHP or TECH@COLORSHP via NHUB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10)841-2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, WARRANTIE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The trial version of FLASH-Gate(TM) may be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or electronic BBS's and information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the contents of this archive have not been mod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version of the software may be included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blications only with the permission of Fr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The registered version of FLASH-Gate(TM) may not be re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ormal rules of commercial copyrighted softwar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I. NO WARRANTY.  ANY USE BY YOU OF THE SOFTWAR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S PROVIDED FOR USE AS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 FRANGO AND NICK SYSTEMS DISCLAIM ALL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 OR IMPLIED, INCLUDING, WITHOUT LIMITATION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-Gate(TM)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version works exactly the same way as the reta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trail program will expire when the trial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 acquire a retail package from NICK Systems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oosing your existing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 is an MHS Gateway that connects LANtastic(R) Mail to M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send messages between LANtastic(R) Mail program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's Mail and rMail) and MHS E-mail programs (like Futu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(TM)). The gateway also lets you connect LANtastic(R) Mai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sage interchange with each other using MHS. It also open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o communicate with other platforms (cc:Mail, WP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from LANtastic(R) Mail using the proper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nd message from MHS to LANtastic(R)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nd message from LANtastic(R) Mail to M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nd message from LANtastic(R) Mail to other LANtastic(R)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/location (remote or local) via M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pports sending of binary files from LANtastic(R) Mail to MH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 attach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HS messages with file attachments sent to LANtastic(R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up to several LANtastic(R) Mail messages, one for the M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part, and one for each MHS attach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HS to LANtastic(R) Mail addressing is done via a standard M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ith an extended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ANtastic(R) Mail to MHS addressing is done either via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, or the MHS address can be taken from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LANtastic(R)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LANtastic(R) address (to MHS) shortname/alias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Ntastic(R) user list. The shortname/ali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 can be a group and consist of any number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H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 requires MHS 1.5 and LANtastic(R) 3.X or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RESSING AND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following chapter are a bit technical in natur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or your reference. The important parts must be read and underst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ections "Addressing a LANtastic(R) Mail user in MH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ing an MHS user in LANtastic(R) Mail". Before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make sure you know how to address messages in LANtastic(R)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HS. The following chapter requires basic knowledge of M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Sending E-mail from MHS to LANtastic(R)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Addressing a LANtastic(R) Mail user in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ing of a LANtastic(R) Mail user is done via the MH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rt. The address is of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 @HOST {LANtastic: S=SERVER; U=USER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LANTMAIL" is the name of the MHS gateway that you selec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(Default name is LANTM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HOST" is the name of your MHS host/work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SERVER" is the name of the LANtastic(R) server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USER" is the LANtastic(R)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addres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 @FRANGO {LANtastic: S=SERVER1; U=MIKE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enter an address depends on your MHS E-mail package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E-mail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Invalid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Ntastic(R) Mail address in the MHS message was invali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MHS message will get a non-delivery report st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However, the sender is responsible that the LANtas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is correct, just as when sending a message from LANtas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Conversions MHS =&gt;&gt; LANtastic(R)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sible MHS headers (like To, From, Date, Subject, etc.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LANtastic(R) message together with the MHS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HS "Subject:" header will also be truncated to 47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LANtastic(R) Mail "Comme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Messages with attachments will be split up into several LANtas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s. The MHS headers and body will be copi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message, then there will be one additional LANtas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each MHS attachment. The LANtastic(R) messag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from MHS attachments will have the Voice mail flag se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m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Sending E-mail from LANtastic(R) Mail to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Addressing an MHS user in LANtastic(R)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no way of entering a more complicated addr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Mail, addresses must be translated via a translation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lation table contains shortnames/aliases (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username conventions) and their corresponding full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ion table file is named "LANTMAIL.TAB" and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AIL%\GATES\LANTMAIL\PUBLIC (or %MV%\MHS\MAIL\GATES\LANTMAIL\PUBL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For example if you have installed MHS on the drive "F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pt the default FLASH-Gate(TM) gateway name "LANTMAIL",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MHS\MAIL\GATES\LANTMAIL\PUBLIC\LANTMAIL.T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ion table (LANTMAIL.TAB) is a standard ASCII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one line for every alias/address entry. Each line/entr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,TYPE,MH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ALIAS" is the alias/shortname to be used when sen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(R) message. It follows the LANtastic(R)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(max 16 characters), and can be pick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(R) user list if it has been entered as a user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MGR. But the alias does not necessarily have to be ente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(R) username as long as it is defined in LANTMAIL.TAB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must start with the characters "MHS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TYPE" is the address type. 'N' stands for "normal"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e MHS address(es) will be picked from "MHS ADDRESS". '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t is a one-off address, and the MHS address(es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up from the first line(s) of the LANtastic(R)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MHS ADDRESS" is the MHS address(es) that should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stead of the alias. This can be just one addres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with any number of addresses, as long as the tot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less than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"LANTMAIL.TA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:ONE-OFF,O,The address field is not used for ONE-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:FRANGO-CJ,N,CJ @FR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:FRANGO-MIKE,N,LANTMAIL @FRANGO {LANtastic: S=SERVER1; U=MIKE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:SALESGROUP,N,CJ @FRANGO, SALES @NICK, SALES @COLORS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ick/type the address "MHS:FRANGO-CJ" in the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ceive Mail" field when sending a LANtastic(R) messa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will convert it to the corresponding MHS address, "CJ@FRAN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ead would want the address(es) to be picked from th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(for example if the destination user hasn't been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table), enter the address(es) as the first line(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message. This address follows the MHS standar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Addresses are separated with commas (",") and can be spli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by having the continuation lines begin with a spac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ANtastic(R) message with "ONE-OFF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J @FRANGO, SALES @N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@N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 of the LANtastic messag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comes the second lin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/typing "MHS:ONE-OFF" in the "Enter User to Receive M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en sending this LANtastic(R) message, the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 the three recipients "CJ@FRANGO", "SALES@NICK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@NI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Invalid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LIAS" you selected is not defined in the translation tab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remain in your "OUTgoing Mail" box and never be pi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ssage disappears from your "OUTgoing Mail" box,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has been sent off by FLASH-Gate(TM). To be sure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uccessfully sent, check your "OUTgoing Mail"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Conversions LANtastic(R) Mail =&gt;&gt;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HS headers are constructed from the LANtastic(R)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will be taken from the "MHS ADDRESS" in th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the first line(s) of the message if it is a "one-of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will be constructed as your MHS address. The recipien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reply to your message using this address and th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ivered to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generated "From:" addr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MAIL @FRANGO {LANtastic: S=SERVER1; U=MIKE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  will be taken from the date/time the LANtastic(R)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 will be copied from the LANtastic(R) message's "Comm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Sending LANtastic(R) Mail binary or voice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Ntastic(R) message you are sending is a binary fil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nd Voice file". This will tell the gateway to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message body to an MHS attachment. If you send you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text files instead of voice files, the recipient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how FLASH-Gate(TM) works, it is time to inst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 below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Gatewa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MHS server off-line (stop the MHS program). Go the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/host. (You must have a working MHS installation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FLASH-Gate(TM)). Make sure the currently logged-in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/create directory rights/privileges to the MHS directory. The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/host login must also have SuperMail (M) privilege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servers that it will pick up/deliver mail to/from.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Mail privilege by starting NET_MGR, select "Individual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", select the MHS user/login name, move to the "Privileg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press "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LASH-Gate(TM) diskette in the diskette driv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INSTALL" (or "B:INSTALL")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onscreen instructions. When the installation is complet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stalled the FLASH-Gate(TM) MH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Address translation table LANTMAIL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in the previous chapters, you must enter addres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table LANTMAIL.TAB before you can send any messages to/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from LANtastic(R) Mail. You can edit the table file with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or word processor that can read and write standar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full path of th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HS\MAIL\GATES\LANTMAIL\PUBLIC\LANTMAIL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es as described in section "Addressing an MHS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(R) Mail". Make sure that all the aliases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MH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Entering "aliases" as LANtastic(R) user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, it is possible to pick the remote (MHS) addres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tastic(R) user list when you send LANtastic(R) Mail messag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this, the aliases/shortnames for the address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LANtastic(R) users in NET_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not necessary to do this. LANtastic(R) Mail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/usernames that are not defined on the ser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 will pick up the message anyway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/address is defined in LANTMAIL.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aliases/addresses in the LANtastic(R) user list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_MGR, select "Individual Account Management"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/shortnames. Make sure you spell the alias exactly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LANTMAIL.TAB. Also set the "Number of Concurrent Logins" to 0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one can login using these user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it! Now you are ready to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 and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error messages, please check them agains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elow and follow the recommendations. If nothing helps,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NICK Systems technical support. Technical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reached via MHS as "TECH @COLORSHP" via NHUB o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-841-2074. Please supply a detailed description together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 version and serial number and also your MH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User and address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Non-delivery of LANtastic(R)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ANtastic(R) Mail message never gets picked up by the gateway.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o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irst, check that your MHS is running and has gone through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condly, verify that the MHS host/server is logged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(R) server the message was s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ird, check that your address is correct. The "ALIAS"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"Enter User to Receive Mail" field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TMAIL.TAB file and it also has to start with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HS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this did not help, then finally check the INPOST.ERR file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"Gateway error messages") which will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if the gateway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  Non-delivery of MH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ry to send a message to a LANtastic(R) user via M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 I get the following message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CJ @FRANGO (Carl-Johan L fsted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LANTMAIL @FR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Non-deliv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DB8C132C8133A0E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-host: FRANGO.FRA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7-Jun-93 18:45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@FRANGO {LANtastic: S=NONEXISTENT; U=CJ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7-Jun-93 18:44 could not be deliv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 @ FRANGO {LANtastic: S=NONEXISTENT; U=CJ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ess mail resource on LANtastic server in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verify that the address is corr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7-Jun-93 18: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CJ @FRANGO (Carl-Johan L fsted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LANTMAIL@FRANGO {LANtastic: S=NONEXISTENT; U=CJ;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This is a te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-name: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778C132C0133A0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message from MHS E-mail to LANtastic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is means that the message you sent didn't reach its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gateway couldn't access the mail device 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XISTENT". It can be one of the following reasons for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LANtastic(R) server "NONEXISTENT" does no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MHS server/host is not logged in on "NONEXIST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"NONEXISTENT" does not have a mail device (@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queue/spool area on "NONEXISTENT" is damaged or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get a non-delivery message for other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@FRANGO {LANastic: S=SERVER1; U=CJ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7-Jun-93 18:44 could not be deliv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 @ FRANGO {LANastic: S=SERVER1; U=CJ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LANtastic address in above extende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is means that there was something wrong in the MH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art. Please refer to section "Addressing a LANtastic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user in MHS". The problem in this case was that "LANTAST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isspelled as "LANas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on-delivery message can have this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@FRA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7-Jun-93 18:44 could not be deliv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MAIL @ FRANGO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ddress. Extended address part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is means that the MHS extended address part wa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. The address needs an extended part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ing a LANtastic(R) Mail user in M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Installatio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gateway (errorcode CODE). Please run manual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installation failed. Contact NI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tart MHSUSER program. Please verify your MH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installation program cannot find the MHSUSER program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V variable is correctly set. (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MHS on "F:\" you should have the "SET MV=F:\" comm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open INSTALL.INF on this drive! Select another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installation program cannot find the INSTALL.INF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 is incomplete. Contact NI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add gateway. Try once to select anoth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ateway name already used as a hostname in MHS. Try us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INSTALL.I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amaged file. Your installation disk is damaged. Contact N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installation disk: "FILE" is missing on "DIS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r installation disk is incomplete. Contact NIC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is currently running. Please stop the MHS program on the MHS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HS program is running. The program must be stopp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requires (administrators) password. Please su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r MHS has been setup with an administrators password.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that password to continu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environment variable not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V variable has not been set at the workstation. Set MV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your MHS installation. (For example,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 on "F:\" you should have the "SET MV=F:\" comm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Gatewa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teway encounters an error, the error message get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OST.ERR file located in the gateways PUBLIC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MHS\MAIL\GATES\LANTMAIL\PUBLIC\INPOST.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lose mail device 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the LANtastic(R) queue/spool area resides 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lose MHS file (Message: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MHS resides on) is probably f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elete message from [USERNAME] (Inpost:LANtasticToM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nly the sender or SuperMail user can delete this message. The M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/host needs SuperMail privileges. See the "Install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body/text file (LANtasticMail: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nnot access queue entry/spooled file. The LANtastic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/spool area may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mail device on Server [SERVER] 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ither the MHS Server/host is not logged in on "SERVER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RVER" has no mai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MHS file (Message: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MHS resides on) is 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source file [FILENAME] 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"FILENAME" is either locked or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pen table file [FILENAME] (AddressTable: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LANTMAIL.TAB is missing from your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pposed to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HS\MAIL\GATES\"LANTMAIL"\PUBLIC\ subdirectory.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-Gat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ad message [FILENAME] (MHSToLANtas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valid (non-MHS)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end file (Message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MHS resides on) is 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end message. (Inpost:MHSNonDelive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nnot send delivery report for message with invalid addres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that MHS resides on) is 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end message from [USERNAME] (Inpost:LANtasticToM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MHS resides on) is 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et queue entry 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gateway couldn't add the message to the queue. The LANtastic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/spool area may be corrupt or the disk might b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set raw mode on mail device on Server [SERV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omething is wrong with the mail device. Try to send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nually from the MHS server/host username/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write. 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nnot write to the LANtastic(R) mail device. The disk (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(R) queue/spool area resides on) is 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write attachment (Message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MHS resides on) is 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write to mail device on Server [SERVER] (LANtasticMail: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isk (that the LANtastic(R) queue/spool area resides 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ignature (Message:Rea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-Gate(TM). Copyright (C) 1993 Frango KB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file/message has an invalid MHS signature and is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H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(too long) signature (Message:SetSigna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file/message has an invalid MHS signature and is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H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ile missing or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FLASH-Gate(TM) license file cannot be found or is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FLASH-Gat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-to missing in message [FILENAME] (MHSToLANtas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essage does not have the "Send-to:" field an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missing in message. (Inpost:MHSNonDelive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essage does not have the "Sender:" field an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missing (Message: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file/message does not have an MHS signature and is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H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ackage license has expired (TRIAL VERSION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trial period of your program is over. Contact NICK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ail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