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nc.exe - A simple, netbios-based network conferen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confernc.exe) introduces a new concept in sharewar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Giftware.  You see my son wants us to buy him a Power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eep, but we don't have an extra $ 200.00 lying arou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doing is putting this software out there so you can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m asking you to pay any amount you think this simple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- conferencing program is worth.  All the proceed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ward the purchase of my son's Jeep and, in retur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'll send you the source code to the progra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small enough that it will only cove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a disk, I reserve the option to supply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electronic means.  If I receive the entire sum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 his gift, I'll then release the program and its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you can modify confernc and add 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.  (You can remove the pesky registration screen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as written to use MSC 6.0, but there is littl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on't port easily to other compilers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bios calls and also checks to make sure that net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the target machine before attempting to run.  Confern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datagrams to deliver and receive messag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J.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ter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shaw, PA 15116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lectronically via kslater on BIX, 73077,242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sps!kslater@darth.pgh.pa.us on Internet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my BBS system at (412) 487-3637 as kslater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my son thanks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