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ROLADEX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ladex program is just as the name appears. 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ing VBDOS and EllTech's ETREE ISAM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at the office.  This program is network read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, EllTech makes some great stuff that you shoul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, especially if you are a BASIC programmer.  Thei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artment is at 800-553-13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will be asked for is the DATA PATH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your logical or your network data path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 NETWORK then just type the dos path name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keep the roladex data file.  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OLADE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end the path with "\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RE RUNNING A NETWORK then simply type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your file server.  For example, if your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F:, the path would b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ROLADEX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hat ever path name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user of ROLADEX will have to have a copy of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ir own computer, and will just shar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oladex, or would use it if it had a few chan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for only $15.00, and you will have my 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w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Box 14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lan  IL  61264-14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ADEX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, THE WARRANTIES OF MERCHANTABILITY AND OF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PURPOSE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, DIRECT OR CONSEQUENTIAL, WHICH MAY RESUL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OLA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