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NRDIAG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DIAG is the NodeRunner Micro Channel diagnostic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is also included as part of the NRSETUP program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"NodeRunner Diagnostics."  With NRDIAG, you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your adapter or network connections.  NRDIAG tes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t the hardware level (adapters, cables, T-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 This allows you to isolate the hardware from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 network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NRDIAG after installing the adapter in the computer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no NodeRunner adapter drivers ar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NRDIAG.  If you are using DOS V5.0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MEM/C at the DOS prompt and view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oaded. If the NodeRunner driver is running,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power down your PC, restart the PC and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Runner drivers run from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en you are sure that the network drivers are not running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odeRunner adapter diskette into a disk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NodeRunner ISA adapters, type NRSETUP from the driv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installed the NodeRunner SI adapter diskett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Runner Diagnostics from the menu that appears.  For N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Channel adapters, type NRDIA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:NRSETUP    (For NodeRunner ISA adapt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NRDIAG     (For NodeRunner Microchannel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prompt, type in a name for the computer you are t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ust be unique on the network.   If you are tes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, keep a list of each computer's nam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eat steps 1 - 3 on all computers to be tested in your network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o give each computer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NRDIAG is running on all of the computers whose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you want to test, make the follow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 certain that all of the computers you are testing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on the right side of NRDIAG's scree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ssigned them in step 3.  If a computer is running N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s name does not appear in this window, check al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ble connections for that computer.  Also check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and from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eck the following fields in the NodeRunner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computer you ar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Transmits:   The number of successful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Receives:    The number of data packet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d.  A low numb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indicates bad c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isions:       These occur when two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mpt to acce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taneously.  Generall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collisions during regul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, but an unusually hig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lisions can indicate c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errors:  The number of unsuccessful transmiss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number in this fie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a faulty cable 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errors:   The number of unsuccessful receiv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number in this fie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a faulty cable 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overruns:  The number of times the computer'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exhausted.  A high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 usually indicat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vy network traffic from a sour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NRDI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the figures in the NodeRunner Statistics window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you are testing.  If any of the fields on a computer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different value than is displaye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in the network, there may be a problem with 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ble or their connections at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If one of your computers displays values in the N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window that are approximately twice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n other computers in the network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given two computers the same name. 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omputer has a unique name before assuming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iagnostic Results window gives you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 tests performed on your ad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