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_MULTI.ZIP contains version 4.05.02 of AILANBIO.EXE. This version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witch; NO_MULTICAST. The NO_MULTICAST switch tells AILANBI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broadcast packets instead of multicast packets.  Asid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switch, there is no difference from the shipping version 4.04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LANBIO /NO_MULTICAS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switch is to allow LANtastic machine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/router (that do not pass multicast packets but only pass broad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) to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