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DME FOR NDIR.EXE v3.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 file accompanies NDR345.ZIP.  The following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or this revi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DIR     EXE     91113 12-08-92   2:09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DR345   DOC   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version of NDIR.EXE v3.45 is intended to replace any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NetWare NDIR.EXE utility included with NetWare v3.11, v2.2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NDIR.EXE fixes a problem found with previous versions of NDI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 was that when running NetWare v2.2, effective righ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would not be reported with the NDIR /rights optio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fixes this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NDIR.EXE also fixes the following: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DIR on a 64K block volume, it will report "0 bytes in n block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size was being truncated, and the 64K volume size valu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of NDIR.EXE also fixes a problem of the directory own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printing as garbage on the screen if the name is more than 1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. The owner name will now be terminated after 13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NDIR.EXE fixes a problem that occurs when the user trie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R with the "#" symbol as the second character of the file to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  An example would be NDIR ?#*.*. This results in the displaye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 "A forward slash(/) must precede the first element o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.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  Make a backup copy of the original NDI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  Then copy this new file of NDIR.EXE over the origi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ISCLAIM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, Inc. makes no representations or warrantie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tWare software, and specifically disclaims any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, title,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any NetWare software is forbidden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written consent of Novell, Inc.  Further, Novell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discontinue distribution of any Net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is not responsible for lost profits or revenue, los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, loss of data, costs of re-creating lost da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any substitute equipment or program, or claims by any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you.  Novell strongly recommends a backup be mad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oftware is installed.   Technical support fo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vided at the discretion of Nov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